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vbaProject.bin" ContentType="application/vnd.ms-office.vbaPro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sz w:val="18"/>
        </w:rPr>
      </w:pPr>
      <w:r>
        <w:rPr>
          <w:sz w:val="18"/>
        </w:rPr>
        <w:t>САХАЛИН</w:t>
        <w:br/>
      </w:r>
      <w:r>
        <w:rPr>
          <w:b w:val="false"/>
          <w:sz w:val="18"/>
        </w:rPr>
        <w:t xml:space="preserve">Отв. сост.: </w:t>
      </w:r>
      <w:r>
        <w:rPr>
          <w:sz w:val="18"/>
        </w:rPr>
        <w:t>Т.А. Фокина, Л.Н. Поплавская</w:t>
      </w:r>
      <w:r>
        <w:rPr>
          <w:b w:val="false"/>
          <w:sz w:val="18"/>
        </w:rPr>
        <w:br/>
        <w:t xml:space="preserve">Сост.: А.А. Шолохова, </w:t>
      </w:r>
      <w:r>
        <w:rPr>
          <w:b w:val="false"/>
          <w:sz w:val="18"/>
          <w:bdr w:val="single" w:sz="4" w:space="0" w:color="000000"/>
        </w:rPr>
        <w:t>А.А. Садчикова</w:t>
      </w:r>
      <w:r>
        <w:rPr>
          <w:b w:val="false"/>
          <w:sz w:val="18"/>
        </w:rPr>
        <w:t>, Л.Ф. Величко, И.А. Паршина, Е.В. Левит</w:t>
      </w:r>
    </w:p>
    <w:tbl>
      <w:tblPr>
        <w:tblW w:w="92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3"/>
        <w:gridCol w:w="708"/>
        <w:gridCol w:w="1021"/>
        <w:gridCol w:w="567"/>
        <w:gridCol w:w="709"/>
        <w:gridCol w:w="567"/>
        <w:gridCol w:w="709"/>
        <w:gridCol w:w="567"/>
        <w:gridCol w:w="567"/>
        <w:gridCol w:w="425"/>
        <w:gridCol w:w="708"/>
        <w:gridCol w:w="709"/>
        <w:gridCol w:w="709"/>
        <w:gridCol w:w="426"/>
        <w:gridCol w:w="441"/>
      </w:tblGrid>
      <w:tr>
        <w:trPr>
          <w:tblHeader w:val="true"/>
        </w:trPr>
        <w:tc>
          <w:tcPr>
            <w:tcW w:w="443" w:type="dxa"/>
            <w:vMerge w:val="restart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 w:before="80" w:after="0"/>
              <w:jc w:val="center"/>
              <w:rPr/>
            </w:pPr>
            <w:r>
              <w:rPr/>
              <w:t>№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 w:before="80" w:after="0"/>
              <w:jc w:val="center"/>
              <w:rPr/>
            </w:pPr>
            <w:r>
              <w:rPr/>
              <w:t>Дата,</w:t>
              <w:br/>
              <w:t xml:space="preserve">д   м </w:t>
            </w:r>
          </w:p>
        </w:tc>
        <w:tc>
          <w:tcPr>
            <w:tcW w:w="1021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 w:before="80" w:after="0"/>
              <w:jc w:val="center"/>
              <w:rPr/>
            </w:pPr>
            <w:r>
              <w:rPr/>
              <w:t>t</w:t>
            </w:r>
            <w:r>
              <w:rPr>
                <w:vertAlign w:val="subscript"/>
              </w:rPr>
              <w:t>0</w:t>
            </w:r>
            <w:r>
              <w:rPr/>
              <w:t>,</w:t>
              <w:br/>
              <w:t xml:space="preserve">ч  мин  с 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 w:before="80" w:after="0"/>
              <w:jc w:val="center"/>
              <w:rPr/>
            </w:pPr>
            <w:r>
              <w:rPr>
                <w:rFonts w:eastAsia="Symbol" w:cs="Symbol" w:ascii="Symbol" w:hAnsi="Symbol"/>
              </w:rPr>
              <w:t></w:t>
            </w:r>
            <w:r>
              <w:rPr/>
              <w:t>t</w:t>
            </w:r>
            <w:r>
              <w:rPr>
                <w:vertAlign w:val="subscript"/>
              </w:rPr>
              <w:t>0,</w:t>
            </w:r>
            <w:r>
              <w:rPr/>
              <w:br/>
              <w:t>с</w:t>
            </w:r>
          </w:p>
        </w:tc>
        <w:tc>
          <w:tcPr>
            <w:tcW w:w="2552" w:type="dxa"/>
            <w:gridSpan w:val="4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 w:before="80" w:after="0"/>
              <w:jc w:val="center"/>
              <w:rPr>
                <w:color w:val="000000"/>
                <w:sz w:val="16"/>
              </w:rPr>
            </w:pPr>
            <w:r>
              <w:rPr/>
              <w:t>Эпицентр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 w:before="80" w:after="0"/>
              <w:jc w:val="center"/>
              <w:rPr/>
            </w:pPr>
            <w:r>
              <w:rPr/>
              <w:t>h,</w:t>
              <w:br/>
              <w:t>км</w:t>
            </w:r>
          </w:p>
        </w:tc>
        <w:tc>
          <w:tcPr>
            <w:tcW w:w="425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 w:before="80" w:after="0"/>
              <w:jc w:val="center"/>
              <w:rPr/>
            </w:pPr>
            <w:r>
              <w:rPr>
                <w:rFonts w:eastAsia="Symbol" w:cs="Symbol" w:ascii="Symbol" w:hAnsi="Symbol"/>
              </w:rPr>
              <w:t></w:t>
            </w:r>
            <w:r>
              <w:rPr/>
              <w:t>h,</w:t>
              <w:br/>
              <w:t>км</w:t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 w:before="80" w:after="0"/>
              <w:jc w:val="center"/>
              <w:rPr>
                <w:color w:val="000000"/>
                <w:sz w:val="16"/>
              </w:rPr>
            </w:pPr>
            <w:r>
              <w:rPr/>
              <w:t>Магнитуды</w:t>
            </w:r>
          </w:p>
        </w:tc>
        <w:tc>
          <w:tcPr>
            <w:tcW w:w="426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 w:before="80" w:after="0"/>
              <w:jc w:val="center"/>
              <w:rPr/>
            </w:pPr>
            <w:r>
              <w:rPr/>
              <w:t>K</w:t>
            </w:r>
            <w:r>
              <w:rPr>
                <w:vertAlign w:val="subscript"/>
              </w:rPr>
              <w:t>С</w:t>
            </w:r>
          </w:p>
        </w:tc>
        <w:tc>
          <w:tcPr>
            <w:tcW w:w="441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exact" w:line="180" w:before="80" w:after="0"/>
              <w:jc w:val="center"/>
              <w:rPr/>
            </w:pPr>
            <w:r>
              <w:rPr/>
              <w:t>Р-н</w:t>
            </w:r>
          </w:p>
        </w:tc>
      </w:tr>
      <w:tr>
        <w:trPr>
          <w:tblHeader w:val="true"/>
        </w:trPr>
        <w:tc>
          <w:tcPr>
            <w:tcW w:w="443" w:type="dxa"/>
            <w:vMerge w:val="continue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21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rFonts w:eastAsia="Symbol" w:cs="Symbol" w:ascii="Symbol" w:hAnsi="Symbol"/>
              </w:rPr>
              <w:t></w:t>
            </w:r>
            <w:r>
              <w:rPr>
                <w:lang w:val="en-US"/>
              </w:rPr>
              <w:t>, N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δφ</w:t>
            </w:r>
            <w:r>
              <w:rPr>
                <w:lang w:val="en-US"/>
              </w:rPr>
              <w:t>˚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rFonts w:eastAsia="Symbol" w:cs="Symbol" w:ascii="Symbol" w:hAnsi="Symbol"/>
              </w:rPr>
              <w:t></w:t>
            </w:r>
            <w:r>
              <w:rPr>
                <w:lang w:val="en-US"/>
              </w:rPr>
              <w:t>, E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δλ</w:t>
            </w:r>
            <w:r>
              <w:rPr>
                <w:lang w:val="en-US"/>
              </w:rPr>
              <w:t>˚</w:t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5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lang w:val="en-US"/>
              </w:rPr>
            </w:pPr>
            <w:r>
              <w:rPr>
                <w:lang w:val="en-US"/>
              </w:rPr>
              <w:t>MLH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lang w:val="en-US"/>
              </w:rPr>
            </w:pPr>
            <w:r>
              <w:rPr>
                <w:lang w:val="en-US"/>
              </w:rPr>
              <w:t>MPVB</w:t>
              <w:br/>
              <w:t>MPVA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lang w:val="en-US"/>
              </w:rPr>
            </w:pPr>
            <w:r>
              <w:rPr>
                <w:lang w:val="en-US"/>
              </w:rPr>
              <w:t>MSHB</w:t>
              <w:br/>
              <w:t>MSHA</w:t>
            </w:r>
          </w:p>
        </w:tc>
        <w:tc>
          <w:tcPr>
            <w:tcW w:w="426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41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>
          <w:tblHeader w:val="true"/>
        </w:trPr>
        <w:tc>
          <w:tcPr>
            <w:tcW w:w="443" w:type="dxa"/>
            <w:tcBorders>
              <w:top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5.0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7 52 53.1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6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3.89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2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1.9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7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2)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.0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6.0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1 07 19.2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1.96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1.62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7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.0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7.0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2 19 43.7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7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14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7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.6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8.02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6 51 56.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8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9.7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0.17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7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2)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9.1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9.02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 59 21.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5.7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3.7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1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36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10)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br/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.9/3</w:t>
              <w:br/>
              <w:t>(4.8)/6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.6/2</w:t>
              <w:br/>
              <w:t>(5.6)/7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4.03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9 14 59.1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41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3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0.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6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.9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6.03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2 02 46.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5.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6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6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4.3)/4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5.0)/2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8.03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5 39 23.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5.9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1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8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1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4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5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4.7)/4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5.0)/2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.03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5 22 22.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6.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3.6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1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5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15)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.6/4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6.5/7</w:t>
              <w:br/>
              <w:t>(6.2)/6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6.2/8</w:t>
              <w:br/>
              <w:t>(6.2)/6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6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7.04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7 56 25.3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1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4.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3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74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5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3)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.6/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^4.7/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.8/1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.1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  <w:r>
              <w:rPr>
                <w:rStyle w:val="FootnoteCharacters"/>
                <w:rStyle w:val="FootnoteAnchor"/>
                <w:color w:val="000000"/>
              </w:rPr>
              <w:footnoteReference w:id="2"/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8.04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2 59 34.6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4.11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81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5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.3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  <w:r>
              <w:rPr>
                <w:rStyle w:val="FootnoteCharacters"/>
                <w:rStyle w:val="FootnoteAnchor"/>
                <w:color w:val="000000"/>
              </w:rPr>
              <w:footnoteReference w:id="3"/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8.04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 57 35.1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4.14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2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89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5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.1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7.04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3 28 31.2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4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7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9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5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.0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2.0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7 20 00.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5.6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6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4.0)/2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4.7)/1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0.0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8 22 24.2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5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2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1.62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.5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7.0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3 03 49.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7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11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3.06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1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3)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6.7/3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9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7.0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3 03 53.2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4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5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13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7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8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5)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.0/2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6.9/6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  <w:r>
              <w:rPr>
                <w:rStyle w:val="FootnoteCharacters"/>
                <w:rStyle w:val="FootnoteAnchor"/>
                <w:color w:val="000000"/>
              </w:rPr>
              <w:footnoteReference w:id="4"/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7.0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3 26 33.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81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3.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36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5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3)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.0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7.0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3 37 33.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77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11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3.61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36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8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4)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9.6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7.0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 19 04.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94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13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3.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2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4)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.8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7.0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5 07 37.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96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9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99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2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4)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.6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2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7.0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5 42 26.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67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13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3.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24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6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1)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.9/2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^5.0/8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.3/1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.0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7.0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5 48 38.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63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5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6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.3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7.0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5 59 40.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3.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7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3.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5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1)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9.1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7.0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6 20 28.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74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9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2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5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.2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7.0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7 55 30.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9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67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5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.6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7.0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8 06 21.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64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11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71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8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4)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.2/1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.1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7.0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8 11 48.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3.44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6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.1/1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9.0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7.0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9 07 05.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64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7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62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6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.9/1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.3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7.0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9 21 06.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5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8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2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2)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.8/2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.8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7.0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9 25 39.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79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7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79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16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5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2)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.3/1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.5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7.0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9 46 41.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7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13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67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4)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.2/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9.4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3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7.0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9 53 23.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83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74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.5/3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^5.1/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.4/1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.5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7.0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0 18 18.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83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9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.5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7.0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1 10 44.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81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11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71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5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.7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7.0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1 18 08.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5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7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.4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7.0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1 22 37.2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66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9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.6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7.0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1 28 19.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7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13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9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16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2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3)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.1/3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.8/1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9.8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7.0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1 36 06.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9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9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5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2)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.3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7.0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1 40 32.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94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11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69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3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5)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.0/1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.9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7.0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1 49 13.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4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32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8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39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2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4)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.1/2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9.2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7.0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1 55 39.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8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5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5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9.4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7.0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2 01 34.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6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7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7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3)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.2/2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.7/1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9.2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7.0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2 08 44.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67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8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5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9.5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7.0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2 09 19.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6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11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77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6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5)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.1/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.7/1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9.3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7.0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2 13 37.2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7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9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9.4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7.0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2 19 11.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71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14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77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8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6)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.1/3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.5/1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9.2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7.0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2 29 14.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8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8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.6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7.0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2 35 37.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7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2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5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.7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7.0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2 38 34.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67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7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6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2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3)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.2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7.0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2 59 28.7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7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9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5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2)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.4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7.0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3 22 35.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2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6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.2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7.0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3 29 12.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67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7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6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.4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7.0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3 29 51.7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61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7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81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2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.6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7.0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3 38 02.6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81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16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2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5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4)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.3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7.0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3 41 42.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66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13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6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8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4)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9.4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7.0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3 47 44.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51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14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67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6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4)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.5/2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.6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8.0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0 05 41.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97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91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2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.6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8.0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0 09 48.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94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9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96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2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.9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8.0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0 51 55.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63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2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7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5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2)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.6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8.0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0 55 53.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64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69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4)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.6/2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.9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8.0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1 00 09.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6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7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77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5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.0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5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8.0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2 02 51.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72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14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74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16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5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.2/9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.3/1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.2/1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.5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  <w:r>
              <w:rPr>
                <w:rStyle w:val="FootnoteCharacters"/>
                <w:rStyle w:val="FootnoteAnchor"/>
              </w:rPr>
              <w:footnoteReference w:id="5"/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8.0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2 14 08.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56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9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7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5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9.4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8.0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2 18 17.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61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7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6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2)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.2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8.0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2 21 38.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62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7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6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.0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8.0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2 26 40.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6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7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5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.5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8.0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2 27 44.7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93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9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7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6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4)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.8/3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^4.4/1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9.3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8.0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2 37 54.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3.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7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81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3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9.0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8.0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2 39 53.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9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9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5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.6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8.0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2 43 47.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9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14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73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6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.9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8.0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2 50 32.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8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9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.2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8.0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2 57 00.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7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7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7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3)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.5/1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.4/1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.9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8.0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3 02 15.1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 6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73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6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5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.9/3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9.2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8.0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3 24 20.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13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5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.5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8.0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3 46 15.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8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7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6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.1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8.0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4 05 39.3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3.16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73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.1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8.0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4 28 29.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96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7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84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2)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.4/1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.3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8.0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4 45 03.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9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83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6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4)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.0/3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.8/1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9.2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8.0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4 54 03.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6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7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5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.6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8.0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5 30 01.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94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2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6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6)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.2/1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.6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8.0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5 48 29.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9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7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3.07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5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2)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.3/1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.1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8.0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6 00 00.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9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9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9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5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3)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.4/1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.7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8.0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6 26 42.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74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14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81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24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4)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.0/1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.4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8.0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6 50 49.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7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.7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8.0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7 18 20.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94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16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36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2)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.4/1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.5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8.0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7 24 54.7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9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9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89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2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3)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.6/2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9.2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8.0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7 52 29.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89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9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3)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.8/2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.9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8.0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7 59 14.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96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7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81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2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3)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.7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8.0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8 06 56.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94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9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93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6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.2/1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.5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8.0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8 15 10.3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9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9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74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9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5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.3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8.0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8 42 17.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6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16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81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3)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.7/3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9.0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8.0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8 51 06.4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74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11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3.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5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.3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8.0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8 56 31.7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2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5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.5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8.0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9 00 39.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9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82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5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.6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8.0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9 58 32.7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87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9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91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5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2)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.5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8.0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 44 37.3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9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5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.5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6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8.0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 46 44.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93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11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93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2)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.5/6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.8/1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9.8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8.0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1 36 07.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8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8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6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1)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.6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7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8.0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1 45 34.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6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13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54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5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4)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.9/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^4.7/2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.9/1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9.8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8.0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2 03 16.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79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6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91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6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.2/1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9.0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8.0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3 12 42.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7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7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5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.0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8.0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3 46 46.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8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9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8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6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1)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.8/3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.2/1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.7/1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9.2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8.0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 10 27.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9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9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5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.6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8.0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 44 31.3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3.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8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5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.4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8.0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 50 27.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9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7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5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.6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8.0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 59 19.9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3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11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8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5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.2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8.0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5 23 25.7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7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9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5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.9/1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.4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8.0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5 35 29.7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71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9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7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16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5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4)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.0/1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.7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8.0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6 17 48.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3.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9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99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6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.4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8.0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6 29 07.6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7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3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3)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.2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8.0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6 31 57.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8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8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5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.6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8.0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6 59 34.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7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93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6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.8/2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.7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8.0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7 35 50.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8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8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8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.6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8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8.0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7 52 34.3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9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9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5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2)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.3/4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.6/1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9.7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8.0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8 09 13.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9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3.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6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.6/2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.6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8.0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8 41 21.7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9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9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5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.6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8.0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9 34 18.2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9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3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.5/3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.6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9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8.0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9 44 05.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14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7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16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2)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.0/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.6/1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9.6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8.0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9 54 39.6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8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8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5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.6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8.0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0 48 02.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6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16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51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.8/8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6.2/1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.4/2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.9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  <w:r>
              <w:rPr>
                <w:rStyle w:val="FootnoteCharacters"/>
                <w:rStyle w:val="FootnoteAnchor"/>
              </w:rPr>
              <w:footnoteReference w:id="6"/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8.0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0 56 13.4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5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1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7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5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.7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8.0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1 15 03.6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62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11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87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3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3)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.7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8.0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2 18 44.7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7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9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9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5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.7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8.0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2 24 25.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7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8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.6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8.0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3 31 38.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7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9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5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.7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9.0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0 01 10.4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8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59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8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5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.1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9.0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0 18 29.1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7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9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79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5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.6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9.0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0 27 53.2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61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4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5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1)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.1/1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.2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9.0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0 43 35.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79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73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5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.8/2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.1/1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9.2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9.0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0 48 57.6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66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9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16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8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4)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.3/4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.3/1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.8/2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9.8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9.0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0 53 42.9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83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7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2)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.5/1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9.5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9.0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1 02 27.2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8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9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19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81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5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.1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9.0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1 31 59.7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83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7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6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.7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9.0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2 28 14.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61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11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52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5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.3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9.0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2 48 17.3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83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9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81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5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2)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.6/1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^4.4/1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.5/1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9.8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9.0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2 52 54.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8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8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9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5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.7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9.0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3 11 21.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9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7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6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2)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.0/2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.8/1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9.4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9.0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4 18 24.9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76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59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5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.6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9.0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4 42 54.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3.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9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9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5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.7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9.0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5 11 11.9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76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67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5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.1/1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.1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9.0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5 17 46.4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66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79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3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2)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.0/3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.5/1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.7/1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9.1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9.0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5 26 26.7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3.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5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.6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9.0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6 00 44.1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9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.0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9.0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6 02 38.9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84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67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5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.6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9.0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7 35 24.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93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83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.6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9.0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7 37 03.7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72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64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2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.1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9.0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7 41 11.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8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7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5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.6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9.0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9 16 31.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82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84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5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.3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2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9.0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9 46 57.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9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57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6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3)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.4/4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.4/1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9.9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3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9.0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 21 31.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6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16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7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2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6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3)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.0/11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6.1/1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.4/5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.3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9.0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1 23 46.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71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67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2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2)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.2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9.0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1 53 13.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7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9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69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6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5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.9/1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.2/1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.6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9.0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1 56 58.7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71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79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.4/1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.2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9.0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2 49 28.6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97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9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5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.6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9.0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2 53 43.7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9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5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.7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9.0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3 09 51.1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83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8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89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.7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9.0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3 36 34.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83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53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.8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9.0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 25 24.7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74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1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87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3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4)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.4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9.0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 40 46.7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81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3.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.7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9.0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 45 53.6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91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8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.8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9.0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 48 43.7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87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1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1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5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2)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.6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9.0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 55 59.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8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79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5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.6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9.0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5 48 29.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8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91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3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4)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.3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9.0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6 42 33.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77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76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.6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9.0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9 30 29.3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7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5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.1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9.0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9 57 05.1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73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1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6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2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2)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.0/1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.4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9.0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0 12 19.6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63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9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8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.6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9.0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0 21 11.6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72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73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3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.0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9.0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0 37 26.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7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1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9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1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3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1)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.0/1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.9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9.0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1 07 46.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79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44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5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.8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9.0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1 51 36.6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7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9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5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9.0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9.0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2 51 15.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66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59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5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.5/3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.5/1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.6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9.0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3 40 38.6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3.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.7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0.0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0 07 51.1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6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9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8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1)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.9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0.0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0 59 01.9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5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53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6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.9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0.0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2 16 47.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8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6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5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.8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0.0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3 17 18.2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77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5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.6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0.0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3 48 20.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39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11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6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24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1)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.1/1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.0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0.0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5 22 07.3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8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13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8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16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4)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.1/6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^4.3/2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.4/2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9.5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0.0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6 53 23.9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77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1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71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2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3)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.2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0.0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7 11 39.7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63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83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9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5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.6/3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.3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0.0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8 40 02.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73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7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7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2)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.4/2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.4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0.0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9 12 29.1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82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83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.1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0.0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9 22 41.7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62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9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63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5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.9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0.0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 53 05.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5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14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5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16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2)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.6/3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.4/1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9.3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0.0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1 06 40.4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1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66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6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74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5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9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.0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0.0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1 16 25.9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84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9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.8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0.0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1 34 56.2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3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8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9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96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6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9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.4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0.0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2 00 12.4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1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9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11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82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11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5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.0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0.0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2 39 02.9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94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11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9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5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.0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0.0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2 59 07.9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73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76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.3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0.0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3 11 10.4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8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8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1)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.3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0.0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3 19 05.1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57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7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6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21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3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2)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.9/6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.4/1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9.4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0.0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3 36 12.2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9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9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3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99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5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.6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4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0.0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 05 34.6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5.97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9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3.42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24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3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0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4.4)/2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4.4)/5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0.0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5 43 00.6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5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74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29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2)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.7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0.0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5 59 09.9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73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9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77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24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3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2)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.8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0.0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6 43 02.4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53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63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1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2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2)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.9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0.0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6 56 31.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2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79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79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6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.3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0.0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7 20 20.3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8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8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5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.7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0.0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9 01 52.6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3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2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2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.0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0.0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9 07 32.7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1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7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76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5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.7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0.0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9 19 42.1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3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93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99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6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.8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0.0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9 34 08.4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3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9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3.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2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2)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.5/1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.4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0.0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0 10 31.1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57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9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66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6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9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.4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0.0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0 16 42.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7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7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84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16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2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1)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.9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0.0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0 53 51.6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96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83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11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4)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.9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0.0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1 00 43.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82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3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84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5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2)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.2/3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^4.8/1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.9/1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9.4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0.0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1 21 04.2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7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81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1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5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.1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0.0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1 29 03.1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77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7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9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.8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0.0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1 46 13.1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2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82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82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5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.4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0.0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3 13 44.1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77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8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.6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1.0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0 07 43.9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2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82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7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84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5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.7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1.0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0 33 10.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81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81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.0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1.0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1 39 47.9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1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84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8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51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19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5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2)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.9/3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.7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1.0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2 39 24.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11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3.06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7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5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.8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1.0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2 58 59.6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4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69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3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93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14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5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2)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.5/1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.5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1.0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3 18 44.7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8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3.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26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2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1)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.8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1.0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3 27 53.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84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3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3.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5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.6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1.0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3 45 46.3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1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79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.6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1.0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6 14 57.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97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7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9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3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3)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.2/6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.0/1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9.4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1.0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6 42 50.6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5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6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5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.6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5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1.0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6 57 47.1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7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11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8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16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5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3)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.1/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^4.5/1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.2/2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9.9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1.0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7 57 59.4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82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7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.6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1.0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8 51 28.3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7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84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2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3.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.4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1.0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 46 34.3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4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87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2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.9/2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^4.4/1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.4/1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9.1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1.0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2 26 32.4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87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82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3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.1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1.0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2 31 48.1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2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93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99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.3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1.0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2 35 25.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82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89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5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.6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1.0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3 40 34.6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8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77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9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7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11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5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.7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1.0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5 22 32.4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1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76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2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74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6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.2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1.0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5 30 57.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6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13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89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24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2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2)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.8/2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.3/1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.3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1.0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6 57 51.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3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76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7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74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5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.0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1.0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7 49 57.3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1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54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6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66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22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6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3)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.0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1.0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8 06 56.6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2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9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2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5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.1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1.0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8 10 39.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2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57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8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69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22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3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2)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.3/1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.5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1.0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8 20 02.6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57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.7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1.0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9 35 15.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7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8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5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.7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1.0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1 49 32.1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1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8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2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8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6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.2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1.0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1 52 59.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57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79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7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5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9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.8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1.0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1 55 39.7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7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89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6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87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16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3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2)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.8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6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1.0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2 18 55.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53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16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73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24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3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3)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.5/4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6.0/1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.4/1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.1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  <w:r>
              <w:rPr>
                <w:rStyle w:val="FootnoteCharacters"/>
                <w:rStyle w:val="FootnoteAnchor"/>
              </w:rPr>
              <w:footnoteReference w:id="7"/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1.0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2 26 26.1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56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8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74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5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.1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1.0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2 45 43.1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5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7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79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5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.7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1.0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3 04 16.2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1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52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9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63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.5/2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.2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1.0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3 24 58.3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9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72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3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82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9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.3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1.0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3 37 39.2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5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9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.7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1.0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0 02 55.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81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91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14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3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2)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.3/1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.4/1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.6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  <w:r>
              <w:rPr>
                <w:rStyle w:val="FootnoteCharacters"/>
                <w:rStyle w:val="FootnoteAnchor"/>
              </w:rPr>
              <w:footnoteReference w:id="8"/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1.0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0 12 53.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8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8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5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.7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1.0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0 25 20.7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77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7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84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16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1)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.1/4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.5/1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.0/1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9.4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1.0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1 05 22.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76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13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69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8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3)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.4/3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.4/1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9.2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1.0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1 45 15.4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66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13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61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6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4)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.8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1.0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1 47 01.6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97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8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8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.6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1.0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3 00 11.6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9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59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62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16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2)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.2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1.0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3 53 04.2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3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84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8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7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22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2)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.0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1.0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3 59 39.1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9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69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5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.3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1.0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4 18 31.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71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14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63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24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5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4)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.1/7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^5.0/2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.6/2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9.3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1.0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5 10 57.6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8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56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6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7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24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2)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.9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1.0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6 30 41.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3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6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63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3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2)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.3/1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.4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1.0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6 51 49.7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3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67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81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3)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.4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1.0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7 50 11.7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4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74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82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16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5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.9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1.0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1 04 24.1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1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8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74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6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.9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1.0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1 23 06.1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7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76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6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.0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1.0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 03 14.9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73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2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8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7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.6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1.0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 31 50.3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76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76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7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2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9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.0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1.0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5 27 40.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1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53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67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2)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.7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1.0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6 03 18.4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2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93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2)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.3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1.0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8 02 50.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82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2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61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2)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.1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1.0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9 47 15.6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8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3.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7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9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.4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1.0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9 50 07.4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1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79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91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6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.0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1.0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0 28 56.3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77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71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6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.0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1.0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1 25 02.4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2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54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7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6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23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2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5)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.1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1.0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1 29 17.7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1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87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5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.2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2.0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0 03 14.1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76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83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6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3)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.7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2.0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0 56 34.4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89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82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6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.1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2.0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2 00 49.1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7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8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.6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2.0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3 05 35.2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73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82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.4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2.0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3 12 00.6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73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9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74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5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.7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2.0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3 58 40.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6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9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5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27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3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3)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.4/2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.3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2.0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6 21 11.7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71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76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.6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2.0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7 48 56.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81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5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3)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.2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2.0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9 48 44.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99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3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9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3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3)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.0/1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.3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2.0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 06 37.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11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82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5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.6/3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9.0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2.0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5 12 01.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3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59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6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49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5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2)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.8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2.0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5 26 20.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8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9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73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16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2)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.4/7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.8/1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.2/2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9.4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  <w:r>
              <w:rPr>
                <w:rStyle w:val="FootnoteCharacters"/>
                <w:rStyle w:val="FootnoteAnchor"/>
              </w:rPr>
              <w:footnoteReference w:id="9"/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2.0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6 02 34.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8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7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5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.6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2.0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6 02 54.6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7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7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.6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2.0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6 26 31.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8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7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5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.7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2.0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6 56 34.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7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7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.6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2.0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8 37 47.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8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8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.7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2.0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9 44 16.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81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2)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.0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2.0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0 17 12.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91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84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.6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2.0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2 17 50.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79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76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3)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.2/2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9.1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  <w:r>
              <w:rPr>
                <w:rStyle w:val="FootnoteCharacters"/>
                <w:rStyle w:val="FootnoteAnchor"/>
              </w:rPr>
              <w:footnoteReference w:id="10"/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2.0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2 18 38.6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79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76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.1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2.0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3 15 42.9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8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9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3.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41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4)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.1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  <w:r>
              <w:rPr>
                <w:rStyle w:val="FootnoteCharacters"/>
                <w:rStyle w:val="FootnoteAnchor"/>
              </w:rPr>
              <w:footnoteReference w:id="11"/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2.0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3 20 46.6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97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3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1)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.4/1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9.2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  <w:r>
              <w:rPr>
                <w:rStyle w:val="FootnoteCharacters"/>
                <w:rStyle w:val="FootnoteAnchor"/>
              </w:rPr>
              <w:footnoteReference w:id="12"/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3.0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0 16 00.6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79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3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96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5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9.5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3.0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0 32 35.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76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9.2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3.0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1 27 35.9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57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3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71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1)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.8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3.0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1 33 05.3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62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62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2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4)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.6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3.0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1 58 58.2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51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57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1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5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.1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3.0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2 39 54.9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64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6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8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21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2)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.8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3.0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3 18 41.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9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91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3.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17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3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1)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.4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3.0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8 45 45.1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5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77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.0/1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.3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3.0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3 01 39.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64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8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.7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3.0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3 54 08.2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97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59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.3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3.0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 04 59.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7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7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5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.6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3.0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 05 03.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7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7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.6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3.0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 44 09.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8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8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.6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3.0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 57 38.2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74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3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9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.0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3.0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5 02 10.9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73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2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7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2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.8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3.0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8 39 16.9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9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49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2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89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11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2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2)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.2/2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.8/1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.5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3.0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2 24 58.9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87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9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87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22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2)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.1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3.0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3 42 11.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1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7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79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1)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.0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4.0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1 11 16.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7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6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.6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4.0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4 09 29.1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54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6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14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8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4)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.0/4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^4.5/1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.7/1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9.6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4.0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4 45 41.6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5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62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.7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4.0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5 29 36.1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77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2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83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6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1)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.1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4.0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5 53 29.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5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7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3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2)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.2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4.0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5 54 10.3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6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6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83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9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.3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4.0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7 10 26.3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74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87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.7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4.0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7 13 07.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1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91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2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7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2)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.9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4.0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7 28 44.6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97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73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2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.7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  <w:r>
              <w:rPr>
                <w:rStyle w:val="FootnoteCharacters"/>
                <w:rStyle w:val="FootnoteAnchor"/>
              </w:rPr>
              <w:footnoteReference w:id="13"/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4.0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1 40 30.6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59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91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.6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4.0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2 09 27.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7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7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.6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4.0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2 28 42.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2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96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99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.4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  <w:r>
              <w:rPr>
                <w:rStyle w:val="FootnoteCharacters"/>
                <w:rStyle w:val="FootnoteAnchor"/>
              </w:rPr>
              <w:footnoteReference w:id="14"/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4.0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5 38 50.9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89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3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3.02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9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5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.9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4.0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6 07 51.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9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59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.0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4.0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8 45 46.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91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2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59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.7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4.0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8 54 36.3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66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9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6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.0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4.0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0 22 40.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1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5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3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9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16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2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3)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.2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4.0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1 37 30.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1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66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3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74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5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.6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4.0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3 16 11.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77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79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2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3)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.4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4.0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3 43 59.2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3.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9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.7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5.0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0 10 58.6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81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6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.0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5.0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1 35 43.7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61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6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29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5)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.9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5.0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2 37 48.9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4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7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87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2)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.3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5.0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2 46 40.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2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93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2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83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7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.0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  <w:r>
              <w:rPr>
                <w:rStyle w:val="FootnoteCharacters"/>
                <w:rStyle w:val="FootnoteAnchor"/>
              </w:rPr>
              <w:footnoteReference w:id="15"/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5.0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3 10 12.6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8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3.36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61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1)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.8/2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.8/1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9.0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  <w:r>
              <w:rPr>
                <w:rStyle w:val="FootnoteCharacters"/>
                <w:rStyle w:val="FootnoteAnchor"/>
              </w:rPr>
              <w:footnoteReference w:id="16"/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5.0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 19 19.2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1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63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71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1)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.8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5.0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5 41 32.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5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82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.8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5.0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8 35 40.4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1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56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6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62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1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5)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.0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5.0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9 06 59.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8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81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79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.3/1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.5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5.0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0 56 49.7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8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8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.7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5.0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0 56 51.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9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.3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5.0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3 35 54.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2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77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2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82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6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.1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6.0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2 02 10.1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6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6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.8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6.0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3 04 23.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83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81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.7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6.0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8 20 37.4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52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7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66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3)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.9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6.0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2 59 27.2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64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66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11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5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.6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6.0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3 11 06.9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4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59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14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5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2)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.0/6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.8/1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.9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  <w:r>
              <w:rPr>
                <w:rStyle w:val="FootnoteCharacters"/>
                <w:rStyle w:val="FootnoteAnchor"/>
              </w:rPr>
              <w:footnoteReference w:id="17"/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6.0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8 31 59.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67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84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.6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6.0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2 25 29.1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8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79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11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2)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.2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6.0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2 27 11.6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1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3.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3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87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2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9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.9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7.0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0 12 47.4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1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89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14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5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.3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7.0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7 29 53.6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6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83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3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8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9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2)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.9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7.0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8 30 41.7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1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87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2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3.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6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3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.8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7.0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 20 54.2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4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7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6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9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7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5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.1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7.0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 35 23.2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51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8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2)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.8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7.0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1 38 23.4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4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3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6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.3/1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.3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7.0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1 52 55.2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6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53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67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14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3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3)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.7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7.0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2 05 59.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9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6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6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8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23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2)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.0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7.0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2 07 56.6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52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93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2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.6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7.0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 45 11.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82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4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.6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7.0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5 27 55.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71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83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.6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7.0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6 02 09.2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82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8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.7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7.0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6 33 22.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52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73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.7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7.0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9 31 41.1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77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6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.6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7.0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1 23 28.6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8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8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.6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8.0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2 32 51.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77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8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5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.6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7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8.0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5 25 48.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3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64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67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2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1)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9.8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8.0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5 25 51.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66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67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5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4)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.0/7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.6/1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.2/1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9.2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8.0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6 36 18.6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2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8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7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9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3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.6/2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.8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8.0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5 05 56.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1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8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6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9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.0/1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.9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8.0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6 06 04.2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3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77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82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.2/1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.6/1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.8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  <w:r>
              <w:rPr>
                <w:rStyle w:val="FootnoteCharacters"/>
                <w:rStyle w:val="FootnoteAnchor"/>
              </w:rPr>
              <w:footnoteReference w:id="18"/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8.0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1 15 45.7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3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8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2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9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6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.8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8.0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3 56 29.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1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93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3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94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9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2)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.8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  <w:r>
              <w:rPr>
                <w:rStyle w:val="FootnoteCharacters"/>
                <w:rStyle w:val="FootnoteAnchor"/>
              </w:rPr>
              <w:footnoteReference w:id="19"/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9.0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5 24 51.3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9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6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.7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9.0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7 48 51.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91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71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1)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.6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9.0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8 00 41.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67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64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2)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.7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.0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1 07 52.4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76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76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.6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8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.0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2 47 10.1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9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2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8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.4/4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.7/1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.3/1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9.9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  <w:r>
              <w:rPr>
                <w:rStyle w:val="FootnoteCharacters"/>
                <w:rStyle w:val="FootnoteAnchor"/>
              </w:rPr>
              <w:footnoteReference w:id="20"/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.0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7 30 37.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3.06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.7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.0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8 44 29.9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8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91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.6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.0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2 23 59.2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91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1)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.4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.0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 53 07.2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3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66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82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2)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.0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.0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6 17 43.6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9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87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.6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.0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6 42 20.2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7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83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.9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.0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7 03 40.1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3.09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87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.6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.0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8 30 49.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94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.7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.0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9 42 19.7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3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77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.6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.0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3 00 28.4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8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7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.2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1.0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7 03 42.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82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.8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1.0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7 04 00.6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8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8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.3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1.0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8 50 15.1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7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7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1)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.9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1.0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9 08 37.1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4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6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2)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.8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1.0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 50 13.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7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7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.8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1.0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6 52 32.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6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7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.0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1.0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7 47 56.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72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4)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9.0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1.0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9 09 35.3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56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1)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.8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1.0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0 02 33.6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3.02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7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.7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2.0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6 25 19.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7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7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2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2)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.8/4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.7/1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9.2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2.0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 30 33.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83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76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2)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.1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  <w:r>
              <w:rPr>
                <w:rStyle w:val="FootnoteCharacters"/>
                <w:rStyle w:val="FootnoteAnchor"/>
              </w:rPr>
              <w:footnoteReference w:id="21"/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2.0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2 46 21.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7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8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.1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2.0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 26 15.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8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72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2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4)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.1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2.0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5 14 38.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52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82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2)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.9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2.0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6 51 06.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83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6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.0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2.0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0 48 41.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8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7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3)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.8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3.0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3 19 55.6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6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66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.6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3.0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4 29 38.6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54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7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.6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9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3.0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6 15 39.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3.02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9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4)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.0/8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.2/1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.2/2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9.9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  <w:r>
              <w:rPr>
                <w:rStyle w:val="FootnoteCharacters"/>
                <w:rStyle w:val="FootnoteAnchor"/>
              </w:rPr>
              <w:footnoteReference w:id="22"/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3.0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8 10 18.2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8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2)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.5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  <w:r>
              <w:rPr>
                <w:rStyle w:val="FootnoteCharacters"/>
                <w:rStyle w:val="FootnoteAnchor"/>
              </w:rPr>
              <w:footnoteReference w:id="23"/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3.0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 21 59.2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7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.6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3.0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 42 40.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3.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9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91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16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3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.0/6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.4/1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.4/1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.4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  <w:r>
              <w:rPr>
                <w:rStyle w:val="FootnoteCharacters"/>
                <w:rStyle w:val="FootnoteAnchor"/>
              </w:rPr>
              <w:footnoteReference w:id="24"/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3.0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1 31 26.3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9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.6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3.0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1 36 30.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9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.1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3.0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1 52 47.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9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.8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3.0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5 57 03.9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54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69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.6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3.0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9 56 08.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6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6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.2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3.0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1 20 35.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3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6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6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.0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3.0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1 34 59.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9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11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6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5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3)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.4/9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.4/1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.7/2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.6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  <w:r>
              <w:rPr>
                <w:rStyle w:val="FootnoteCharacters"/>
                <w:rStyle w:val="FootnoteAnchor"/>
              </w:rPr>
              <w:footnoteReference w:id="25"/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3.0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1 37 33.6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9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6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9.5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2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3.0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1 38 50.4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9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72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9.8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  <w:r>
              <w:rPr>
                <w:rStyle w:val="FootnoteCharacters"/>
                <w:rStyle w:val="FootnoteAnchor"/>
              </w:rPr>
              <w:footnoteReference w:id="26"/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3.0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1 41 05.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93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62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.9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  <w:r>
              <w:rPr>
                <w:rStyle w:val="FootnoteCharacters"/>
                <w:rStyle w:val="FootnoteAnchor"/>
              </w:rPr>
              <w:footnoteReference w:id="27"/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3.0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1 45 30.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9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6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.7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  <w:r>
              <w:rPr>
                <w:rStyle w:val="FootnoteCharacters"/>
                <w:rStyle w:val="FootnoteAnchor"/>
              </w:rPr>
              <w:footnoteReference w:id="28"/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3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3.0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1 49 43.4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82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6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4)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.0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  <w:r>
              <w:rPr>
                <w:rStyle w:val="FootnoteCharacters"/>
                <w:rStyle w:val="FootnoteAnchor"/>
              </w:rPr>
              <w:footnoteReference w:id="29"/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3.0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1 53 02.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8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8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.9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3.0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1 53 50.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.1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3.0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1 54 50.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8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6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9.1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3.0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2 01 38.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5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3)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.4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3.0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2 10 31.4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9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61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.8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3.0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2 10 55.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94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5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.1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3.0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2 47 19.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6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3)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.0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3.0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2 49 56.7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51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.0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3.0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3 03 47.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72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1)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.3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3.0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3 32 36.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6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.4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.0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1 13 43.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76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76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.0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.0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1 30 25.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8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.0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.0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5 53 01.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66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7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.6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.0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8 46 47.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3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6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.4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.0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9 26 12.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8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3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6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.3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.0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9 49 22.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9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62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6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1)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.3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.0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2 22 07.6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8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2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6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2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.9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.0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7 58 02.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7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8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1)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.4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.0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3 28 17.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5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5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2)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.0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5.0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0 14 07.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9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3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5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6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.2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5.0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4 13 52.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93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4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.7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5.0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4 55 09.3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7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8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.1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5.0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5 17 39.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3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.1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5.0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5 27 05.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5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6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1)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.1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5.0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 50 22.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7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.8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5.0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1 27 40.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76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6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3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4)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.2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5.0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 32 32.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72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7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.2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5.0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5 00 17.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9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9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2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3)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.9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  <w:r>
              <w:rPr>
                <w:rStyle w:val="FootnoteCharacters"/>
                <w:rStyle w:val="FootnoteAnchor"/>
              </w:rPr>
              <w:footnoteReference w:id="30"/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5.0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5 05 41.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6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8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.7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  <w:r>
              <w:rPr>
                <w:rStyle w:val="FootnoteCharacters"/>
                <w:rStyle w:val="FootnoteAnchor"/>
              </w:rPr>
              <w:footnoteReference w:id="31"/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5.0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5 18 23.7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4)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.8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5.0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6 22 52.2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56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.6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5.0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9 25 37.4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7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76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2)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.3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5.0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0 49 08.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7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2)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.8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  <w:r>
              <w:rPr>
                <w:rStyle w:val="FootnoteCharacters"/>
                <w:rStyle w:val="FootnoteAnchor"/>
              </w:rPr>
              <w:footnoteReference w:id="32"/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5.0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0 49 50.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8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7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.3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5.0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1 37 46.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9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63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.6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5.0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1 46 53.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62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.5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6.0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2 10 28.2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9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9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.2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6.0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4 13 11.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66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3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7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.1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  <w:r>
              <w:rPr>
                <w:rStyle w:val="FootnoteCharacters"/>
                <w:rStyle w:val="FootnoteAnchor"/>
              </w:rPr>
              <w:footnoteReference w:id="33"/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6.0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5 15 47.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6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.9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  <w:r>
              <w:rPr>
                <w:rStyle w:val="FootnoteCharacters"/>
                <w:rStyle w:val="FootnoteAnchor"/>
              </w:rPr>
              <w:footnoteReference w:id="34"/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6.0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8 19 29.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82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2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.3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  <w:r>
              <w:rPr>
                <w:rStyle w:val="FootnoteCharacters"/>
                <w:rStyle w:val="FootnoteAnchor"/>
              </w:rPr>
              <w:footnoteReference w:id="35"/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6.0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8 21 38.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62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.9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  <w:r>
              <w:rPr>
                <w:rStyle w:val="FootnoteCharacters"/>
                <w:rStyle w:val="FootnoteAnchor"/>
              </w:rPr>
              <w:footnoteReference w:id="36"/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6.0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 10 37.4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97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82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.6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6.0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6 02 25.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87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7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.6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6.0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7 29 59.2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77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7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.1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6.0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8 16 23.1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6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69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.7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  <w:r>
              <w:rPr>
                <w:rStyle w:val="FootnoteCharacters"/>
                <w:rStyle w:val="FootnoteAnchor"/>
              </w:rPr>
              <w:footnoteReference w:id="37"/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6.0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8 16 25.2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6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6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.7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6.0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0 12 35.2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94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7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.7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7.0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0 06 48.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54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7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2)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.1/2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.0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7.0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 45 11.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46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5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.7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7.0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 54 57.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8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7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.6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7.0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1 02 16.4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7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7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.1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4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7.0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3 03 51.7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6.26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11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3.3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2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5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4.2)/6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5.2)/1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7.0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3 31 07.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67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1)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.7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7.0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 39 58.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8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82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1)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.8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7.0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8 33 00.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5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82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3)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.9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8.0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0 51 48.3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82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3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7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.3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8.0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0 54 37.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5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.6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8.0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7 08 27.3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9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9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.6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  <w:r>
              <w:rPr>
                <w:rStyle w:val="FootnoteCharacters"/>
                <w:rStyle w:val="FootnoteAnchor"/>
              </w:rPr>
              <w:footnoteReference w:id="38"/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8.0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5 14 47.3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6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82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6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1)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.9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8.0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6 27 16.7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5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7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1)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.0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8.0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3 46 45.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7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8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.7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9.0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9 58 45.2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96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2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.6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9.0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5 53 51.7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.9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9.0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5 53 53.6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.7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9.0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5 53 55.9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.0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9.0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5 53 56.9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.2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  <w:r>
              <w:rPr>
                <w:rStyle w:val="FootnoteCharacters"/>
                <w:rStyle w:val="FootnoteAnchor"/>
              </w:rPr>
              <w:footnoteReference w:id="39"/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9.0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5 54 07.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.2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9.0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6 36 23.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9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8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.8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9.0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6 36 24.7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9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9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.0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9.0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6 36 26.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82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9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.2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0.0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1 59 15.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62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6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.1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0.0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2 14 19.6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52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79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.8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0.0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6 37 51.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8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7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2)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.1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0.0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7 33 34.4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87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76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.3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0.0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8 46 35.1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57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66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.7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0.0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9 40 05.4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36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6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.3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0.0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9 40 05.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2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3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8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.3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1.0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0 52 32.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8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8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.9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1.0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6 59 58.4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7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.6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5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1.0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8 40 02.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9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5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3)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.2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1.0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1 13 30.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8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6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.9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1.0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2 52 36.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6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.9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6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1.0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3 31 35.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4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6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3)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.5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2.0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2 26 40.4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83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.9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2.0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3 49 07.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9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72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.4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2.0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8 49 25.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4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5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2)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.1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2.0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8 50 17.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46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5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.1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2.0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3 26 28.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8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7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.6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2.0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3 48 46.2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6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6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.8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7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3.0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6 59 49.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8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7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7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7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2)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.5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3.0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8 26 28.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9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46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.6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3.0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0 14 26.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9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9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.6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3.0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0 14 29.4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3.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9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.7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4.0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6 31 47.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8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73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.0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4.0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1 39 37.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7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3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77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.1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4.0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5 09 51.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8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5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.0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4.0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6 50 34.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9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.6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4.0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2 00 06.2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6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7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.6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5.0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6 52 09.7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93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82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.9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5.0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7 36 42.6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76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82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.9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5.0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8 23 50.6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7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63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.6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5.0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8 30 09.2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7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81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6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4)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.4/1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.7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8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5.0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8 58 27.9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76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7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3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.1/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^5.0/2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.6/1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9.2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  <w:r>
              <w:rPr>
                <w:rStyle w:val="FootnoteCharacters"/>
                <w:rStyle w:val="FootnoteAnchor"/>
              </w:rPr>
              <w:footnoteReference w:id="40"/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5.0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9 02 13.4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72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8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.7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5.0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9 06 38.9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3.02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8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.5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5.0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9 12 24.4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8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7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.7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5.0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 39 55.3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8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73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.6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5.0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6 48 56.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77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6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.6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5.0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2 47 30.6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9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.6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6.0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9 52 47.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9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87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.2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7.0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2 58 13.6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7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3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8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6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.4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8.0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1 33 31.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9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.1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8.0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8 42 36.4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57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6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3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.8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8.0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5 41 53.3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9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8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4)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.9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  <w:r>
              <w:rPr>
                <w:rStyle w:val="FootnoteCharacters"/>
                <w:rStyle w:val="FootnoteAnchor"/>
              </w:rPr>
              <w:footnoteReference w:id="41"/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9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9.0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5 43 30.2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59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3)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.8/2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.8/1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.8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  <w:r>
              <w:rPr>
                <w:rStyle w:val="FootnoteCharacters"/>
                <w:rStyle w:val="FootnoteAnchor"/>
              </w:rPr>
              <w:footnoteReference w:id="42"/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9.0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5 08 33.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97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83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.8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0.0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3 48 56.1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7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72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.0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0.0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 15 28.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8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7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.7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0.0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2 07 20.1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74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74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5)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.8/1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.5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  <w:r>
              <w:rPr>
                <w:rStyle w:val="FootnoteCharacters"/>
                <w:rStyle w:val="FootnoteAnchor"/>
              </w:rPr>
              <w:footnoteReference w:id="43"/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0.0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3 41 22.1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8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8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.6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1.07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1 27 29.7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84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62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7)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.0/4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.8/1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9.3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  <w:r>
              <w:rPr>
                <w:rStyle w:val="FootnoteCharacters"/>
                <w:rStyle w:val="FootnoteAnchor"/>
              </w:rPr>
              <w:footnoteReference w:id="44"/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1.07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1 38 28.2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97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46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4)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.7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1.07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1 41 27.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97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7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52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7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.9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1.07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1 41 29.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9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6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.0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1.07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2 40 57.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9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66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2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.6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1.07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2 40 59.4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9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7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.1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  <w:r>
              <w:rPr>
                <w:rStyle w:val="FootnoteCharacters"/>
                <w:rStyle w:val="FootnoteAnchor"/>
              </w:rPr>
              <w:footnoteReference w:id="45"/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2.07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1 58 06.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64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72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5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.1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2.07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2 30 11.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46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64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3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1)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.6/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.5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2.07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2 30 12.2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53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7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9.2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2.07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7 43 54.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7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82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.6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2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2.07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8 47 54.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6.69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3.89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9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0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4.0)/2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4.7)/2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2.07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1 40 56.7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3.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3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6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.7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2.07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2 31 22.4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4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56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3)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.8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3.07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0 25 52.4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9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3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84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.1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3.07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 43 43.3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9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9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.8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3.07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2 59 44.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51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69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.9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3.07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2 59 46.6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4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6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2)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.4/1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.7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3.07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 50 40.1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66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82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6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5)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.4/2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.2/1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.6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3.07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 50 42.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73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9.4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4.07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6 59 53.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4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6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2)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.7/3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.4/1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.9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4.07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7 36 26.6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3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8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6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.5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4.07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7 51 20.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76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6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2)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.3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5.07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2 50 09.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52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7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.8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5.07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7 18 11.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96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62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.7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6.07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0 21 28.6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79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7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2)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.5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6.07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7 51 01.6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5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3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3)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.3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6.07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9 47 13.2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47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69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6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1)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.8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6.07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 28 24.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7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74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2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3)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.3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6.07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3 47 08.1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7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82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1)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.9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6.07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6 31 05.9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76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2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3)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.4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7.07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0 11 34.7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93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6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.7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3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7.07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7 03 44.6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89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7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3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3)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.8/7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.8/2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.6/1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.2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  <w:r>
              <w:rPr>
                <w:rStyle w:val="FootnoteCharacters"/>
                <w:rStyle w:val="FootnoteAnchor"/>
              </w:rPr>
              <w:footnoteReference w:id="46"/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7.07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2 35 27.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3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3.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.7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7.07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 35 12.6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77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6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.6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4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8.07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6 48 53.6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5.76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16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6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24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4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0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.6/1</w:t>
              <w:br/>
              <w:t>(5.2)/7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.3/2</w:t>
              <w:br/>
              <w:t>(5.4)/6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8.07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9 34 21.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5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82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3)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.2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8.07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1 53 47.3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8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7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.6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9.07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1 48 24.6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73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56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.8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9.07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4 49 02.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83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5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3)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.0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9.07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 02 01.2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7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8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.8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9.07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3 03 52.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72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7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2)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.1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.07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1 28 47.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89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6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1)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.4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.07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6 27 51.1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89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81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.7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.07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9 33 18.1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81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71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1)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.8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.07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 43 52.3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8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72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2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1)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.2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.07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7 27 43.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71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79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2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2)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.8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2.07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1 10 43.9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5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72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.1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2.07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1 10 48.1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53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72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8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2)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.7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2.07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2 34 00.2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.4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2.07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5 36 53.4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5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7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.9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2.07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5 36 55.7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5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73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3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2)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.7/1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9.4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2.07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8 27 34.2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77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7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.6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2.07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 44 21.6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5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69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.2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2.07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 44 24.7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49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72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2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1)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.8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2.07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6 15 08.4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7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7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.2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3.07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1 28 48.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83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2)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.9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3.07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4 33 39.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82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.0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3.07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8 10 19.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89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6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.6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3.07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0 59 57.3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8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5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6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3)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.8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3.07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1 08 34.2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6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2)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.7/1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.4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3.07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1 15 25.4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82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72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2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.2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3.07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3 03 31.2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5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73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3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.6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.07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3 43 11.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7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84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.8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.07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0 41 16.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82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9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2)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.4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.07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2 22 33.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72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.7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.07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2 56 44.1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8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59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3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2)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.8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5.07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8 21 09.4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53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1)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.8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5.07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0 06 26.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67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72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1)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.6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6.07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5 24 43.7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7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3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7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.8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7.07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7 46 08.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94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7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1)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.9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9.07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5 22 14.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94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89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5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2)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.6/2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.9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  <w:r>
              <w:rPr>
                <w:rStyle w:val="FootnoteCharacters"/>
                <w:rStyle w:val="FootnoteAnchor"/>
              </w:rPr>
              <w:footnoteReference w:id="47"/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9.07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3 06 55.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82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84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.8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9.07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2 56 31.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56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76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.8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0.07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7 25 35.3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87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6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.0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0.07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7 10 11.2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56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2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.9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0.07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8 36 04.6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59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93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.8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0.07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1 28 45.4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51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61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1)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.7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1.07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5 01 40.2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9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8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.3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2.07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8 48 14.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5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6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6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3)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.1/9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.6/1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9.1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3.07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6 39 16.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6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5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.8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3.07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7 45 28.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7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8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.7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3.07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7 43 43.2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3.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9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.6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4.07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1 59 19.9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56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72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.7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4.07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6 46 12.4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72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7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.6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4.07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7 13 26.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3.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3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8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.2/2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.0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  <w:r>
              <w:rPr>
                <w:rStyle w:val="FootnoteCharacters"/>
                <w:rStyle w:val="FootnoteAnchor"/>
              </w:rPr>
              <w:footnoteReference w:id="48"/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5.07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7 50 27.2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9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.8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5.07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3 38 30.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6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6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.6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6.07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3 25 13.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83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7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1)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.9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6.07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9 27 52.4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6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82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2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.8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6.07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5 00 18.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8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.1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  <w:r>
              <w:rPr>
                <w:rStyle w:val="FootnoteCharacters"/>
                <w:rStyle w:val="FootnoteAnchor"/>
              </w:rPr>
              <w:footnoteReference w:id="49"/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7.07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1 45 31.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62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2)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.7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7.07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2 54 02.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5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3.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1)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.0/1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.9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7.07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3 25 33.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7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7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1)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.8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7.07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5 48 23.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9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9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.2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8.07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6 49 41.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7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76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2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.1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0.07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6 29 23.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9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6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.8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0.07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7 10 20.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49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73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5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.9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1.07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2 27 01.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8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84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.7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1.07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8 02 02.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73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.7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1.07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8 44 57.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69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81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.6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1.07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8 50 26.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7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77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.6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1.07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3 19 29.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5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7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3)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.8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1.08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1 56 21.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97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57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5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5)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.0/2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.9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1.08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7 30 02.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97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9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.8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3.08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1 49 05.4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8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7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.7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5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4.08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1 23 54.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5.73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22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5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34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4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10)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.4/3</w:t>
              <w:br/>
              <w:t>(5.3)/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.2/5</w:t>
              <w:br/>
              <w:t>(5.4)/6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4.08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3 45 14.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94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93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3)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.8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4.08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3 00 36.4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76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9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.8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4.08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2 57 54.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72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8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.1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5.08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1 50 04.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9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.2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5.08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2 05 04.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8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8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.8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5.08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1 32 58.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7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8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.4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5.08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3 44 37.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7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8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.8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6.08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0 58 45.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7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9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.1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6.08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1 06 35.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73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8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.7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7.08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2 58 58.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7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2)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9.0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7.08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3 25 03.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83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8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2)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.7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7.08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5 26 52.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83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82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.6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7.08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3 11 43.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8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3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3)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.1/3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9.4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  <w:r>
              <w:rPr>
                <w:rStyle w:val="FootnoteCharacters"/>
                <w:rStyle w:val="FootnoteAnchor"/>
              </w:rPr>
              <w:footnoteReference w:id="50"/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.08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6 16 24.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8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9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3)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.9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.08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6 25 13.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9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7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1)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.0/1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9.0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1.08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1 05 18.6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7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82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3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5)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.8/1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.8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  <w:r>
              <w:rPr>
                <w:rStyle w:val="FootnoteCharacters"/>
                <w:rStyle w:val="FootnoteAnchor"/>
              </w:rPr>
              <w:footnoteReference w:id="51"/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1.08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3 06 44.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67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3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7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.6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1.08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 53 32.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83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82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3)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.6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1.08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6 26 48.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7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.4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1.08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7 34 43.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8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7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2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3)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.9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2.08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1 43 18.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9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2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2)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.3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3.08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3 25 01.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9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7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3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.8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3.08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3 31 09.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9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9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1)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.8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  <w:r>
              <w:rPr>
                <w:rStyle w:val="FootnoteCharacters"/>
                <w:rStyle w:val="FootnoteAnchor"/>
              </w:rPr>
              <w:footnoteReference w:id="52"/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.08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6 44 23.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5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6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3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1)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.7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6.08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8 04 33.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66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77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2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.7/1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.9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  <w:r>
              <w:rPr>
                <w:rStyle w:val="FootnoteCharacters"/>
                <w:rStyle w:val="FootnoteAnchor"/>
              </w:rPr>
              <w:footnoteReference w:id="53"/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6.08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8 37 57.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94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7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2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.7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6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8.08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3 39 03.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5.89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22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3.16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41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45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0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^4.2/4</w:t>
              <w:br/>
              <w:t>(5.2)/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.4/2</w:t>
              <w:br/>
              <w:t>(5.2)/5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0.08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6 23 31.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9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8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.6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0.08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5 49 52.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8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5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.7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0.08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8 01 39.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77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8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.4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2.08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5 14 00.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7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.3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2.08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5 20 50.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3.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5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.7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2.08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 59 32.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7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8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3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.9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2.08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8 53 52.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8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8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.8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4.08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9 54 42.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96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9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2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.6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5.08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0 14 01.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3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3.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.6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5.08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5 48 22.4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2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2)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.7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6.08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3 26 33.4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82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8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.4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6.08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4 34 54.3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8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8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2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.5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6.08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8 59 56.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5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7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1)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.7/3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9.1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7.08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5 22 27.6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83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7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2)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.4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8.08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3 08 38.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5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7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.0/4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9.5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9.08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1 04 52.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.7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9.08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3 26 43.4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7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7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.1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9.08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 10 19.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8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8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.6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  <w:r>
              <w:rPr>
                <w:rStyle w:val="FootnoteCharacters"/>
                <w:rStyle w:val="FootnoteAnchor"/>
              </w:rPr>
              <w:footnoteReference w:id="54"/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9.08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3 29 04.4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57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7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.9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0.08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4 21 17.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9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.6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0.08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 00 19.6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5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7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2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.6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7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2.09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1 04 01.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5.6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46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35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^~4.0</w:t>
              <w:br/>
              <w:t>(5.0)/3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.4/1</w:t>
              <w:br/>
              <w:t>(5.0)/2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3.09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3 34 08.2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67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83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1)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.9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4.09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7 10 49.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79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81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.9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5.09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2 50 45.6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3.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1.59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.9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6.09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3 43 36.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8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8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6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.0/4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^~4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9.0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  <w:r>
              <w:rPr>
                <w:rStyle w:val="FootnoteCharacters"/>
                <w:rStyle w:val="FootnoteAnchor"/>
              </w:rPr>
              <w:footnoteReference w:id="55"/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6.09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1 16 29.7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7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82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.2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6.09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1 27 13.2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7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8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.6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7.09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6 32 45.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7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9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2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1)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.3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8.09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1 31 48.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54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7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2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.6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8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9.09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8 02 22.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7.3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3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1.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.6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</w:t>
            </w:r>
            <w:r>
              <w:rPr>
                <w:rStyle w:val="FootnoteCharacters"/>
                <w:rStyle w:val="FootnoteAnchor"/>
              </w:rPr>
              <w:footnoteReference w:id="56"/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1.09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1 35 25.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93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8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2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5)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9.1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  <w:r>
              <w:rPr>
                <w:rStyle w:val="FootnoteCharacters"/>
                <w:rStyle w:val="FootnoteAnchor"/>
              </w:rPr>
              <w:footnoteReference w:id="57"/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3.09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4 01 56.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7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77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2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2)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.9/2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9.4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  <w:r>
              <w:rPr>
                <w:rStyle w:val="FootnoteCharacters"/>
                <w:rStyle w:val="FootnoteAnchor"/>
              </w:rPr>
              <w:footnoteReference w:id="58"/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3.09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6 26 26.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8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73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.2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9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5.09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8 29 28.6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0.52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3.6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5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.6/4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^5.2/4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.3/1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.5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</w:t>
            </w:r>
            <w:r>
              <w:rPr>
                <w:rStyle w:val="FootnoteCharacters"/>
                <w:rStyle w:val="FootnoteAnchor"/>
              </w:rPr>
              <w:footnoteReference w:id="59"/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5.09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8 43 53.4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0.5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3.6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.6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5.09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2 38 03.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0.87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3.81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.8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6.09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3 04 29.7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93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87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5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6)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9.1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  <w:r>
              <w:rPr>
                <w:rStyle w:val="FootnoteCharacters"/>
                <w:rStyle w:val="FootnoteAnchor"/>
              </w:rPr>
              <w:footnoteReference w:id="60"/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6.09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2 26 10.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89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74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2)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.8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6.09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8 56 33.7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56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5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3)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.9/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.2/2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.6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  <w:r>
              <w:rPr>
                <w:rStyle w:val="FootnoteCharacters"/>
                <w:rStyle w:val="FootnoteAnchor"/>
              </w:rPr>
              <w:footnoteReference w:id="61"/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7.09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 59 43.4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52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1)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9.3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  <w:r>
              <w:rPr>
                <w:rStyle w:val="FootnoteCharacters"/>
                <w:rStyle w:val="FootnoteAnchor"/>
              </w:rPr>
              <w:footnoteReference w:id="62"/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7.09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3 43 46.6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79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59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.8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7.09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 36 01.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5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3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7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.1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8.09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1 47 58.7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7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8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.0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9.09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6 02 43.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3.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1)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.0/3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.6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  <w:r>
              <w:rPr>
                <w:rStyle w:val="FootnoteCharacters"/>
                <w:rStyle w:val="FootnoteAnchor"/>
              </w:rPr>
              <w:footnoteReference w:id="63"/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0.09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7 08 19.4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56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.2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0.09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9 29 24.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53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8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.0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0.09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2 28 27.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0.6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3.6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5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.7/1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.8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1.09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1 29 31.6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56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7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1)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.5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1.09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1 26 27.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8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0.9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.9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2.09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8 26 32.4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3.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3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82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.7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4.09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1 53 04.2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4.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.7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6.09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1 44 36.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53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8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2)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.3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9.09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1 34 09.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9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9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.7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0.09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2 43 44.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6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82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1)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.4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3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0.09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3 56 29.7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1.96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3.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3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4)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.0/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.6/2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.6/2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1.0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  <w:r>
              <w:rPr>
                <w:rStyle w:val="FootnoteCharacters"/>
                <w:rStyle w:val="FootnoteAnchor"/>
              </w:rPr>
              <w:footnoteReference w:id="64"/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0.09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 25 01.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5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3.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1)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.8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0.09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2 00 26.3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7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.8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1.1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0 05 02.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1.8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7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3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3)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.6/2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.5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2.1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2 22 00.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1.8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3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7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.2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2.1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8 47 50.3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5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9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1)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.8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2.1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1 33 40.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7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1)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.8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4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4.1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8 05 52.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9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1)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.0/7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.4/1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.2/1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9.9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  <w:r>
              <w:rPr>
                <w:rStyle w:val="FootnoteCharacters"/>
                <w:rStyle w:val="FootnoteAnchor"/>
              </w:rPr>
              <w:footnoteReference w:id="65"/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4.1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5 29 37.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5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.8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4.1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1 44 41.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9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1)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.4/1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.4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4.1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1 54 01.9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9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7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.2/1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.4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5.1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2 30 32.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6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76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2)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.7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5.1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5 26 24.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8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6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.7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5.1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9 27 26.2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1.3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3.4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.6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5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6.1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1 44 18.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9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.7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6.1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3 12 21.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5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2)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.6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.1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1 23 31.7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6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7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.6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6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.1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8 44 55.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1.9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3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4)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.9/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.7/1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9.0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  <w:r>
              <w:rPr>
                <w:rStyle w:val="FootnoteCharacters"/>
                <w:rStyle w:val="FootnoteAnchor"/>
              </w:rPr>
              <w:footnoteReference w:id="66"/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1.1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1 20 08.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8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3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76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.7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1.1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0 50 44.2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1.9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7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.6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7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2.1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5 28 25.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76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72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.2/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.9/1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.8/1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9.8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  <w:r>
              <w:rPr>
                <w:rStyle w:val="FootnoteCharacters"/>
                <w:rStyle w:val="FootnoteAnchor"/>
              </w:rPr>
              <w:footnoteReference w:id="67"/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2.1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5 51 16.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7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81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.6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2.1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9 53 57.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.2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2.1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0 04 03.1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73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76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4)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.6/4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.6/2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9.1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  <w:r>
              <w:rPr>
                <w:rStyle w:val="FootnoteCharacters"/>
                <w:rStyle w:val="FootnoteAnchor"/>
              </w:rPr>
              <w:footnoteReference w:id="68"/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2.1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1 08 16.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72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74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3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.6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3.1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2 24 29.6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4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7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.3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3.1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2 24 32.6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54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7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.4/2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.4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.1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7 09 33.1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7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7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2)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.8/4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9.1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  <w:r>
              <w:rPr>
                <w:rStyle w:val="FootnoteCharacters"/>
                <w:rStyle w:val="FootnoteAnchor"/>
              </w:rPr>
              <w:footnoteReference w:id="69"/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.1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3 45 24.6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3.29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7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.7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  <w:r>
              <w:rPr>
                <w:rStyle w:val="FootnoteCharacters"/>
                <w:rStyle w:val="FootnoteAnchor"/>
              </w:rPr>
              <w:footnoteReference w:id="70"/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.1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 34 40.3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91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.6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.1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8 38 00.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.1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5.1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0 16 55.6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9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4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.0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5.1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1 20 20.1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6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3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6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.6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5.1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3 54 15.9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3.14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83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6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3)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.3/3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9.3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  <w:r>
              <w:rPr>
                <w:rStyle w:val="FootnoteCharacters"/>
                <w:rStyle w:val="FootnoteAnchor"/>
              </w:rPr>
              <w:footnoteReference w:id="71"/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5.1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 48 28.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3.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9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.4/2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.7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  <w:r>
              <w:rPr>
                <w:rStyle w:val="FootnoteCharacters"/>
                <w:rStyle w:val="FootnoteAnchor"/>
              </w:rPr>
              <w:footnoteReference w:id="72"/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5.1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9 31 52.2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3.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9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.1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  <w:r>
              <w:rPr>
                <w:rStyle w:val="FootnoteCharacters"/>
                <w:rStyle w:val="FootnoteAnchor"/>
              </w:rPr>
              <w:footnoteReference w:id="73"/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6.1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1 43 32.7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72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7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.9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7.1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2 17 40.1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8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8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3)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.8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9.1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2 58 07.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52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74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.1/1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.7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2.1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3 16 59.4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82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8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.6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3.1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2 25 41.2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9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9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.9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5.1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7 07 01.6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59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76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1)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.7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8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5.1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1 12 31.7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1.3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1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2)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9.0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6.1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4 21 02.3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6.83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33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.8/1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.1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</w:t>
            </w:r>
            <w:r>
              <w:rPr>
                <w:rStyle w:val="FootnoteCharacters"/>
                <w:rStyle w:val="FootnoteAnchor"/>
              </w:rPr>
              <w:footnoteReference w:id="74"/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6.1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5 27 42.1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6.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3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.1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6.1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2 25 38.7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6.74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.8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9.1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5 31 35.9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97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9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2)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.8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0.1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8 45 43.1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74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7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.2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1.1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9 36 58.2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82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87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.7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1.1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6 27 12.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9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5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2)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.7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3.1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2 11 08.3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3.3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7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.9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4.1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4 28 28.7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6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3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63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.7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5.1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0 36 03.9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3.1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76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4)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.8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  <w:r>
              <w:rPr>
                <w:rStyle w:val="FootnoteCharacters"/>
                <w:rStyle w:val="FootnoteAnchor"/>
              </w:rPr>
              <w:footnoteReference w:id="75"/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5.1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0 46 32.2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3.24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66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2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3)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.8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5.1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5 35 27.6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53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0.37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.7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6.1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7 03 46.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7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3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7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.8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9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6.1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7 06 36.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0.31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3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1)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9.1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6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6.1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6 15 29.4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54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7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2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4)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.0/11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6.1/1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6.1/1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.4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  <w:r>
              <w:rPr>
                <w:rStyle w:val="FootnoteCharacters"/>
                <w:rStyle w:val="FootnoteAnchor"/>
              </w:rPr>
              <w:footnoteReference w:id="76"/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6.1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7 06 49.3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4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3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7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.3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6.1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7 06 51.1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42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2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4)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.5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6.1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3 24 32.2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57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77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.1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7.1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1 07 38.9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5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3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93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.8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7.1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1 29 03.2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5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77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6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2)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.4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7.1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9 10 40.4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57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62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5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5)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.6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7.1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2 39 29.7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5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72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2)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.5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7.1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0 34 46.2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54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3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6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.6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8.1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2 35 37.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3.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82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.8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8.1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4 54 17.1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53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7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4)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9.2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8.1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9 56 56.1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7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62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3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5)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.6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9.1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6 55 05.7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52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6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2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.4/2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9.5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9.1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7 23 58.2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47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6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3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2)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.5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9.1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3 04 35.6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5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3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73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6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.6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2.1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8 40 04.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8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7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.9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3.1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0 48 42.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3.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7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.1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.1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5 03 04.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7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9.1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6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.1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5 27 52.4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54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7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5)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.9/8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6.1/1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.6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  <w:r>
              <w:rPr>
                <w:rStyle w:val="FootnoteCharacters"/>
                <w:rStyle w:val="FootnoteAnchor"/>
              </w:rPr>
              <w:footnoteReference w:id="77"/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.1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6 06 08.6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6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7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5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2)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.6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.1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1 35 36.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7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7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.9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5.1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1 06 33.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52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7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2)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.9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62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5.1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6 32 21.4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52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3)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.6/2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.0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5.1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9 24 10.3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5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9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2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2)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.9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5.1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2 48 48.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8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9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3)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.4/2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9.6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5.1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2 54 39.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8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.6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5.1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9 34 10.3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87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8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.7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7.1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 58 55.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5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6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6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1)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.3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0.1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6 53 02.3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3.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8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2)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.9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0.1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8 27 55.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6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.7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2.1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8 51 49.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99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84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.6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4.1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5 04 56.7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3.33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3.23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.9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6.1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2 49 13.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74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7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1)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.0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7.1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 34 33.1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4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79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.3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9.1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1 05 04.2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4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76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2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.6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63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1.12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2 59 42.7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4.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1.7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3)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.0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  <w:r>
              <w:rPr>
                <w:rStyle w:val="FootnoteCharacters"/>
                <w:rStyle w:val="FootnoteAnchor"/>
              </w:rPr>
              <w:footnoteReference w:id="78"/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1.12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9 06 04.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4.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7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.6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1.12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6 55 32.4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5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72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2)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.7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64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3.12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1 19 24.1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6.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16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3.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24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4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0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br/>
              <w:t>(4.7)/11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.9/2</w:t>
              <w:br/>
              <w:t>(4.9)/5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4.12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3 31 38.3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59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6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.6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5.12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1 06 38.4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1.17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1.96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1)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.4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7.12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6 08 25.4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77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7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.6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9.12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8 31 34.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52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1)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.0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2.12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8 47 48.2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3.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52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.6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6.12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5 10 46.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4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82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1)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.6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7.12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0 02 38.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3.02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.8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7.12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1 37 30.2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49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73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3)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.9/3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9.2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  <w:r>
              <w:rPr>
                <w:rStyle w:val="FootnoteCharacters"/>
                <w:rStyle w:val="FootnoteAnchor"/>
              </w:rPr>
              <w:footnoteReference w:id="79"/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65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7.12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2 15 28.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1.76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71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.0/3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9.1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  <w:r>
              <w:rPr>
                <w:rStyle w:val="FootnoteCharacters"/>
                <w:rStyle w:val="FootnoteAnchor"/>
              </w:rPr>
              <w:footnoteReference w:id="80"/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66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8.12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2 05 52.7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5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74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.8/13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.7/1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6.2/2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.8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  <w:r>
              <w:rPr>
                <w:rStyle w:val="FootnoteCharacters"/>
                <w:rStyle w:val="FootnoteAnchor"/>
              </w:rPr>
              <w:footnoteReference w:id="81"/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8.12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2 15 20.4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5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64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1)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.6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8.12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3 01 59.2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4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7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5)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.9/1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9.3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8.12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5 08 15.7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62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6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1)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.6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8.12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5 13 49.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61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3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6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.9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8.12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6 40 07.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5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74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6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1)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.7/2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.6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8.12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0 14 07.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52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2.73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(3)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.3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12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 03 17.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.4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2.77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5)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8/4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1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.12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1 04 57.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.57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2.71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2)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7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.12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6 51 46.3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.4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2.73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4)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1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.12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9 20 01.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.57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2.76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4)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6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pacing w:lineRule="exact" w:line="155"/>
              <w:ind w:right="113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7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.12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 44 52.2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.5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2.72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2)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4/6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^4.8/3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2/2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1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  <w:r>
              <w:rPr>
                <w:rStyle w:val="FootnoteCharacters"/>
                <w:rStyle w:val="FootnoteAnchor"/>
              </w:rPr>
              <w:footnoteReference w:id="82"/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.12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 59 56.4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.4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2.77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0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.12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 03 21.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.51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2.7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1)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1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.12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 13 29.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.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2.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6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.12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 34 45.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.52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2.8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2)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7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.12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2 53 34.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.52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2.7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2)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5/1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9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.12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 28 44.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.52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2.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3)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0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.12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 12 27.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.5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2.72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1)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2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.12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5 59 30.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.5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2.8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1)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0/4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9/1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4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  <w:r>
              <w:rPr>
                <w:rStyle w:val="FootnoteCharacters"/>
                <w:rStyle w:val="FootnoteAnchor"/>
              </w:rPr>
              <w:footnoteReference w:id="83"/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.12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 53 39.6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.5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2.8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2)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9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.12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 10 03.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.56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2.7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2)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.12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 27 59.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.94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2.8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9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.12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 20 02.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.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2.7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5)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8/4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3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  <w:r>
              <w:rPr>
                <w:rStyle w:val="FootnoteCharacters"/>
                <w:rStyle w:val="FootnoteAnchor"/>
              </w:rPr>
              <w:footnoteReference w:id="84"/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.12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 16 32.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.8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2.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8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.12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2 59 13.2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.62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2.82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8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</w:tr>
      <w:tr>
        <w:trPr/>
        <w:tc>
          <w:tcPr>
            <w:tcW w:w="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55"/>
              <w:ind w:right="113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.12</w:t>
            </w:r>
          </w:p>
        </w:tc>
        <w:tc>
          <w:tcPr>
            <w:tcW w:w="102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55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7 30 11.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155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.5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05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55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2.7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05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69" w:leader="none"/>
              </w:tabs>
              <w:spacing w:lineRule="exact" w:line="155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5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</w:t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5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5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6</w:t>
            </w:r>
          </w:p>
        </w:tc>
        <w:tc>
          <w:tcPr>
            <w:tcW w:w="44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81" w:leader="none"/>
              </w:tabs>
              <w:spacing w:lineRule="exact" w:line="155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</w:tr>
    </w:tbl>
    <w:p>
      <w:pPr>
        <w:pStyle w:val="Style14"/>
        <w:spacing w:lineRule="exact" w:line="160" w:before="120" w:after="0"/>
        <w:rPr/>
      </w:pPr>
      <w:r>
        <w:rPr/>
        <w:t>Примечание. Номера землетрясений в графе 1 соответствуют таковым на карте эпицентров землетрясений в [1]; в графе 10 в скобках дана погрешность δ</w:t>
      </w:r>
      <w:r>
        <w:rPr>
          <w:lang w:val="en-US"/>
        </w:rPr>
        <w:t>h</w:t>
      </w:r>
      <w:r>
        <w:rPr/>
        <w:t xml:space="preserve">, найденная по фазам </w:t>
      </w:r>
      <w:r>
        <w:rPr>
          <w:lang w:val="en-US"/>
        </w:rPr>
        <w:t>pP</w:t>
      </w:r>
      <w:r>
        <w:rPr/>
        <w:t xml:space="preserve"> и </w:t>
      </w:r>
      <w:r>
        <w:rPr>
          <w:lang w:val="en-US"/>
        </w:rPr>
        <w:t>sP</w:t>
      </w:r>
      <w:r>
        <w:rPr/>
        <w:t xml:space="preserve">, в остальных случаях за ошибку в оценке </w:t>
      </w:r>
      <w:r>
        <w:rPr>
          <w:lang w:val="en-US"/>
        </w:rPr>
        <w:t>h</w:t>
      </w:r>
      <w:r>
        <w:rPr/>
        <w:t xml:space="preserve"> принята ось эллипса ошибок (Δφ</w:t>
      </w:r>
      <w:r>
        <w:rPr>
          <w:sz w:val="18"/>
          <w:vertAlign w:val="superscript"/>
        </w:rPr>
        <w:t>2</w:t>
      </w:r>
      <w:r>
        <w:rPr/>
        <w:t>+Δλ</w:t>
      </w:r>
      <w:r>
        <w:rPr>
          <w:sz w:val="18"/>
          <w:vertAlign w:val="superscript"/>
        </w:rPr>
        <w:t>2</w:t>
      </w:r>
      <w:r>
        <w:rPr/>
        <w:t>)</w:t>
      </w:r>
      <w:r>
        <w:rPr>
          <w:sz w:val="18"/>
          <w:vertAlign w:val="superscript"/>
        </w:rPr>
        <w:t>1/2</w:t>
      </w:r>
      <w:r>
        <w:rPr/>
        <w:t xml:space="preserve">; в графе 12 знаком ^ помечены магнитуды </w:t>
      </w:r>
      <w:r>
        <w:rPr>
          <w:lang w:val="en-US"/>
        </w:rPr>
        <w:t>MPSP</w:t>
      </w:r>
      <w:r>
        <w:rPr/>
        <w:t xml:space="preserve"> из [2]; в графах 12, 13 в скобках указаны магнитуды, определенные по данным короткопериодной аппаратуры.</w:t>
        <w:tab/>
        <w:br/>
        <w:t>Районы в графе 15: 1 – Северный, 2 – Охотоморский шельф, 3 – Восточно-Сахалинский, 4 – Западно-Сахалинский, 5 – Юго-Восточный, 6 – Восточная часть Южного Сахалина, 7 – Хабаровский приграничный.</w:t>
      </w:r>
    </w:p>
    <w:p>
      <w:pPr>
        <w:pStyle w:val="Style15"/>
        <w:spacing w:lineRule="exact" w:line="160"/>
        <w:rPr/>
      </w:pPr>
      <w:r>
        <w:rPr/>
        <w:t>Литература</w:t>
      </w:r>
    </w:p>
    <w:p>
      <w:pPr>
        <w:pStyle w:val="Style16"/>
        <w:numPr>
          <w:ilvl w:val="0"/>
          <w:numId w:val="7"/>
        </w:numPr>
        <w:rPr/>
      </w:pPr>
      <w:r>
        <w:rPr>
          <w:b/>
          <w:bCs/>
        </w:rPr>
        <w:t>Фокина Т.А., Поплавская Л.Н., Паршина И.А.,Рудик М.И., Бобков А.О., Шолохова А.А., Брагина Г.И.</w:t>
      </w:r>
      <w:r>
        <w:rPr/>
        <w:t xml:space="preserve"> Сахалин. См. раздел </w:t>
      </w:r>
      <w:r>
        <w:rPr>
          <w:lang w:val="en-US"/>
        </w:rPr>
        <w:t>I</w:t>
      </w:r>
      <w:r>
        <w:rPr/>
        <w:t xml:space="preserve"> (Обзор сейсмичности) в наст. сб.</w:t>
      </w:r>
    </w:p>
    <w:p>
      <w:pPr>
        <w:pStyle w:val="Style16"/>
        <w:numPr>
          <w:ilvl w:val="0"/>
          <w:numId w:val="6"/>
        </w:numPr>
        <w:rPr/>
      </w:pPr>
      <w:r>
        <w:rPr>
          <w:b/>
          <w:bCs/>
        </w:rPr>
        <w:t>Сейсмологический бюллетень (ежедекадный) за 1995 год. 1995-1996.</w:t>
      </w:r>
      <w:r>
        <w:rPr/>
        <w:t xml:space="preserve"> / Отв. ред. О.Е.Старовойт. Обнинск: Изд-во ОМЭ ИФЗ РАН.</w:t>
      </w:r>
    </w:p>
    <w:p>
      <w:pPr>
        <w:pStyle w:val="Style16"/>
        <w:numPr>
          <w:ilvl w:val="0"/>
          <w:numId w:val="0"/>
        </w:numPr>
        <w:ind w:left="0" w:hanging="0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18" w:right="1134" w:gutter="0" w:header="454" w:top="1134" w:footer="454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2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2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160" w:before="60" w:after="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Ныврово (23 км) 5-6 баллов; Валовская (18 км) 5 баллов; мыс Марии (37 км) 4 балла; Колендо (35 км), Оха (60 км) 3-4 балла; Тунгор (77 км) 3 балла; Нефтегорск (122 км) 2 балла.</w:t>
      </w:r>
    </w:p>
  </w:footnote>
  <w:footnote w:id="3">
    <w:p>
      <w:pPr>
        <w:pStyle w:val="Footnote"/>
        <w:spacing w:lineRule="exact" w:line="160" w:before="60" w:after="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Ныврово (23 км) 3-4 балла, мыс Марии (39 км) 2-3 балла.</w:t>
      </w:r>
    </w:p>
  </w:footnote>
  <w:footnote w:id="4">
    <w:p>
      <w:pPr>
        <w:pStyle w:val="Footnote"/>
        <w:spacing w:lineRule="exact" w:line="160" w:before="60" w:after="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b/>
        </w:rPr>
        <w:t xml:space="preserve">Нефтегорское, </w:t>
      </w:r>
      <w:r>
        <w:rPr>
          <w:b/>
          <w:lang w:val="en-US"/>
        </w:rPr>
        <w:t>I</w:t>
      </w:r>
      <w:r>
        <w:rPr>
          <w:b/>
          <w:vertAlign w:val="subscript"/>
        </w:rPr>
        <w:t>0</w:t>
      </w:r>
      <w:r>
        <w:rPr>
          <w:b/>
        </w:rPr>
        <w:t>=8-9 баллов</w:t>
      </w:r>
      <w:r>
        <w:rPr/>
        <w:t xml:space="preserve"> (</w:t>
      </w:r>
      <w:r>
        <w:rPr>
          <w:lang w:val="en-US"/>
        </w:rPr>
        <w:t>c</w:t>
      </w:r>
      <w:r>
        <w:rPr/>
        <w:t>м. отд. ст.).</w:t>
      </w:r>
    </w:p>
  </w:footnote>
  <w:footnote w:id="5">
    <w:p>
      <w:pPr>
        <w:pStyle w:val="Footnote"/>
        <w:spacing w:lineRule="exact" w:line="160" w:before="60" w:after="0"/>
        <w:rPr/>
      </w:pPr>
      <w:r>
        <w:rPr>
          <w:rStyle w:val="FootnoteCharacters"/>
        </w:rPr>
        <w:footnoteRef/>
      </w:r>
      <w:r>
        <w:rPr>
          <w:rStyle w:val="FootnoteCharacters"/>
        </w:rPr>
        <w:tab/>
        <w:t xml:space="preserve"> </w:t>
      </w:r>
      <w:r>
        <w:rPr>
          <w:rStyle w:val="FootnoteCharacters"/>
          <w:position w:val="0"/>
          <w:sz w:val="18"/>
          <w:sz w:val="16"/>
          <w:vertAlign w:val="baseline"/>
        </w:rPr>
        <w:t>Николаевск-на-Амуре (144 км) 3 балла.</w:t>
      </w:r>
    </w:p>
  </w:footnote>
  <w:footnote w:id="6">
    <w:p>
      <w:pPr>
        <w:pStyle w:val="Footnote"/>
        <w:spacing w:lineRule="exact" w:line="160" w:before="60" w:after="0"/>
        <w:rPr/>
      </w:pPr>
      <w:r>
        <w:rPr>
          <w:rStyle w:val="FootnoteCharacters"/>
        </w:rPr>
        <w:footnoteRef/>
      </w:r>
      <w:r>
        <w:rPr>
          <w:rStyle w:val="FootnoteCharacters"/>
        </w:rPr>
        <w:tab/>
        <w:t xml:space="preserve"> </w:t>
      </w:r>
      <w:r>
        <w:rPr>
          <w:rStyle w:val="FootnoteCharacters"/>
          <w:position w:val="0"/>
          <w:sz w:val="18"/>
          <w:sz w:val="16"/>
          <w:vertAlign w:val="baseline"/>
        </w:rPr>
        <w:t>Николаевск-на-Амуре (133 км) 3 балла.</w:t>
      </w:r>
    </w:p>
  </w:footnote>
  <w:footnote w:id="7">
    <w:p>
      <w:pPr>
        <w:pStyle w:val="Footnote"/>
        <w:spacing w:lineRule="exact" w:line="160" w:before="60" w:after="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Style w:val="FootnoteCharacters"/>
          <w:position w:val="0"/>
          <w:sz w:val="18"/>
          <w:sz w:val="16"/>
          <w:vertAlign w:val="baseline"/>
        </w:rPr>
        <w:t>Оха (116 км) 2-3 балла</w:t>
      </w:r>
      <w:r>
        <w:rPr/>
        <w:t>.</w:t>
      </w:r>
    </w:p>
  </w:footnote>
  <w:footnote w:id="8">
    <w:p>
      <w:pPr>
        <w:pStyle w:val="Footnote"/>
        <w:spacing w:lineRule="exact" w:line="160" w:before="60" w:after="0"/>
        <w:rPr/>
      </w:pPr>
      <w:r>
        <w:rPr>
          <w:rStyle w:val="FootnoteCharacters"/>
        </w:rPr>
        <w:footnoteRef/>
      </w:r>
      <w:r>
        <w:rPr>
          <w:rStyle w:val="FootnoteCharacters"/>
        </w:rPr>
        <w:tab/>
        <w:t xml:space="preserve"> </w:t>
      </w:r>
      <w:r>
        <w:rPr>
          <w:rStyle w:val="FootnoteCharacters"/>
          <w:position w:val="0"/>
          <w:sz w:val="18"/>
          <w:sz w:val="16"/>
          <w:vertAlign w:val="baseline"/>
        </w:rPr>
        <w:t>Оха (85 км) 3-4 балла</w:t>
      </w:r>
      <w:r>
        <w:rPr/>
        <w:t>.</w:t>
      </w:r>
    </w:p>
  </w:footnote>
  <w:footnote w:id="9">
    <w:p>
      <w:pPr>
        <w:pStyle w:val="Footnote"/>
        <w:spacing w:lineRule="exact" w:line="160" w:before="60" w:after="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Style w:val="FootnoteCharacters"/>
          <w:position w:val="0"/>
          <w:sz w:val="18"/>
          <w:sz w:val="16"/>
          <w:vertAlign w:val="baseline"/>
        </w:rPr>
        <w:t>Оха (86 км) 3 балла.</w:t>
      </w:r>
    </w:p>
  </w:footnote>
  <w:footnote w:id="10">
    <w:p>
      <w:pPr>
        <w:pStyle w:val="Footnote"/>
        <w:spacing w:lineRule="exact" w:line="160" w:before="60" w:after="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Оха (86 км) 2-3 балла.</w:t>
      </w:r>
    </w:p>
  </w:footnote>
  <w:footnote w:id="11">
    <w:p>
      <w:pPr>
        <w:pStyle w:val="Footnote"/>
        <w:spacing w:lineRule="exact" w:line="160" w:before="60" w:after="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Нефтегорск (12 км) 2-3 балла.</w:t>
      </w:r>
    </w:p>
  </w:footnote>
  <w:footnote w:id="12">
    <w:p>
      <w:pPr>
        <w:pStyle w:val="Footnote"/>
        <w:spacing w:lineRule="exact" w:line="160" w:before="60" w:after="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Нефтегорск (7 км) 3-4 балла.</w:t>
      </w:r>
    </w:p>
  </w:footnote>
  <w:footnote w:id="13">
    <w:p>
      <w:pPr>
        <w:pStyle w:val="Footnote"/>
        <w:spacing w:lineRule="exact" w:line="160" w:before="60" w:after="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Нефтегорск (14 км) 3-4 балла.</w:t>
      </w:r>
    </w:p>
  </w:footnote>
  <w:footnote w:id="14">
    <w:p>
      <w:pPr>
        <w:pStyle w:val="Footnote"/>
        <w:spacing w:lineRule="exact" w:line="160" w:before="60" w:after="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Нефтегорск (5 км) 3 балла.</w:t>
      </w:r>
    </w:p>
  </w:footnote>
  <w:footnote w:id="15">
    <w:p>
      <w:pPr>
        <w:pStyle w:val="Footnote"/>
        <w:spacing w:lineRule="exact" w:line="160" w:before="60" w:after="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Ж-д ветка Сабо-Нефтегорск (13 км) 2-3 балла.</w:t>
      </w:r>
    </w:p>
  </w:footnote>
  <w:footnote w:id="16">
    <w:p>
      <w:pPr>
        <w:pStyle w:val="Footnote"/>
        <w:spacing w:lineRule="exact" w:line="160" w:before="60" w:after="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Москальво (25 км) 4 балла, Колендо (47 км) 3-4 балла, Оха (33 км) 3 балла.</w:t>
      </w:r>
    </w:p>
  </w:footnote>
  <w:footnote w:id="17">
    <w:p>
      <w:pPr>
        <w:pStyle w:val="Footnote"/>
        <w:spacing w:lineRule="exact" w:line="160" w:before="60" w:after="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Оха (85 км) 3 балла.</w:t>
      </w:r>
    </w:p>
  </w:footnote>
  <w:footnote w:id="18">
    <w:p>
      <w:pPr>
        <w:pStyle w:val="Footnote"/>
        <w:spacing w:lineRule="exact" w:line="160" w:before="60" w:after="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Оха (91 км) 2-3 балла.</w:t>
      </w:r>
    </w:p>
  </w:footnote>
  <w:footnote w:id="19">
    <w:p>
      <w:pPr>
        <w:pStyle w:val="Footnote"/>
        <w:spacing w:lineRule="exact" w:line="160" w:before="60" w:after="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Нефтегорск (7 км) 3 балла, Сабо (24 км) 2-3 балла.</w:t>
      </w:r>
    </w:p>
  </w:footnote>
  <w:footnote w:id="20">
    <w:p>
      <w:pPr>
        <w:pStyle w:val="Footnote"/>
        <w:spacing w:lineRule="exact" w:line="160" w:before="60" w:after="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Разлом (12 км) 5-6 баллов, Нефтегорск (15 км) 4 балла, Оха (30 км) 2-3 балла.</w:t>
      </w:r>
    </w:p>
  </w:footnote>
  <w:footnote w:id="21">
    <w:p>
      <w:pPr>
        <w:pStyle w:val="Footnote"/>
        <w:spacing w:lineRule="exact" w:line="160" w:before="60" w:after="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Сабо (38 км) 2-3 балла.</w:t>
      </w:r>
    </w:p>
  </w:footnote>
  <w:footnote w:id="22">
    <w:p>
      <w:pPr>
        <w:pStyle w:val="Footnote"/>
        <w:spacing w:lineRule="exact" w:line="160" w:before="60" w:after="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Нефтегорск (4 км) 5-6 баллов, Сабо (15 км) 5 баллов, Оха (63 км) 3-4 балла.</w:t>
      </w:r>
    </w:p>
  </w:footnote>
  <w:footnote w:id="23">
    <w:p>
      <w:pPr>
        <w:pStyle w:val="Footnote"/>
        <w:spacing w:lineRule="exact" w:line="160" w:before="60" w:after="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Сабо (26 км) 3 балла.</w:t>
      </w:r>
    </w:p>
  </w:footnote>
  <w:footnote w:id="24">
    <w:p>
      <w:pPr>
        <w:pStyle w:val="Footnote"/>
        <w:spacing w:lineRule="exact" w:line="160" w:before="60" w:after="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Сабо (32 км) 6 баллов, Оха (75 км) 4-5 баллов, Москальво (72 км) 3-4 балла.</w:t>
      </w:r>
    </w:p>
  </w:footnote>
  <w:footnote w:id="25">
    <w:p>
      <w:pPr>
        <w:pStyle w:val="Footnote"/>
        <w:spacing w:lineRule="exact" w:line="160" w:before="60" w:after="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Сабо (31 км) 6 баллов, Москальво (77 км) 4 балла.</w:t>
      </w:r>
    </w:p>
  </w:footnote>
  <w:footnote w:id="26">
    <w:p>
      <w:pPr>
        <w:pStyle w:val="Footnote"/>
        <w:spacing w:lineRule="exact" w:line="160" w:before="60" w:after="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Сабо (41 км) 3-4 балла, Оха (87 км) 2 балла.</w:t>
      </w:r>
    </w:p>
  </w:footnote>
  <w:footnote w:id="27">
    <w:p>
      <w:pPr>
        <w:pStyle w:val="Footnote"/>
        <w:spacing w:lineRule="exact" w:line="160" w:before="60" w:after="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Сабо (33 км) 2 балла.</w:t>
      </w:r>
    </w:p>
  </w:footnote>
  <w:footnote w:id="28">
    <w:p>
      <w:pPr>
        <w:pStyle w:val="Footnote"/>
        <w:spacing w:lineRule="exact" w:line="160" w:before="60" w:after="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Сабо (38 км) 2 балла.</w:t>
      </w:r>
    </w:p>
  </w:footnote>
  <w:footnote w:id="29">
    <w:p>
      <w:pPr>
        <w:pStyle w:val="Footnote"/>
        <w:spacing w:lineRule="exact" w:line="160" w:before="60" w:after="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Сабо (34 км) 3 балла, Оха (82 км) 2 балла.</w:t>
      </w:r>
    </w:p>
  </w:footnote>
  <w:footnote w:id="30">
    <w:p>
      <w:pPr>
        <w:pStyle w:val="Footnote"/>
        <w:spacing w:lineRule="exact" w:line="160" w:before="60" w:after="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Сабо (22 км) 4 балла.</w:t>
      </w:r>
    </w:p>
  </w:footnote>
  <w:footnote w:id="31">
    <w:p>
      <w:pPr>
        <w:pStyle w:val="Footnote"/>
        <w:spacing w:lineRule="exact" w:line="160" w:before="60" w:after="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Сабо (61 км) 2-3 балла.</w:t>
      </w:r>
    </w:p>
  </w:footnote>
  <w:footnote w:id="32">
    <w:p>
      <w:pPr>
        <w:pStyle w:val="Footnote"/>
        <w:spacing w:lineRule="exact" w:line="160" w:before="60" w:after="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Сабо (34 км) 2-3 балла.</w:t>
      </w:r>
    </w:p>
  </w:footnote>
  <w:footnote w:id="33">
    <w:p>
      <w:pPr>
        <w:pStyle w:val="Footnote"/>
        <w:spacing w:lineRule="exact" w:line="160" w:before="60" w:after="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Район г. Таксон (12 км) 2-3 балла.</w:t>
      </w:r>
    </w:p>
  </w:footnote>
  <w:footnote w:id="34">
    <w:p>
      <w:pPr>
        <w:pStyle w:val="Footnote"/>
        <w:spacing w:lineRule="exact" w:line="160" w:before="60" w:after="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Район г. Таксон (10 км) 2-3 балла.</w:t>
      </w:r>
    </w:p>
  </w:footnote>
  <w:footnote w:id="35">
    <w:p>
      <w:pPr>
        <w:pStyle w:val="Footnote"/>
        <w:spacing w:lineRule="exact" w:line="160" w:before="60" w:after="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Сабо (32 км) 3 балла.</w:t>
      </w:r>
    </w:p>
  </w:footnote>
  <w:footnote w:id="36">
    <w:p>
      <w:pPr>
        <w:pStyle w:val="Footnote"/>
        <w:spacing w:lineRule="exact" w:line="160" w:before="60" w:after="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Сабо (32 км) 2-3 балла.</w:t>
      </w:r>
    </w:p>
  </w:footnote>
  <w:footnote w:id="37">
    <w:p>
      <w:pPr>
        <w:pStyle w:val="Footnote"/>
        <w:spacing w:lineRule="exact" w:line="160" w:before="60" w:after="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Район г. Таксон (13 км) 3 балла.</w:t>
      </w:r>
    </w:p>
  </w:footnote>
  <w:footnote w:id="38">
    <w:p>
      <w:pPr>
        <w:pStyle w:val="Footnote"/>
        <w:spacing w:lineRule="exact" w:line="160" w:before="60" w:after="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Сабо (22 км) 2-3 балла.</w:t>
      </w:r>
    </w:p>
  </w:footnote>
  <w:footnote w:id="39">
    <w:p>
      <w:pPr>
        <w:pStyle w:val="Footnote"/>
        <w:spacing w:lineRule="exact" w:line="160" w:before="60" w:after="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Оха (82 км) 2 балла.</w:t>
      </w:r>
    </w:p>
  </w:footnote>
  <w:footnote w:id="40">
    <w:p>
      <w:pPr>
        <w:pStyle w:val="Footnote"/>
        <w:spacing w:lineRule="exact" w:line="160" w:before="60" w:after="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Сабо (46 км) 4 балла, Оха (93 км) 3 балла.</w:t>
      </w:r>
    </w:p>
  </w:footnote>
  <w:footnote w:id="41">
    <w:p>
      <w:pPr>
        <w:pStyle w:val="Footnote"/>
        <w:spacing w:lineRule="exact" w:line="160" w:before="60" w:after="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Оха (68 км) 2 балла.</w:t>
      </w:r>
    </w:p>
  </w:footnote>
  <w:footnote w:id="42">
    <w:p>
      <w:pPr>
        <w:pStyle w:val="Footnote"/>
        <w:spacing w:lineRule="exact" w:line="160" w:before="60" w:after="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Сабо (39 км) 4 балла, Оха (83 км) 3 балла.</w:t>
      </w:r>
    </w:p>
  </w:footnote>
  <w:footnote w:id="43">
    <w:p>
      <w:pPr>
        <w:pStyle w:val="Footnote"/>
        <w:spacing w:lineRule="exact" w:line="160" w:before="60" w:after="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Оха (94 км) 2 балла.</w:t>
      </w:r>
    </w:p>
  </w:footnote>
  <w:footnote w:id="44">
    <w:p>
      <w:pPr>
        <w:pStyle w:val="Footnote"/>
        <w:spacing w:lineRule="exact" w:line="160" w:before="60" w:after="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Оха (84 км) 3 балла.</w:t>
      </w:r>
    </w:p>
  </w:footnote>
  <w:footnote w:id="45">
    <w:p>
      <w:pPr>
        <w:pStyle w:val="Footnote"/>
        <w:spacing w:lineRule="exact" w:line="160" w:before="60" w:after="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Оха (69 км) 2 балла.</w:t>
      </w:r>
    </w:p>
  </w:footnote>
  <w:footnote w:id="46">
    <w:p>
      <w:pPr>
        <w:pStyle w:val="Footnote"/>
        <w:spacing w:lineRule="exact" w:line="160" w:before="60" w:after="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Саба (32 км) 4-5 баллов, Москальво (76 км) 3-4 балла, Николаевск-на-Амуре (135 км) 2-3 балла.</w:t>
      </w:r>
    </w:p>
  </w:footnote>
  <w:footnote w:id="47">
    <w:p>
      <w:pPr>
        <w:pStyle w:val="Footnote"/>
        <w:spacing w:lineRule="exact" w:line="160" w:before="60" w:after="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Нефтегорск (7 км) 4-5 баллов; Сабо (23 км) 4 балла; Тунгор (50 км) 3 балла; Оха (22 км0, Вал (67 км) 2-3 балла.</w:t>
      </w:r>
    </w:p>
  </w:footnote>
  <w:footnote w:id="48">
    <w:p>
      <w:pPr>
        <w:pStyle w:val="Footnote"/>
        <w:spacing w:lineRule="exact" w:line="160" w:before="60" w:after="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Оха (65 км) 3 балла.</w:t>
      </w:r>
    </w:p>
  </w:footnote>
  <w:footnote w:id="49">
    <w:p>
      <w:pPr>
        <w:pStyle w:val="Footnote"/>
        <w:spacing w:lineRule="exact" w:line="160" w:before="60" w:after="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Оха (82 км) 2 балла.</w:t>
      </w:r>
    </w:p>
  </w:footnote>
  <w:footnote w:id="50">
    <w:p>
      <w:pPr>
        <w:pStyle w:val="Footnote"/>
        <w:spacing w:lineRule="exact" w:line="160" w:before="60" w:after="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Сабо (35 км) 4-5 баллов, Оха (82 км) 3 балла.</w:t>
      </w:r>
    </w:p>
  </w:footnote>
  <w:footnote w:id="51">
    <w:p>
      <w:pPr>
        <w:pStyle w:val="Footnote"/>
        <w:spacing w:lineRule="exact" w:line="160" w:before="60" w:after="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Оха (90 км) 2-3 балла.</w:t>
      </w:r>
    </w:p>
  </w:footnote>
  <w:footnote w:id="52">
    <w:p>
      <w:pPr>
        <w:pStyle w:val="Footnote"/>
        <w:spacing w:lineRule="exact" w:line="160" w:before="60" w:after="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Оха (76 км) 2-3 балла.</w:t>
      </w:r>
    </w:p>
  </w:footnote>
  <w:footnote w:id="53">
    <w:p>
      <w:pPr>
        <w:pStyle w:val="Footnote"/>
        <w:spacing w:lineRule="exact" w:line="160" w:before="60" w:after="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Оха (103 км) 2-3 балла.</w:t>
      </w:r>
    </w:p>
  </w:footnote>
  <w:footnote w:id="54">
    <w:p>
      <w:pPr>
        <w:pStyle w:val="Footnote"/>
        <w:spacing w:lineRule="exact" w:line="160" w:before="60" w:after="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Оха (87 км) 2 балла.</w:t>
      </w:r>
    </w:p>
  </w:footnote>
  <w:footnote w:id="55">
    <w:p>
      <w:pPr>
        <w:pStyle w:val="Footnote"/>
        <w:spacing w:lineRule="exact" w:line="160" w:before="60" w:after="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Оха (87 км) 2-3 балла, Николаевск-на-Амуре (145 км) 2 балла.</w:t>
      </w:r>
    </w:p>
  </w:footnote>
  <w:footnote w:id="56">
    <w:p>
      <w:pPr>
        <w:pStyle w:val="Footnote"/>
        <w:spacing w:lineRule="exact" w:line="160" w:before="60" w:after="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Холмск (35 км) 3 балла.</w:t>
      </w:r>
    </w:p>
  </w:footnote>
  <w:footnote w:id="57">
    <w:p>
      <w:pPr>
        <w:pStyle w:val="Footnote"/>
        <w:spacing w:lineRule="exact" w:line="160" w:before="60" w:after="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Оха (73 км) 2 балла.</w:t>
      </w:r>
    </w:p>
  </w:footnote>
  <w:footnote w:id="58">
    <w:p>
      <w:pPr>
        <w:pStyle w:val="Footnote"/>
        <w:spacing w:lineRule="exact" w:line="160" w:before="60" w:after="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Оха (93 км) 2-3 балла, Николаевск-на-Амуре (142 км) 2 балла.</w:t>
      </w:r>
    </w:p>
  </w:footnote>
  <w:footnote w:id="59">
    <w:p>
      <w:pPr>
        <w:pStyle w:val="Footnote"/>
        <w:spacing w:lineRule="exact" w:line="160" w:before="60" w:after="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Пограничное (18 км) 4 балла; Тымовское (76 км) 3 балла; Кировское (66 км), Восход (78 км), Слава (89 км), Горки (100 км), </w:t>
      </w:r>
      <w:r>
        <w:rPr>
          <w:rStyle w:val="FootnoteCharacters"/>
          <w:position w:val="0"/>
          <w:sz w:val="18"/>
          <w:sz w:val="16"/>
          <w:vertAlign w:val="baseline"/>
        </w:rPr>
        <w:t>А</w:t>
      </w:r>
      <w:r>
        <w:rPr/>
        <w:t>лександровск-Сахалинский (110 км), Ноглики (146 км) 2 балла.</w:t>
      </w:r>
    </w:p>
  </w:footnote>
  <w:footnote w:id="60">
    <w:p>
      <w:pPr>
        <w:pStyle w:val="Footnote"/>
        <w:spacing w:lineRule="exact" w:line="160" w:before="60" w:after="0"/>
        <w:rPr/>
      </w:pPr>
      <w:r>
        <w:rPr>
          <w:rStyle w:val="FootnoteCharacters"/>
        </w:rPr>
        <w:footnoteRef/>
      </w:r>
      <w:r>
        <w:rPr>
          <w:rStyle w:val="FootnoteCharacters"/>
        </w:rPr>
        <w:tab/>
        <w:t xml:space="preserve"> </w:t>
      </w:r>
      <w:r>
        <w:rPr/>
        <w:t>Оха (73 км) 2-3 балла, Николаевск-на-Амуре (143 км) 2 балла.</w:t>
      </w:r>
    </w:p>
  </w:footnote>
  <w:footnote w:id="61">
    <w:p>
      <w:pPr>
        <w:pStyle w:val="Footnote"/>
        <w:spacing w:lineRule="exact" w:line="160" w:before="60" w:after="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Оха (86 км) 3-4 балла, Николаевск-на-Амуре (126 км) 3 балла.</w:t>
      </w:r>
    </w:p>
  </w:footnote>
  <w:footnote w:id="62">
    <w:p>
      <w:pPr>
        <w:pStyle w:val="Footnote"/>
        <w:spacing w:lineRule="exact" w:line="160" w:before="60" w:after="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Николаевск-на-Амуре (125 км) 2 балла.</w:t>
      </w:r>
    </w:p>
  </w:footnote>
  <w:footnote w:id="63">
    <w:p>
      <w:pPr>
        <w:pStyle w:val="Footnote"/>
        <w:spacing w:lineRule="exact" w:line="160" w:before="60" w:after="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Сабо (17 км) 4-5 баллов, Оха (65 км) 3-4 балла.</w:t>
      </w:r>
    </w:p>
  </w:footnote>
  <w:footnote w:id="64">
    <w:p>
      <w:pPr>
        <w:pStyle w:val="Footnote"/>
        <w:spacing w:lineRule="exact" w:line="160" w:before="60" w:after="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Ноглики (20 км) 5-6 баллов; Венское (10 км), Горячие Ключи (12 км), Катангли (30 км) 5 баллов; Даги (21 км), Набиль, порт (33 км), Ныш,  пос. (50 км), Ныш, хутор (52 км), Ныш, ж-д (53 км) 4-5 баллов; Вал (44 км) 4 балла; Альба, ж-д (69 км), Иркир (82 км), Пильтун, ж-д (84 км) 3-4 балла.</w:t>
      </w:r>
    </w:p>
  </w:footnote>
  <w:footnote w:id="65">
    <w:p>
      <w:pPr>
        <w:pStyle w:val="Footnote"/>
        <w:spacing w:lineRule="exact" w:line="160" w:before="60" w:after="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Ноглики (38 км) 4 балла.</w:t>
      </w:r>
    </w:p>
  </w:footnote>
  <w:footnote w:id="66">
    <w:p>
      <w:pPr>
        <w:pStyle w:val="Footnote"/>
        <w:spacing w:lineRule="exact" w:line="160" w:before="60" w:after="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Ноглики (12 км) 4-5 баллов.</w:t>
      </w:r>
    </w:p>
  </w:footnote>
  <w:footnote w:id="67">
    <w:p>
      <w:pPr>
        <w:pStyle w:val="Footnote"/>
        <w:spacing w:lineRule="exact" w:line="160" w:before="60" w:after="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Оха (45 км) 3-4 балла, Николаевск-на-Амуре (138 км) 2 балла.</w:t>
      </w:r>
    </w:p>
  </w:footnote>
  <w:footnote w:id="68">
    <w:p>
      <w:pPr>
        <w:pStyle w:val="Footnote"/>
        <w:spacing w:lineRule="exact" w:line="160" w:before="60" w:after="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Оха (96 км) 2-3 балла.</w:t>
      </w:r>
    </w:p>
  </w:footnote>
  <w:footnote w:id="69">
    <w:p>
      <w:pPr>
        <w:pStyle w:val="Footnote"/>
        <w:spacing w:lineRule="exact" w:line="160" w:before="60" w:after="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Оха (99 км) 3 балла.</w:t>
      </w:r>
    </w:p>
  </w:footnote>
  <w:footnote w:id="70">
    <w:p>
      <w:pPr>
        <w:pStyle w:val="Footnote"/>
        <w:spacing w:lineRule="exact" w:line="160" w:before="60" w:after="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Оха (35 км), Некрасовка (44 км) Колендо (54 км) 2 балла.</w:t>
      </w:r>
    </w:p>
  </w:footnote>
  <w:footnote w:id="71">
    <w:p>
      <w:pPr>
        <w:pStyle w:val="Footnote"/>
        <w:spacing w:lineRule="exact" w:line="160" w:before="60" w:after="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Сабо (8 км), Оха (51 км) 3-4 балла; Николаевск-на-Амуре (145 км) 2-3 балла.</w:t>
      </w:r>
    </w:p>
  </w:footnote>
  <w:footnote w:id="72">
    <w:p>
      <w:pPr>
        <w:pStyle w:val="Footnote"/>
        <w:spacing w:lineRule="exact" w:line="160" w:before="60" w:after="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Сабо (17 км) 3-4 балла, Оха (67 км) 2-3 балла.</w:t>
      </w:r>
    </w:p>
  </w:footnote>
  <w:footnote w:id="73">
    <w:p>
      <w:pPr>
        <w:pStyle w:val="Footnote"/>
        <w:spacing w:lineRule="exact" w:line="160" w:before="60" w:after="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Сабо (17 км), Оха (67 км) 2 балла.</w:t>
      </w:r>
    </w:p>
  </w:footnote>
  <w:footnote w:id="74">
    <w:p>
      <w:pPr>
        <w:pStyle w:val="Footnote"/>
        <w:spacing w:lineRule="exact" w:line="160" w:before="60" w:after="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Петропавловское (13 км), Анива (19 км) 3-4 балла; Синегорск (40 км) 2-3 балла.</w:t>
      </w:r>
    </w:p>
  </w:footnote>
  <w:footnote w:id="75">
    <w:p>
      <w:pPr>
        <w:pStyle w:val="Footnote"/>
        <w:spacing w:lineRule="exact" w:line="160" w:before="60" w:after="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Тунгор (30 км) 2-3 балла, Оха (51 км) 2 балла.</w:t>
      </w:r>
    </w:p>
  </w:footnote>
  <w:footnote w:id="76">
    <w:p>
      <w:pPr>
        <w:pStyle w:val="Footnote"/>
        <w:spacing w:lineRule="exact" w:line="160" w:before="60" w:after="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Оха (117 км) 3-4 балла, Николаевск-на-Амуре (151 км) 2-3 балла.</w:t>
      </w:r>
    </w:p>
  </w:footnote>
  <w:footnote w:id="77">
    <w:p>
      <w:pPr>
        <w:pStyle w:val="Footnote"/>
        <w:spacing w:lineRule="exact" w:line="160" w:before="60" w:after="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Вал ( 30 км) 4 балла; Монги (42 км), Даги (48 км) 3-4 балла; Ноглики (85 км), Оха (117 км) 2-3 балла; Ныш (115 км), Николаевск-на-Амуре (154 км) 2 балла.</w:t>
      </w:r>
    </w:p>
  </w:footnote>
  <w:footnote w:id="78">
    <w:p>
      <w:pPr>
        <w:pStyle w:val="Footnote"/>
        <w:spacing w:lineRule="exact" w:line="160" w:before="60" w:after="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Оха (94 км) 2-3 балла, Николаевск-на-Амуре (69 км) 2 балла.</w:t>
      </w:r>
    </w:p>
  </w:footnote>
  <w:footnote w:id="79">
    <w:p>
      <w:pPr>
        <w:pStyle w:val="Footnote"/>
        <w:spacing w:lineRule="exact" w:line="160" w:before="60" w:after="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Оха (132 км) 2 балла.</w:t>
      </w:r>
    </w:p>
  </w:footnote>
  <w:footnote w:id="80">
    <w:p>
      <w:pPr>
        <w:pStyle w:val="Footnote"/>
        <w:spacing w:lineRule="exact" w:line="160" w:before="60" w:after="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Ноглики (31 км) 3 балла.</w:t>
      </w:r>
    </w:p>
  </w:footnote>
  <w:footnote w:id="81">
    <w:p>
      <w:pPr>
        <w:pStyle w:val="Footnote"/>
        <w:spacing w:lineRule="exact" w:line="160" w:before="60" w:after="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Вал (32 км) 4-5 баллов; Ноглики (87 км), Эхаби (108 км), Николаевск-на-Амуре (153 км) 3 балла.</w:t>
      </w:r>
    </w:p>
  </w:footnote>
  <w:footnote w:id="82">
    <w:p>
      <w:pPr>
        <w:pStyle w:val="Footnote"/>
        <w:spacing w:lineRule="exact" w:line="160" w:before="60" w:after="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Оха (131 км) 3 балла.</w:t>
      </w:r>
    </w:p>
  </w:footnote>
  <w:footnote w:id="83">
    <w:p>
      <w:pPr>
        <w:pStyle w:val="Footnote"/>
        <w:spacing w:lineRule="exact" w:line="160" w:before="60" w:after="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Николаевск-на-Амуре (157 км) 2 балла.</w:t>
      </w:r>
    </w:p>
  </w:footnote>
  <w:footnote w:id="84">
    <w:p>
      <w:pPr>
        <w:pStyle w:val="Footnote"/>
        <w:spacing w:lineRule="exact" w:line="160" w:before="60" w:after="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Сабо (28 км0 4 балла, Оха (75 км) 3 балл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caps/>
      </w:rPr>
      <w:t xml:space="preserve">Землетрясения Северной Евразии </w:t>
    </w:r>
    <w:r>
      <w:rPr/>
      <w:t>в</w:t>
    </w:r>
    <w:r>
      <w:rPr>
        <w:caps/>
      </w:rPr>
      <w:t xml:space="preserve"> 1995</w:t>
    </w:r>
    <w:r>
      <w:rPr/>
      <w:t xml:space="preserve"> году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САХАЛИН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center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suff w:val="nothing"/>
      <w:lvlText w:val="%1"/>
      <w:lvlJc w:val="center"/>
      <w:pPr>
        <w:tabs>
          <w:tab w:val="num" w:pos="0"/>
        </w:tabs>
        <w:ind w:left="0" w:hanging="0"/>
      </w:pPr>
      <w:rPr>
        <w:sz w:val="16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397" w:hanging="397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9"/>
        </w:tabs>
        <w:ind w:left="369" w:hanging="369"/>
      </w:pPr>
      <w:rPr>
        <w:i w:val="fals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84"/>
        </w:tabs>
        <w:ind w:left="384" w:hanging="384"/>
      </w:pPr>
      <w:rPr>
        <w:i w:val="false"/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9"/>
        </w:tabs>
        <w:ind w:left="369" w:hanging="369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before="480" w:after="240"/>
      <w:jc w:val="center"/>
      <w:outlineLvl w:val="0"/>
    </w:pPr>
    <w:rPr>
      <w:b/>
      <w:bCs/>
      <w:i/>
      <w:iCs/>
      <w:caps/>
      <w:sz w:val="24"/>
      <w:szCs w:val="22"/>
      <w:u w:val="double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480" w:before="240" w:after="60"/>
      <w:jc w:val="center"/>
      <w:outlineLvl w:val="1"/>
    </w:pPr>
    <w:rPr>
      <w:rFonts w:cs="Arial"/>
      <w:b/>
      <w:bCs/>
      <w:i/>
      <w:i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480" w:before="240" w:after="60"/>
      <w:jc w:val="center"/>
      <w:outlineLvl w:val="2"/>
    </w:pPr>
    <w:rPr>
      <w:b/>
      <w:bCs/>
      <w:i/>
      <w:smallCaps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position w:val="0"/>
      <w:sz w:val="16"/>
      <w:sz w:val="16"/>
      <w:vertAlign w:val="baseline"/>
    </w:rPr>
  </w:style>
  <w:style w:type="character" w:styleId="WW8Num13z1">
    <w:name w:val="WW8Num13z1"/>
    <w:qFormat/>
    <w:rPr/>
  </w:style>
  <w:style w:type="character" w:styleId="WW8Num16z0">
    <w:name w:val="WW8Num16z0"/>
    <w:qFormat/>
    <w:rPr>
      <w:b w:val="false"/>
      <w:sz w:val="22"/>
    </w:rPr>
  </w:style>
  <w:style w:type="character" w:styleId="WW8Num17z0">
    <w:name w:val="WW8Num17z0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sz w:val="20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2z0">
    <w:name w:val="WW8Num32z0"/>
    <w:qFormat/>
    <w:rPr>
      <w:sz w:val="16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b w:val="false"/>
      <w:i w:val="false"/>
      <w:sz w:val="20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6z0">
    <w:name w:val="WW8Num46z0"/>
    <w:qFormat/>
    <w:rPr>
      <w:b w:val="false"/>
      <w:i w:val="fals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b w:val="false"/>
      <w:i w:val="false"/>
    </w:rPr>
  </w:style>
  <w:style w:type="character" w:styleId="WW8Num56z0">
    <w:name w:val="WW8Num56z0"/>
    <w:qFormat/>
    <w:rPr>
      <w:b/>
    </w:rPr>
  </w:style>
  <w:style w:type="character" w:styleId="WW8Num61z0">
    <w:name w:val="WW8Num61z0"/>
    <w:qFormat/>
    <w:rPr>
      <w:b w:val="false"/>
      <w:i w:val="false"/>
    </w:rPr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3z0">
    <w:name w:val="WW8Num63z0"/>
    <w:qFormat/>
    <w:rPr>
      <w:rFonts w:ascii="Times New Roman CYR" w:hAnsi="Times New Roman CYR" w:cs="Times New Roman CYR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7z0">
    <w:name w:val="WW8Num77z0"/>
    <w:qFormat/>
    <w:rPr>
      <w:b w:val="false"/>
      <w:i w:val="false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80z0">
    <w:name w:val="WW8Num80z0"/>
    <w:qFormat/>
    <w:rPr>
      <w:b w:val="false"/>
      <w:i w:val="false"/>
    </w:rPr>
  </w:style>
  <w:style w:type="character" w:styleId="WW8Num81z0">
    <w:name w:val="WW8Num8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2z0">
    <w:name w:val="WW8Num82z0"/>
    <w:qFormat/>
    <w:rPr>
      <w:b w:val="false"/>
      <w:i w:val="false"/>
    </w:rPr>
  </w:style>
  <w:style w:type="character" w:styleId="WW8Num83z0">
    <w:name w:val="WW8Num83z0"/>
    <w:qFormat/>
    <w:rPr>
      <w:b w:val="false"/>
      <w:i w:val="false"/>
      <w:position w:val="0"/>
      <w:sz w:val="16"/>
      <w:sz w:val="16"/>
      <w:vertAlign w:val="baseline"/>
    </w:rPr>
  </w:style>
  <w:style w:type="character" w:styleId="WW8Num83z1">
    <w:name w:val="WW8Num83z1"/>
    <w:qFormat/>
    <w:rPr/>
  </w:style>
  <w:style w:type="character" w:styleId="WW8Num85z0">
    <w:name w:val="WW8Num85z0"/>
    <w:qFormat/>
    <w:rPr>
      <w:b/>
    </w:rPr>
  </w:style>
  <w:style w:type="character" w:styleId="WW8Num86z0">
    <w:name w:val="WW8Num86z0"/>
    <w:qFormat/>
    <w:rPr>
      <w:b w:val="false"/>
      <w:i w:val="false"/>
      <w:sz w:val="20"/>
    </w:rPr>
  </w:style>
  <w:style w:type="character" w:styleId="WW8Num87z0">
    <w:name w:val="WW8Num87z0"/>
    <w:qFormat/>
    <w:rPr/>
  </w:style>
  <w:style w:type="character" w:styleId="WW8Num90z0">
    <w:name w:val="WW8Num90z0"/>
    <w:qFormat/>
    <w:rPr>
      <w:rFonts w:ascii="Symbol" w:hAnsi="Symbol" w:cs="Symbol"/>
      <w:b w:val="false"/>
      <w:sz w:val="20"/>
    </w:rPr>
  </w:style>
  <w:style w:type="character" w:styleId="WW8Num91z0">
    <w:name w:val="WW8Num91z0"/>
    <w:qFormat/>
    <w:rPr>
      <w:sz w:val="16"/>
    </w:rPr>
  </w:style>
  <w:style w:type="character" w:styleId="WW8Num91z1">
    <w:name w:val="WW8Num91z1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6z0">
    <w:name w:val="WW8Num96z0"/>
    <w:qFormat/>
    <w:rPr/>
  </w:style>
  <w:style w:type="character" w:styleId="WW8Num98z0">
    <w:name w:val="WW8Num98z0"/>
    <w:qFormat/>
    <w:rPr/>
  </w:style>
  <w:style w:type="character" w:styleId="WW8Num105z0">
    <w:name w:val="WW8Num10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6z0">
    <w:name w:val="WW8Num106z0"/>
    <w:qFormat/>
    <w:rPr>
      <w:b w:val="false"/>
      <w:i w:val="false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b/>
    </w:rPr>
  </w:style>
  <w:style w:type="character" w:styleId="WW8Num109z0">
    <w:name w:val="WW8Num109z0"/>
    <w:qFormat/>
    <w:rPr>
      <w:rFonts w:ascii="Symbol" w:hAnsi="Symbol" w:eastAsia="Times New Roman" w:cs="Times New Roman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b w:val="false"/>
      <w:i w:val="false"/>
    </w:rPr>
  </w:style>
  <w:style w:type="character" w:styleId="WW8Num116z0">
    <w:name w:val="WW8Num116z0"/>
    <w:qFormat/>
    <w:rPr>
      <w:b w:val="false"/>
      <w:i w:val="false"/>
    </w:rPr>
  </w:style>
  <w:style w:type="character" w:styleId="WW8Num117z0">
    <w:name w:val="WW8Num117z0"/>
    <w:qFormat/>
    <w:rPr>
      <w:position w:val="0"/>
      <w:sz w:val="18"/>
      <w:sz w:val="18"/>
      <w:vertAlign w:val="baseline"/>
    </w:rPr>
  </w:style>
  <w:style w:type="character" w:styleId="WW8Num117z1">
    <w:name w:val="WW8Num117z1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3z0">
    <w:name w:val="WW8Num123z0"/>
    <w:qFormat/>
    <w:rPr>
      <w:sz w:val="16"/>
    </w:rPr>
  </w:style>
  <w:style w:type="character" w:styleId="WW8Num123z1">
    <w:name w:val="WW8Num123z1"/>
    <w:qFormat/>
    <w:rPr/>
  </w:style>
  <w:style w:type="character" w:styleId="WW8Num124z0">
    <w:name w:val="WW8Num124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26z0">
    <w:name w:val="WW8Num126z0"/>
    <w:qFormat/>
    <w:rPr/>
  </w:style>
  <w:style w:type="character" w:styleId="WW8Num129z0">
    <w:name w:val="WW8Num129z0"/>
    <w:qFormat/>
    <w:rPr>
      <w:rFonts w:ascii="Times New Roman" w:hAnsi="Times New Roman" w:cs="Times New Roman"/>
      <w:sz w:val="18"/>
    </w:rPr>
  </w:style>
  <w:style w:type="character" w:styleId="WW8Num138z0">
    <w:name w:val="WW8Num13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3z0">
    <w:name w:val="WW8Num143z0"/>
    <w:qFormat/>
    <w:rPr/>
  </w:style>
  <w:style w:type="character" w:styleId="WW8Num146z0">
    <w:name w:val="WW8Num146z0"/>
    <w:qFormat/>
    <w:rPr>
      <w:b w:val="false"/>
      <w:i w:val="false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51z0">
    <w:name w:val="WW8Num15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2z0">
    <w:name w:val="WW8Num152z0"/>
    <w:qFormat/>
    <w:rPr>
      <w:b w:val="false"/>
      <w:i w:val="false"/>
    </w:rPr>
  </w:style>
  <w:style w:type="character" w:styleId="WW8Num157z0">
    <w:name w:val="WW8Num157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>
      <w:sz w:val="16"/>
    </w:rPr>
  </w:style>
  <w:style w:type="character" w:styleId="WW8Num161z1">
    <w:name w:val="WW8Num161z1"/>
    <w:qFormat/>
    <w:rPr/>
  </w:style>
  <w:style w:type="character" w:styleId="WW8Num162z0">
    <w:name w:val="WW8Num162z0"/>
    <w:qFormat/>
    <w:rPr>
      <w:rFonts w:ascii="Symbol" w:hAnsi="Symbol" w:cs="Symbol"/>
    </w:rPr>
  </w:style>
  <w:style w:type="character" w:styleId="WW8Num166z0">
    <w:name w:val="WW8Num166z0"/>
    <w:qFormat/>
    <w:rPr/>
  </w:style>
  <w:style w:type="character" w:styleId="WW8Num169z0">
    <w:name w:val="WW8Num169z0"/>
    <w:qFormat/>
    <w:rPr>
      <w:position w:val="0"/>
      <w:sz w:val="16"/>
      <w:sz w:val="16"/>
      <w:vertAlign w:val="baseline"/>
    </w:rPr>
  </w:style>
  <w:style w:type="character" w:styleId="WW8Num169z1">
    <w:name w:val="WW8Num169z1"/>
    <w:qFormat/>
    <w:rPr/>
  </w:style>
  <w:style w:type="character" w:styleId="WW8Num171z0">
    <w:name w:val="WW8Num171z0"/>
    <w:qFormat/>
    <w:rPr/>
  </w:style>
  <w:style w:type="character" w:styleId="WW8Num173z0">
    <w:name w:val="WW8Num17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5z0">
    <w:name w:val="WW8Num175z0"/>
    <w:qFormat/>
    <w:rPr/>
  </w:style>
  <w:style w:type="character" w:styleId="WW8Num176z1">
    <w:name w:val="WW8Num176z1"/>
    <w:qFormat/>
    <w:rPr/>
  </w:style>
  <w:style w:type="character" w:styleId="WW8Num178z0">
    <w:name w:val="WW8Num178z0"/>
    <w:qFormat/>
    <w:rPr/>
  </w:style>
  <w:style w:type="character" w:styleId="WW8Num184z0">
    <w:name w:val="WW8Num184z0"/>
    <w:qFormat/>
    <w:rPr/>
  </w:style>
  <w:style w:type="character" w:styleId="WW8Num187z0">
    <w:name w:val="WW8Num187z0"/>
    <w:qFormat/>
    <w:rPr>
      <w:b w:val="false"/>
      <w:i w:val="false"/>
    </w:rPr>
  </w:style>
  <w:style w:type="character" w:styleId="WW8Num192z0">
    <w:name w:val="WW8Num192z0"/>
    <w:qFormat/>
    <w:rPr/>
  </w:style>
  <w:style w:type="character" w:styleId="WW8Num194z0">
    <w:name w:val="WW8Num194z0"/>
    <w:qFormat/>
    <w:rPr/>
  </w:style>
  <w:style w:type="character" w:styleId="WW8Num196z0">
    <w:name w:val="WW8Num196z0"/>
    <w:qFormat/>
    <w:rPr>
      <w:b w:val="false"/>
      <w:i w:val="false"/>
    </w:rPr>
  </w:style>
  <w:style w:type="character" w:styleId="WW8Num197z0">
    <w:name w:val="WW8Num197z0"/>
    <w:qFormat/>
    <w:rPr>
      <w:sz w:val="16"/>
    </w:rPr>
  </w:style>
  <w:style w:type="character" w:styleId="WW8Num197z1">
    <w:name w:val="WW8Num197z1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>
      <w:sz w:val="16"/>
    </w:rPr>
  </w:style>
  <w:style w:type="character" w:styleId="WW8Num200z1">
    <w:name w:val="WW8Num200z1"/>
    <w:qFormat/>
    <w:rPr/>
  </w:style>
  <w:style w:type="character" w:styleId="WW8Num201z0">
    <w:name w:val="WW8Num201z0"/>
    <w:qFormat/>
    <w:rPr>
      <w:b w:val="false"/>
      <w:i w:val="false"/>
    </w:rPr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6z0">
    <w:name w:val="WW8Num20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9z0">
    <w:name w:val="WW8Num209z0"/>
    <w:qFormat/>
    <w:rPr>
      <w:position w:val="0"/>
      <w:sz w:val="16"/>
      <w:sz w:val="16"/>
      <w:vertAlign w:val="baseline"/>
    </w:rPr>
  </w:style>
  <w:style w:type="character" w:styleId="WW8Num209z1">
    <w:name w:val="WW8Num209z1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3z0">
    <w:name w:val="WW8Num213z0"/>
    <w:qFormat/>
    <w:rPr>
      <w:b w:val="false"/>
      <w:i w:val="false"/>
    </w:rPr>
  </w:style>
  <w:style w:type="character" w:styleId="WW8Num214z0">
    <w:name w:val="WW8Num214z0"/>
    <w:qFormat/>
    <w:rPr>
      <w:b/>
    </w:rPr>
  </w:style>
  <w:style w:type="character" w:styleId="WW8Num216z0">
    <w:name w:val="WW8Num216z0"/>
    <w:qFormat/>
    <w:rPr>
      <w:rFonts w:ascii="Wingdings" w:hAnsi="Wingdings" w:cs="Wingdings"/>
      <w:sz w:val="20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9z0">
    <w:name w:val="WW8Num219z0"/>
    <w:qFormat/>
    <w:rPr/>
  </w:style>
  <w:style w:type="character" w:styleId="WW8Num223z0">
    <w:name w:val="WW8Num223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224z0">
    <w:name w:val="WW8Num224z0"/>
    <w:qFormat/>
    <w:rPr>
      <w:b w:val="false"/>
      <w:i w:val="false"/>
    </w:rPr>
  </w:style>
  <w:style w:type="character" w:styleId="WW8Num226z0">
    <w:name w:val="WW8Num226z0"/>
    <w:qFormat/>
    <w:rPr/>
  </w:style>
  <w:style w:type="character" w:styleId="WW8Num229z0">
    <w:name w:val="WW8Num229z0"/>
    <w:qFormat/>
    <w:rPr/>
  </w:style>
  <w:style w:type="character" w:styleId="WW8Num231z0">
    <w:name w:val="WW8Num231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>
      <w:b w:val="false"/>
      <w:i w:val="false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42z0">
    <w:name w:val="WW8Num242z0"/>
    <w:qFormat/>
    <w:rPr/>
  </w:style>
  <w:style w:type="character" w:styleId="WW8Num244z0">
    <w:name w:val="WW8Num244z0"/>
    <w:qFormat/>
    <w:rPr>
      <w:sz w:val="16"/>
    </w:rPr>
  </w:style>
  <w:style w:type="character" w:styleId="WW8Num244z1">
    <w:name w:val="WW8Num244z1"/>
    <w:qFormat/>
    <w:rPr/>
  </w:style>
  <w:style w:type="character" w:styleId="WW8Num246z0">
    <w:name w:val="WW8Num246z0"/>
    <w:qFormat/>
    <w:rPr/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8z0">
    <w:name w:val="WW8Num248z0"/>
    <w:qFormat/>
    <w:rPr>
      <w:sz w:val="16"/>
    </w:rPr>
  </w:style>
  <w:style w:type="character" w:styleId="WW8Num248z1">
    <w:name w:val="WW8Num248z1"/>
    <w:qFormat/>
    <w:rPr/>
  </w:style>
  <w:style w:type="character" w:styleId="WW8Num251z0">
    <w:name w:val="WW8Num251z0"/>
    <w:qFormat/>
    <w:rPr/>
  </w:style>
  <w:style w:type="character" w:styleId="WW8Num253z0">
    <w:name w:val="WW8Num253z0"/>
    <w:qFormat/>
    <w:rPr>
      <w:b w:val="false"/>
      <w:i w:val="false"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sz w:val="16"/>
    </w:rPr>
  </w:style>
  <w:style w:type="character" w:styleId="WW8Num255z1">
    <w:name w:val="WW8Num255z1"/>
    <w:qFormat/>
    <w:rPr/>
  </w:style>
  <w:style w:type="character" w:styleId="WW8Num257z0">
    <w:name w:val="WW8Num257z0"/>
    <w:qFormat/>
    <w:rPr>
      <w:sz w:val="16"/>
    </w:rPr>
  </w:style>
  <w:style w:type="character" w:styleId="WW8Num257z1">
    <w:name w:val="WW8Num257z1"/>
    <w:qFormat/>
    <w:rPr/>
  </w:style>
  <w:style w:type="character" w:styleId="WW8Num258z0">
    <w:name w:val="WW8Num258z0"/>
    <w:qFormat/>
    <w:rPr>
      <w:b w:val="false"/>
      <w:i w:val="false"/>
    </w:rPr>
  </w:style>
  <w:style w:type="character" w:styleId="WW8Num259z0">
    <w:name w:val="WW8Num259z0"/>
    <w:qFormat/>
    <w:rPr/>
  </w:style>
  <w:style w:type="character" w:styleId="WW8Num260z0">
    <w:name w:val="WW8Num260z0"/>
    <w:qFormat/>
    <w:rPr>
      <w:sz w:val="16"/>
    </w:rPr>
  </w:style>
  <w:style w:type="character" w:styleId="WW8Num260z1">
    <w:name w:val="WW8Num260z1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>
      <w:rFonts w:ascii="Arial" w:hAnsi="Arial" w:cs="Arial"/>
      <w:b w:val="false"/>
      <w:i w:val="false"/>
      <w:sz w:val="24"/>
    </w:rPr>
  </w:style>
  <w:style w:type="character" w:styleId="WW8Num264z0">
    <w:name w:val="WW8Num264z0"/>
    <w:qFormat/>
    <w:rPr/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5z0">
    <w:name w:val="WW8Num265z0"/>
    <w:qFormat/>
    <w:rPr>
      <w:b w:val="false"/>
      <w:i w:val="false"/>
      <w:sz w:val="24"/>
    </w:rPr>
  </w:style>
  <w:style w:type="character" w:styleId="WW8Num268z0">
    <w:name w:val="WW8Num268z0"/>
    <w:qFormat/>
    <w:rPr>
      <w:sz w:val="16"/>
    </w:rPr>
  </w:style>
  <w:style w:type="character" w:styleId="WW8Num268z1">
    <w:name w:val="WW8Num268z1"/>
    <w:qFormat/>
    <w:rPr/>
  </w:style>
  <w:style w:type="character" w:styleId="WW8Num270z0">
    <w:name w:val="WW8Num270z0"/>
    <w:qFormat/>
    <w:rPr>
      <w:b w:val="false"/>
      <w:i w:val="false"/>
    </w:rPr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4z0">
    <w:name w:val="WW8Num274z0"/>
    <w:qFormat/>
    <w:rPr>
      <w:b w:val="false"/>
      <w:i w:val="false"/>
    </w:rPr>
  </w:style>
  <w:style w:type="character" w:styleId="WW8Num275z0">
    <w:name w:val="WW8Num275z0"/>
    <w:qFormat/>
    <w:rPr>
      <w:b w:val="false"/>
      <w:i w:val="false"/>
      <w:sz w:val="24"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6z4">
    <w:name w:val="WW8Num276z4"/>
    <w:qFormat/>
    <w:rPr>
      <w:rFonts w:ascii="Courier New" w:hAnsi="Courier New" w:cs="Courier New"/>
    </w:rPr>
  </w:style>
  <w:style w:type="character" w:styleId="WW8Num278z0">
    <w:name w:val="WW8Num278z0"/>
    <w:qFormat/>
    <w:rPr>
      <w:sz w:val="18"/>
    </w:rPr>
  </w:style>
  <w:style w:type="character" w:styleId="WW8Num278z1">
    <w:name w:val="WW8Num278z1"/>
    <w:qFormat/>
    <w:rPr/>
  </w:style>
  <w:style w:type="character" w:styleId="WW8Num285z0">
    <w:name w:val="WW8Num285z0"/>
    <w:qFormat/>
    <w:rPr/>
  </w:style>
  <w:style w:type="character" w:styleId="WW8Num288z0">
    <w:name w:val="WW8Num288z0"/>
    <w:qFormat/>
    <w:rPr/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91z0">
    <w:name w:val="WW8Num291z0"/>
    <w:qFormat/>
    <w:rPr>
      <w:sz w:val="16"/>
    </w:rPr>
  </w:style>
  <w:style w:type="character" w:styleId="WW8Num291z1">
    <w:name w:val="WW8Num291z1"/>
    <w:qFormat/>
    <w:rPr/>
  </w:style>
  <w:style w:type="character" w:styleId="WW8Num292z0">
    <w:name w:val="WW8Num292z0"/>
    <w:qFormat/>
    <w:rPr>
      <w:position w:val="0"/>
      <w:sz w:val="16"/>
      <w:sz w:val="16"/>
      <w:vertAlign w:val="baseline"/>
    </w:rPr>
  </w:style>
  <w:style w:type="character" w:styleId="WW8Num292z1">
    <w:name w:val="WW8Num292z1"/>
    <w:qFormat/>
    <w:rPr/>
  </w:style>
  <w:style w:type="character" w:styleId="WW8Num293z0">
    <w:name w:val="WW8Num293z0"/>
    <w:qFormat/>
    <w:rPr>
      <w:b w:val="false"/>
      <w:i w:val="false"/>
      <w:sz w:val="20"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299z0">
    <w:name w:val="WW8Num299z0"/>
    <w:qFormat/>
    <w:rPr/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300z0">
    <w:name w:val="WW8Num300z0"/>
    <w:qFormat/>
    <w:rPr>
      <w:rFonts w:ascii="Wingdings" w:hAnsi="Wingdings" w:cs="Wingdings"/>
      <w:sz w:val="18"/>
    </w:rPr>
  </w:style>
  <w:style w:type="character" w:styleId="WW8Num301z0">
    <w:name w:val="WW8Num301z0"/>
    <w:qFormat/>
    <w:rPr>
      <w:rFonts w:ascii="Times New Roman" w:hAnsi="Times New Roman" w:cs="Times New Roman"/>
      <w:sz w:val="18"/>
    </w:rPr>
  </w:style>
  <w:style w:type="character" w:styleId="WW8Num302z0">
    <w:name w:val="WW8Num302z0"/>
    <w:qFormat/>
    <w:rPr>
      <w:rFonts w:ascii="Times New Roman" w:hAnsi="Times New Roman" w:eastAsia="Times New Roman" w:cs="Times New Roman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6z0">
    <w:name w:val="WW8Num306z0"/>
    <w:qFormat/>
    <w:rPr/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9z0">
    <w:name w:val="WW8Num30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1z0">
    <w:name w:val="WW8Num311z0"/>
    <w:qFormat/>
    <w:rPr>
      <w:rFonts w:ascii="Symbol" w:hAnsi="Symbol" w:eastAsia="Times New Roman" w:cs="Times New Roman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2z0">
    <w:name w:val="WW8Num312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314z0">
    <w:name w:val="WW8Num314z0"/>
    <w:qFormat/>
    <w:rPr/>
  </w:style>
  <w:style w:type="character" w:styleId="WW8Num319z0">
    <w:name w:val="WW8Num319z0"/>
    <w:qFormat/>
    <w:rPr/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/>
  </w:style>
  <w:style w:type="character" w:styleId="WW8Num321z0">
    <w:name w:val="WW8Num321z0"/>
    <w:qFormat/>
    <w:rPr/>
  </w:style>
  <w:style w:type="character" w:styleId="WW8Num324z0">
    <w:name w:val="WW8Num324z0"/>
    <w:qFormat/>
    <w:rPr>
      <w:b w:val="false"/>
      <w:i w:val="false"/>
    </w:rPr>
  </w:style>
  <w:style w:type="character" w:styleId="WW8Num328z0">
    <w:name w:val="WW8Num328z0"/>
    <w:qFormat/>
    <w:rPr/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30z0">
    <w:name w:val="WW8Num330z0"/>
    <w:qFormat/>
    <w:rPr/>
  </w:style>
  <w:style w:type="character" w:styleId="WW8Num331z0">
    <w:name w:val="WW8Num33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2z0">
    <w:name w:val="WW8Num332z0"/>
    <w:qFormat/>
    <w:rPr/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2z3">
    <w:name w:val="WW8Num332z3"/>
    <w:qFormat/>
    <w:rPr>
      <w:rFonts w:ascii="Symbol" w:hAnsi="Symbol" w:cs="Symbol"/>
    </w:rPr>
  </w:style>
  <w:style w:type="character" w:styleId="WW8Num336z0">
    <w:name w:val="WW8Num336z0"/>
    <w:qFormat/>
    <w:rPr/>
  </w:style>
  <w:style w:type="character" w:styleId="WW8Num337z0">
    <w:name w:val="WW8Num337z0"/>
    <w:qFormat/>
    <w:rPr>
      <w:b w:val="false"/>
      <w:i w:val="false"/>
    </w:rPr>
  </w:style>
  <w:style w:type="character" w:styleId="WW8Num340z0">
    <w:name w:val="WW8Num340z0"/>
    <w:qFormat/>
    <w:rPr/>
  </w:style>
  <w:style w:type="character" w:styleId="WW8Num343z0">
    <w:name w:val="WW8Num343z0"/>
    <w:qFormat/>
    <w:rPr/>
  </w:style>
  <w:style w:type="character" w:styleId="WW8Num344z0">
    <w:name w:val="WW8Num3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5z0">
    <w:name w:val="WW8Num345z0"/>
    <w:qFormat/>
    <w:rPr>
      <w:b/>
    </w:rPr>
  </w:style>
  <w:style w:type="character" w:styleId="WW8Num350z0">
    <w:name w:val="WW8Num350z0"/>
    <w:qFormat/>
    <w:rPr/>
  </w:style>
  <w:style w:type="character" w:styleId="WW8Num356z0">
    <w:name w:val="WW8Num356z0"/>
    <w:qFormat/>
    <w:rPr>
      <w:sz w:val="16"/>
    </w:rPr>
  </w:style>
  <w:style w:type="character" w:styleId="WW8Num356z1">
    <w:name w:val="WW8Num356z1"/>
    <w:qFormat/>
    <w:rPr/>
  </w:style>
  <w:style w:type="character" w:styleId="WW8Num358z0">
    <w:name w:val="WW8Num358z0"/>
    <w:qFormat/>
    <w:rPr/>
  </w:style>
  <w:style w:type="character" w:styleId="WW8Num360z0">
    <w:name w:val="WW8Num360z0"/>
    <w:qFormat/>
    <w:rPr>
      <w:b w:val="false"/>
      <w:i w:val="false"/>
      <w:sz w:val="20"/>
    </w:rPr>
  </w:style>
  <w:style w:type="character" w:styleId="WW8Num361z0">
    <w:name w:val="WW8Num361z0"/>
    <w:qFormat/>
    <w:rPr/>
  </w:style>
  <w:style w:type="character" w:styleId="WW8Num362z0">
    <w:name w:val="WW8Num362z0"/>
    <w:qFormat/>
    <w:rPr>
      <w:sz w:val="16"/>
    </w:rPr>
  </w:style>
  <w:style w:type="character" w:styleId="WW8Num362z1">
    <w:name w:val="WW8Num362z1"/>
    <w:qFormat/>
    <w:rPr/>
  </w:style>
  <w:style w:type="character" w:styleId="WW8Num363z0">
    <w:name w:val="WW8Num363z0"/>
    <w:qFormat/>
    <w:rPr/>
  </w:style>
  <w:style w:type="character" w:styleId="WW8Num364z0">
    <w:name w:val="WW8Num364z0"/>
    <w:qFormat/>
    <w:rPr>
      <w:b w:val="false"/>
      <w:i w:val="false"/>
    </w:rPr>
  </w:style>
  <w:style w:type="character" w:styleId="WW8Num365z0">
    <w:name w:val="WW8Num365z0"/>
    <w:qFormat/>
    <w:rPr/>
  </w:style>
  <w:style w:type="character" w:styleId="WW8Num366z0">
    <w:name w:val="WW8Num366z0"/>
    <w:qFormat/>
    <w:rPr/>
  </w:style>
  <w:style w:type="character" w:styleId="WW8Num369z0">
    <w:name w:val="WW8Num369z0"/>
    <w:qFormat/>
    <w:rPr>
      <w:b w:val="false"/>
      <w:i w:val="false"/>
    </w:rPr>
  </w:style>
  <w:style w:type="character" w:styleId="WW8Num371z0">
    <w:name w:val="WW8Num371z0"/>
    <w:qFormat/>
    <w:rPr>
      <w:sz w:val="16"/>
    </w:rPr>
  </w:style>
  <w:style w:type="character" w:styleId="WW8Num371z1">
    <w:name w:val="WW8Num371z1"/>
    <w:qFormat/>
    <w:rPr/>
  </w:style>
  <w:style w:type="character" w:styleId="WW8Num378z0">
    <w:name w:val="WW8Num378z0"/>
    <w:qFormat/>
    <w:rPr/>
  </w:style>
  <w:style w:type="character" w:styleId="WW8Num379z0">
    <w:name w:val="WW8Num379z0"/>
    <w:qFormat/>
    <w:rPr/>
  </w:style>
  <w:style w:type="character" w:styleId="WW8Num382z0">
    <w:name w:val="WW8Num38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84z0">
    <w:name w:val="WW8Num384z0"/>
    <w:qFormat/>
    <w:rPr/>
  </w:style>
  <w:style w:type="character" w:styleId="WW8Num386z0">
    <w:name w:val="WW8Num386z0"/>
    <w:qFormat/>
    <w:rPr>
      <w:sz w:val="16"/>
    </w:rPr>
  </w:style>
  <w:style w:type="character" w:styleId="WW8Num386z1">
    <w:name w:val="WW8Num386z1"/>
    <w:qFormat/>
    <w:rPr/>
  </w:style>
  <w:style w:type="character" w:styleId="WW8Num387z0">
    <w:name w:val="WW8Num3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88z0">
    <w:name w:val="WW8Num388z0"/>
    <w:qFormat/>
    <w:rPr/>
  </w:style>
  <w:style w:type="character" w:styleId="WW8Num390z0">
    <w:name w:val="WW8Num390z0"/>
    <w:qFormat/>
    <w:rPr>
      <w:b w:val="false"/>
      <w:i w:val="false"/>
    </w:rPr>
  </w:style>
  <w:style w:type="character" w:styleId="WW8Num392z0">
    <w:name w:val="WW8Num392z0"/>
    <w:qFormat/>
    <w:rPr>
      <w:sz w:val="16"/>
    </w:rPr>
  </w:style>
  <w:style w:type="character" w:styleId="WW8Num392z1">
    <w:name w:val="WW8Num392z1"/>
    <w:qFormat/>
    <w:rPr/>
  </w:style>
  <w:style w:type="character" w:styleId="WW8Num393z0">
    <w:name w:val="WW8Num393z0"/>
    <w:qFormat/>
    <w:rPr>
      <w:b w:val="false"/>
      <w:i w:val="false"/>
    </w:rPr>
  </w:style>
  <w:style w:type="character" w:styleId="WW8Num395z0">
    <w:name w:val="WW8Num395z0"/>
    <w:qFormat/>
    <w:rPr/>
  </w:style>
  <w:style w:type="character" w:styleId="WW8Num396z0">
    <w:name w:val="WW8Num396z0"/>
    <w:qFormat/>
    <w:rPr>
      <w:sz w:val="16"/>
    </w:rPr>
  </w:style>
  <w:style w:type="character" w:styleId="WW8Num396z1">
    <w:name w:val="WW8Num396z1"/>
    <w:qFormat/>
    <w:rPr/>
  </w:style>
  <w:style w:type="character" w:styleId="WW8Num399z0">
    <w:name w:val="WW8Num399z0"/>
    <w:qFormat/>
    <w:rPr/>
  </w:style>
  <w:style w:type="character" w:styleId="WW8Num399z1">
    <w:name w:val="WW8Num399z1"/>
    <w:qFormat/>
    <w:rPr>
      <w:rFonts w:ascii="Courier New" w:hAnsi="Courier New" w:cs="Courier New"/>
    </w:rPr>
  </w:style>
  <w:style w:type="character" w:styleId="WW8Num399z2">
    <w:name w:val="WW8Num399z2"/>
    <w:qFormat/>
    <w:rPr>
      <w:rFonts w:ascii="Wingdings" w:hAnsi="Wingdings" w:cs="Wingdings"/>
    </w:rPr>
  </w:style>
  <w:style w:type="character" w:styleId="WW8Num399z3">
    <w:name w:val="WW8Num399z3"/>
    <w:qFormat/>
    <w:rPr>
      <w:rFonts w:ascii="Symbol" w:hAnsi="Symbol" w:cs="Symbol"/>
    </w:rPr>
  </w:style>
  <w:style w:type="character" w:styleId="WW8Num400z0">
    <w:name w:val="WW8Num400z0"/>
    <w:qFormat/>
    <w:rPr/>
  </w:style>
  <w:style w:type="character" w:styleId="WW8Num400z1">
    <w:name w:val="WW8Num400z1"/>
    <w:qFormat/>
    <w:rPr>
      <w:rFonts w:ascii="Courier New" w:hAnsi="Courier New" w:cs="Courier New"/>
    </w:rPr>
  </w:style>
  <w:style w:type="character" w:styleId="WW8Num400z2">
    <w:name w:val="WW8Num400z2"/>
    <w:qFormat/>
    <w:rPr>
      <w:rFonts w:ascii="Wingdings" w:hAnsi="Wingdings" w:cs="Wingdings"/>
    </w:rPr>
  </w:style>
  <w:style w:type="character" w:styleId="WW8Num400z3">
    <w:name w:val="WW8Num400z3"/>
    <w:qFormat/>
    <w:rPr>
      <w:rFonts w:ascii="Symbol" w:hAnsi="Symbol" w:cs="Symbol"/>
    </w:rPr>
  </w:style>
  <w:style w:type="character" w:styleId="WW8Num403z0">
    <w:name w:val="WW8Num403z0"/>
    <w:qFormat/>
    <w:rPr/>
  </w:style>
  <w:style w:type="character" w:styleId="WW8Num407z0">
    <w:name w:val="WW8Num407z0"/>
    <w:qFormat/>
    <w:rPr>
      <w:b w:val="false"/>
      <w:i w:val="false"/>
    </w:rPr>
  </w:style>
  <w:style w:type="character" w:styleId="WW8Num408z0">
    <w:name w:val="WW8Num408z0"/>
    <w:qFormat/>
    <w:rPr/>
  </w:style>
  <w:style w:type="character" w:styleId="WW8Num412z0">
    <w:name w:val="WW8Num412z0"/>
    <w:qFormat/>
    <w:rPr>
      <w:rFonts w:ascii="Symbol" w:hAnsi="Symbol" w:cs="Symbol"/>
    </w:rPr>
  </w:style>
  <w:style w:type="character" w:styleId="WW8Num415z0">
    <w:name w:val="WW8Num415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417z0">
    <w:name w:val="WW8Num417z0"/>
    <w:qFormat/>
    <w:rPr/>
  </w:style>
  <w:style w:type="character" w:styleId="WW8Num417z1">
    <w:name w:val="WW8Num417z1"/>
    <w:qFormat/>
    <w:rPr>
      <w:rFonts w:ascii="Courier New" w:hAnsi="Courier New" w:cs="Courier New"/>
    </w:rPr>
  </w:style>
  <w:style w:type="character" w:styleId="WW8Num417z2">
    <w:name w:val="WW8Num417z2"/>
    <w:qFormat/>
    <w:rPr>
      <w:rFonts w:ascii="Wingdings" w:hAnsi="Wingdings" w:cs="Wingdings"/>
    </w:rPr>
  </w:style>
  <w:style w:type="character" w:styleId="WW8Num417z3">
    <w:name w:val="WW8Num417z3"/>
    <w:qFormat/>
    <w:rPr>
      <w:rFonts w:ascii="Symbol" w:hAnsi="Symbol" w:cs="Symbol"/>
    </w:rPr>
  </w:style>
  <w:style w:type="character" w:styleId="WW8Num418z0">
    <w:name w:val="WW8Num418z0"/>
    <w:qFormat/>
    <w:rPr>
      <w:b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20z0">
    <w:name w:val="WW8Num420z0"/>
    <w:qFormat/>
    <w:rPr>
      <w:sz w:val="16"/>
    </w:rPr>
  </w:style>
  <w:style w:type="character" w:styleId="WW8Num420z1">
    <w:name w:val="WW8Num420z1"/>
    <w:qFormat/>
    <w:rPr/>
  </w:style>
  <w:style w:type="character" w:styleId="WW8Num421z0">
    <w:name w:val="WW8Num421z0"/>
    <w:qFormat/>
    <w:rPr/>
  </w:style>
  <w:style w:type="character" w:styleId="WW8Num423z0">
    <w:name w:val="WW8Num423z0"/>
    <w:qFormat/>
    <w:rPr/>
  </w:style>
  <w:style w:type="character" w:styleId="WW8Num423z1">
    <w:name w:val="WW8Num423z1"/>
    <w:qFormat/>
    <w:rPr>
      <w:rFonts w:ascii="Courier New" w:hAnsi="Courier New" w:cs="Courier New"/>
    </w:rPr>
  </w:style>
  <w:style w:type="character" w:styleId="WW8Num423z2">
    <w:name w:val="WW8Num423z2"/>
    <w:qFormat/>
    <w:rPr>
      <w:rFonts w:ascii="Wingdings" w:hAnsi="Wingdings" w:cs="Wingdings"/>
    </w:rPr>
  </w:style>
  <w:style w:type="character" w:styleId="WW8Num423z3">
    <w:name w:val="WW8Num423z3"/>
    <w:qFormat/>
    <w:rPr>
      <w:rFonts w:ascii="Symbol" w:hAnsi="Symbol" w:cs="Symbol"/>
    </w:rPr>
  </w:style>
  <w:style w:type="character" w:styleId="WW8Num424z0">
    <w:name w:val="WW8Num424z0"/>
    <w:qFormat/>
    <w:rPr>
      <w:b w:val="false"/>
      <w:i w:val="false"/>
      <w:sz w:val="20"/>
    </w:rPr>
  </w:style>
  <w:style w:type="character" w:styleId="WW8Num426z0">
    <w:name w:val="WW8Num426z0"/>
    <w:qFormat/>
    <w:rPr>
      <w:b w:val="false"/>
      <w:i w:val="false"/>
    </w:rPr>
  </w:style>
  <w:style w:type="character" w:styleId="WW8Num430z0">
    <w:name w:val="WW8Num430z0"/>
    <w:qFormat/>
    <w:rPr/>
  </w:style>
  <w:style w:type="character" w:styleId="WW8Num433z0">
    <w:name w:val="WW8Num433z0"/>
    <w:qFormat/>
    <w:rPr>
      <w:b/>
      <w:i/>
    </w:rPr>
  </w:style>
  <w:style w:type="character" w:styleId="WW8Num434z0">
    <w:name w:val="WW8Num434z0"/>
    <w:qFormat/>
    <w:rPr/>
  </w:style>
  <w:style w:type="character" w:styleId="WW8Num436z0">
    <w:name w:val="WW8Num436z0"/>
    <w:qFormat/>
    <w:rPr/>
  </w:style>
  <w:style w:type="character" w:styleId="WW8Num437z0">
    <w:name w:val="WW8Num437z0"/>
    <w:qFormat/>
    <w:rPr>
      <w:sz w:val="16"/>
    </w:rPr>
  </w:style>
  <w:style w:type="character" w:styleId="WW8Num437z1">
    <w:name w:val="WW8Num437z1"/>
    <w:qFormat/>
    <w:rPr/>
  </w:style>
  <w:style w:type="character" w:styleId="WW8Num439z0">
    <w:name w:val="WW8Num439z0"/>
    <w:qFormat/>
    <w:rPr>
      <w:b w:val="false"/>
      <w:i w:val="false"/>
      <w:sz w:val="24"/>
    </w:rPr>
  </w:style>
  <w:style w:type="character" w:styleId="WW8Num441z0">
    <w:name w:val="WW8Num441z0"/>
    <w:qFormat/>
    <w:rPr/>
  </w:style>
  <w:style w:type="character" w:styleId="WW8Num443z0">
    <w:name w:val="WW8Num443z0"/>
    <w:qFormat/>
    <w:rPr/>
  </w:style>
  <w:style w:type="character" w:styleId="WW8Num444z0">
    <w:name w:val="WW8Num444z0"/>
    <w:qFormat/>
    <w:rPr>
      <w:b w:val="false"/>
      <w:i w:val="false"/>
    </w:rPr>
  </w:style>
  <w:style w:type="character" w:styleId="WW8Num447z0">
    <w:name w:val="WW8Num447z0"/>
    <w:qFormat/>
    <w:rPr>
      <w:b w:val="false"/>
      <w:i w:val="false"/>
      <w:position w:val="0"/>
      <w:sz w:val="16"/>
      <w:sz w:val="16"/>
      <w:vertAlign w:val="baseline"/>
    </w:rPr>
  </w:style>
  <w:style w:type="character" w:styleId="WW8Num448z0">
    <w:name w:val="WW8Num448z0"/>
    <w:qFormat/>
    <w:rPr>
      <w:u w:val="none"/>
    </w:rPr>
  </w:style>
  <w:style w:type="character" w:styleId="WW8Num449z0">
    <w:name w:val="WW8Num449z0"/>
    <w:qFormat/>
    <w:rPr>
      <w:sz w:val="16"/>
    </w:rPr>
  </w:style>
  <w:style w:type="character" w:styleId="WW8Num449z1">
    <w:name w:val="WW8Num449z1"/>
    <w:qFormat/>
    <w:rPr/>
  </w:style>
  <w:style w:type="character" w:styleId="WW8Num451z0">
    <w:name w:val="WW8Num451z0"/>
    <w:qFormat/>
    <w:rPr/>
  </w:style>
  <w:style w:type="character" w:styleId="WW8Num452z0">
    <w:name w:val="WW8Num452z0"/>
    <w:qFormat/>
    <w:rPr/>
  </w:style>
  <w:style w:type="character" w:styleId="WW8Num453z0">
    <w:name w:val="WW8Num45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56z0">
    <w:name w:val="WW8Num456z0"/>
    <w:qFormat/>
    <w:rPr/>
  </w:style>
  <w:style w:type="character" w:styleId="WW8Num459z0">
    <w:name w:val="WW8Num459z0"/>
    <w:qFormat/>
    <w:rPr/>
  </w:style>
  <w:style w:type="character" w:styleId="WW8Num460z0">
    <w:name w:val="WW8Num460z0"/>
    <w:qFormat/>
    <w:rPr/>
  </w:style>
  <w:style w:type="character" w:styleId="WW8Num462z0">
    <w:name w:val="WW8Num462z0"/>
    <w:qFormat/>
    <w:rPr>
      <w:b/>
      <w:sz w:val="20"/>
    </w:rPr>
  </w:style>
  <w:style w:type="character" w:styleId="WW8Num463z0">
    <w:name w:val="WW8Num463z0"/>
    <w:qFormat/>
    <w:rPr>
      <w:rFonts w:ascii="Arial" w:hAnsi="Arial" w:cs="Arial"/>
      <w:b/>
      <w:i w:val="false"/>
      <w:sz w:val="24"/>
      <w:u w:val="none"/>
    </w:rPr>
  </w:style>
  <w:style w:type="character" w:styleId="WW8Num464z0">
    <w:name w:val="WW8Num464z0"/>
    <w:qFormat/>
    <w:rPr>
      <w:b w:val="false"/>
      <w:i w:val="false"/>
    </w:rPr>
  </w:style>
  <w:style w:type="character" w:styleId="WW8Num467z0">
    <w:name w:val="WW8Num467z0"/>
    <w:qFormat/>
    <w:rPr/>
  </w:style>
  <w:style w:type="character" w:styleId="WW8Num468z0">
    <w:name w:val="WW8Num468z0"/>
    <w:qFormat/>
    <w:rPr>
      <w:b w:val="false"/>
      <w:i w:val="false"/>
    </w:rPr>
  </w:style>
  <w:style w:type="character" w:styleId="WW8Num471z0">
    <w:name w:val="WW8Num471z0"/>
    <w:qFormat/>
    <w:rPr/>
  </w:style>
  <w:style w:type="character" w:styleId="WW8Num476z0">
    <w:name w:val="WW8Num476z0"/>
    <w:qFormat/>
    <w:rPr/>
  </w:style>
  <w:style w:type="character" w:styleId="WW8Num477z0">
    <w:name w:val="WW8Num477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478z0">
    <w:name w:val="WW8Num478z0"/>
    <w:qFormat/>
    <w:rPr>
      <w:position w:val="0"/>
      <w:sz w:val="16"/>
      <w:sz w:val="16"/>
      <w:vertAlign w:val="baseline"/>
    </w:rPr>
  </w:style>
  <w:style w:type="character" w:styleId="WW8Num478z1">
    <w:name w:val="WW8Num478z1"/>
    <w:qFormat/>
    <w:rPr/>
  </w:style>
  <w:style w:type="character" w:styleId="WW8Num479z0">
    <w:name w:val="WW8Num479z0"/>
    <w:qFormat/>
    <w:rPr/>
  </w:style>
  <w:style w:type="character" w:styleId="WW8Num480z0">
    <w:name w:val="WW8Num480z0"/>
    <w:qFormat/>
    <w:rPr/>
  </w:style>
  <w:style w:type="character" w:styleId="WW8Num482z0">
    <w:name w:val="WW8Num482z0"/>
    <w:qFormat/>
    <w:rPr/>
  </w:style>
  <w:style w:type="character" w:styleId="WW8Num483z0">
    <w:name w:val="WW8Num483z0"/>
    <w:qFormat/>
    <w:rPr>
      <w:b w:val="false"/>
      <w:i w:val="false"/>
    </w:rPr>
  </w:style>
  <w:style w:type="character" w:styleId="WW8Num484z0">
    <w:name w:val="WW8Num48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87z0">
    <w:name w:val="WW8Num487z0"/>
    <w:qFormat/>
    <w:rPr>
      <w:sz w:val="16"/>
    </w:rPr>
  </w:style>
  <w:style w:type="character" w:styleId="WW8Num487z1">
    <w:name w:val="WW8Num487z1"/>
    <w:qFormat/>
    <w:rPr/>
  </w:style>
  <w:style w:type="character" w:styleId="WW8Num488z0">
    <w:name w:val="WW8Num488z0"/>
    <w:qFormat/>
    <w:rPr/>
  </w:style>
  <w:style w:type="character" w:styleId="WW8Num489z0">
    <w:name w:val="WW8Num489z0"/>
    <w:qFormat/>
    <w:rPr>
      <w:rFonts w:ascii="Wingdings" w:hAnsi="Wingdings" w:cs="Wingdings"/>
    </w:rPr>
  </w:style>
  <w:style w:type="character" w:styleId="WW8Num490z0">
    <w:name w:val="WW8Num490z0"/>
    <w:qFormat/>
    <w:rPr/>
  </w:style>
  <w:style w:type="character" w:styleId="WW8Num491z0">
    <w:name w:val="WW8Num491z0"/>
    <w:qFormat/>
    <w:rPr>
      <w:b w:val="false"/>
      <w:i w:val="false"/>
      <w:sz w:val="22"/>
    </w:rPr>
  </w:style>
  <w:style w:type="character" w:styleId="WW8Num493z0">
    <w:name w:val="WW8Num493z0"/>
    <w:qFormat/>
    <w:rPr/>
  </w:style>
  <w:style w:type="character" w:styleId="WW8Num495z0">
    <w:name w:val="WW8Num49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96z0">
    <w:name w:val="WW8Num496z0"/>
    <w:qFormat/>
    <w:rPr/>
  </w:style>
  <w:style w:type="character" w:styleId="WW8Num498z0">
    <w:name w:val="WW8Num498z0"/>
    <w:qFormat/>
    <w:rPr/>
  </w:style>
  <w:style w:type="character" w:styleId="WW8Num505z0">
    <w:name w:val="WW8Num5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08z0">
    <w:name w:val="WW8Num508z0"/>
    <w:qFormat/>
    <w:rPr/>
  </w:style>
  <w:style w:type="character" w:styleId="WW8Num511z0">
    <w:name w:val="WW8Num511z0"/>
    <w:qFormat/>
    <w:rPr>
      <w:sz w:val="16"/>
    </w:rPr>
  </w:style>
  <w:style w:type="character" w:styleId="WW8Num511z1">
    <w:name w:val="WW8Num511z1"/>
    <w:qFormat/>
    <w:rPr/>
  </w:style>
  <w:style w:type="character" w:styleId="WW8Num516z0">
    <w:name w:val="WW8Num516z0"/>
    <w:qFormat/>
    <w:rPr/>
  </w:style>
  <w:style w:type="character" w:styleId="WW8Num518z0">
    <w:name w:val="WW8Num518z0"/>
    <w:qFormat/>
    <w:rPr/>
  </w:style>
  <w:style w:type="character" w:styleId="WW8Num518z1">
    <w:name w:val="WW8Num518z1"/>
    <w:qFormat/>
    <w:rPr>
      <w:rFonts w:ascii="Courier New" w:hAnsi="Courier New" w:cs="Courier New"/>
    </w:rPr>
  </w:style>
  <w:style w:type="character" w:styleId="WW8Num518z2">
    <w:name w:val="WW8Num518z2"/>
    <w:qFormat/>
    <w:rPr>
      <w:rFonts w:ascii="Wingdings" w:hAnsi="Wingdings" w:cs="Wingdings"/>
    </w:rPr>
  </w:style>
  <w:style w:type="character" w:styleId="WW8Num518z3">
    <w:name w:val="WW8Num518z3"/>
    <w:qFormat/>
    <w:rPr>
      <w:rFonts w:ascii="Symbol" w:hAnsi="Symbol" w:cs="Symbol"/>
    </w:rPr>
  </w:style>
  <w:style w:type="character" w:styleId="WW8Num519z0">
    <w:name w:val="WW8Num519z0"/>
    <w:qFormat/>
    <w:rPr>
      <w:sz w:val="16"/>
    </w:rPr>
  </w:style>
  <w:style w:type="character" w:styleId="WW8Num519z1">
    <w:name w:val="WW8Num519z1"/>
    <w:qFormat/>
    <w:rPr/>
  </w:style>
  <w:style w:type="character" w:styleId="WW8Num522z0">
    <w:name w:val="WW8Num522z0"/>
    <w:qFormat/>
    <w:rPr>
      <w:rFonts w:ascii="Symbol" w:hAnsi="Symbol" w:cs="Symbol"/>
      <w:sz w:val="20"/>
    </w:rPr>
  </w:style>
  <w:style w:type="character" w:styleId="WW8Num525z0">
    <w:name w:val="WW8Num525z0"/>
    <w:qFormat/>
    <w:rPr/>
  </w:style>
  <w:style w:type="character" w:styleId="WW8Num526z0">
    <w:name w:val="WW8Num526z0"/>
    <w:qFormat/>
    <w:rPr/>
  </w:style>
  <w:style w:type="character" w:styleId="WW8Num531z0">
    <w:name w:val="WW8Num531z0"/>
    <w:qFormat/>
    <w:rPr>
      <w:b w:val="false"/>
      <w:i w:val="false"/>
    </w:rPr>
  </w:style>
  <w:style w:type="character" w:styleId="WW8Num532z0">
    <w:name w:val="WW8Num532z0"/>
    <w:qFormat/>
    <w:rPr>
      <w:b w:val="false"/>
      <w:i w:val="false"/>
      <w:sz w:val="20"/>
    </w:rPr>
  </w:style>
  <w:style w:type="character" w:styleId="WW8Num533z0">
    <w:name w:val="WW8Num53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34z0">
    <w:name w:val="WW8Num534z0"/>
    <w:qFormat/>
    <w:rPr/>
  </w:style>
  <w:style w:type="character" w:styleId="WW8Num537z0">
    <w:name w:val="WW8Num537z0"/>
    <w:qFormat/>
    <w:rPr>
      <w:b/>
    </w:rPr>
  </w:style>
  <w:style w:type="character" w:styleId="WW8Num540z0">
    <w:name w:val="WW8Num540z0"/>
    <w:qFormat/>
    <w:rPr/>
  </w:style>
  <w:style w:type="character" w:styleId="WW8Num546z0">
    <w:name w:val="WW8Num546z0"/>
    <w:qFormat/>
    <w:rPr/>
  </w:style>
  <w:style w:type="character" w:styleId="WW8Num547z0">
    <w:name w:val="WW8Num547z0"/>
    <w:qFormat/>
    <w:rPr>
      <w:b w:val="false"/>
      <w:i w:val="false"/>
    </w:rPr>
  </w:style>
  <w:style w:type="character" w:styleId="WW8Num548z0">
    <w:name w:val="WW8Num548z0"/>
    <w:qFormat/>
    <w:rPr>
      <w:b w:val="false"/>
      <w:i w:val="false"/>
    </w:rPr>
  </w:style>
  <w:style w:type="character" w:styleId="WW8Num551z0">
    <w:name w:val="WW8Num551z0"/>
    <w:qFormat/>
    <w:rPr/>
  </w:style>
  <w:style w:type="character" w:styleId="WW8Num552z0">
    <w:name w:val="WW8Num552z0"/>
    <w:qFormat/>
    <w:rPr>
      <w:rFonts w:ascii="Wingdings" w:hAnsi="Wingdings" w:cs="Wingdings"/>
    </w:rPr>
  </w:style>
  <w:style w:type="character" w:styleId="WW8Num553z0">
    <w:name w:val="WW8Num553z0"/>
    <w:qFormat/>
    <w:rPr/>
  </w:style>
  <w:style w:type="character" w:styleId="WW8NumSt57z0">
    <w:name w:val="WW8NumSt57z0"/>
    <w:qFormat/>
    <w:rPr>
      <w:rFonts w:ascii="Symbol" w:hAnsi="Symbol" w:cs="Symbol"/>
    </w:rPr>
  </w:style>
  <w:style w:type="character" w:styleId="WW8NumSt166z0">
    <w:name w:val="WW8NumSt16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91z0">
    <w:name w:val="WW8NumSt19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92z0">
    <w:name w:val="WW8NumSt192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St346z0">
    <w:name w:val="WW8NumSt34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54z0">
    <w:name w:val="WW8NumSt354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St361z0">
    <w:name w:val="WW8NumSt3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373z0">
    <w:name w:val="WW8NumSt37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463z0">
    <w:name w:val="WW8NumSt463z0"/>
    <w:qFormat/>
    <w:rPr>
      <w:rFonts w:ascii="Arial" w:hAnsi="Arial" w:cs="Arial"/>
      <w:b w:val="false"/>
      <w:i w:val="false"/>
      <w:sz w:val="24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rFonts w:ascii="Times New Roman" w:hAnsi="Times New Roman" w:cs="Times New Roman"/>
      <w:sz w:val="18"/>
      <w:vertAlign w:val="superscript"/>
    </w:rPr>
  </w:style>
  <w:style w:type="character" w:styleId="Style12">
    <w:name w:val="номер таблицы"/>
    <w:basedOn w:val="Style11"/>
    <w:qFormat/>
    <w:rPr>
      <w:b/>
      <w:i/>
      <w:sz w:val="18"/>
    </w:rPr>
  </w:style>
  <w:style w:type="character" w:styleId="Style13">
    <w:name w:val="литература-авторы"/>
    <w:basedOn w:val="Style11"/>
    <w:qFormat/>
    <w:rPr>
      <w:b/>
      <w:sz w:val="18"/>
    </w:rPr>
  </w:style>
  <w:style w:type="character" w:styleId="PageNumber">
    <w:name w:val="Page Number"/>
    <w:basedOn w:val="Style11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>
      <w:i/>
    </w:rPr>
  </w:style>
  <w:style w:type="paragraph" w:styleId="Footnote">
    <w:name w:val="Footnote Text"/>
    <w:basedOn w:val="Normal"/>
    <w:pPr>
      <w:spacing w:before="60" w:after="0"/>
      <w:ind w:left="170" w:hanging="170"/>
      <w:jc w:val="both"/>
    </w:pPr>
    <w:rPr>
      <w:sz w:val="16"/>
    </w:rPr>
  </w:style>
  <w:style w:type="paragraph" w:styleId="Style14">
    <w:name w:val="Примечание"/>
    <w:basedOn w:val="Normal"/>
    <w:qFormat/>
    <w:pPr>
      <w:spacing w:before="120" w:after="120"/>
      <w:ind w:left="1021" w:hanging="1021"/>
      <w:jc w:val="both"/>
    </w:pPr>
    <w:rPr>
      <w:sz w:val="16"/>
    </w:rPr>
  </w:style>
  <w:style w:type="paragraph" w:styleId="Style15">
    <w:name w:val="Литература в каталоге"/>
    <w:basedOn w:val="Normal"/>
    <w:qFormat/>
    <w:pPr>
      <w:widowControl w:val="false"/>
      <w:spacing w:lineRule="atLeast" w:line="0" w:before="360" w:after="80"/>
      <w:jc w:val="center"/>
    </w:pPr>
    <w:rPr>
      <w:b/>
      <w:spacing w:val="80"/>
      <w:sz w:val="18"/>
    </w:rPr>
  </w:style>
  <w:style w:type="paragraph" w:styleId="Style16">
    <w:name w:val="Лит.-текст в каталоге"/>
    <w:basedOn w:val="Normal"/>
    <w:qFormat/>
    <w:pPr>
      <w:widowControl w:val="false"/>
      <w:numPr>
        <w:ilvl w:val="0"/>
        <w:numId w:val="5"/>
      </w:numPr>
      <w:spacing w:lineRule="atLeast" w:line="0" w:before="80" w:after="0"/>
      <w:ind w:left="386" w:hanging="386"/>
      <w:jc w:val="both"/>
    </w:pPr>
    <w:rPr>
      <w:sz w:val="18"/>
    </w:rPr>
  </w:style>
  <w:style w:type="paragraph" w:styleId="Style17">
    <w:name w:val="Лит.-авторы в каталоге"/>
    <w:basedOn w:val="Style16"/>
    <w:qFormat/>
    <w:pPr>
      <w:numPr>
        <w:ilvl w:val="0"/>
        <w:numId w:val="0"/>
      </w:numPr>
      <w:spacing w:lineRule="atLeast" w:line="0"/>
      <w:ind w:hanging="0"/>
    </w:pPr>
    <w:rPr>
      <w:b/>
    </w:rPr>
  </w:style>
  <w:style w:type="paragraph" w:styleId="Footer">
    <w:name w:val="Footer"/>
    <w:basedOn w:val="Normal"/>
    <w:pPr>
      <w:jc w:val="center"/>
    </w:pPr>
    <w:rPr/>
  </w:style>
  <w:style w:type="paragraph" w:styleId="Style18">
    <w:name w:val="Удк"/>
    <w:basedOn w:val="Normal"/>
    <w:qFormat/>
    <w:pPr>
      <w:spacing w:before="240" w:after="240"/>
    </w:pPr>
    <w:rPr>
      <w:rFonts w:ascii="Times New Roman CYR" w:hAnsi="Times New Roman CYR" w:cs="Times New Roman CYR"/>
      <w:sz w:val="20"/>
    </w:rPr>
  </w:style>
  <w:style w:type="paragraph" w:styleId="Style19">
    <w:name w:val="текст статьи"/>
    <w:basedOn w:val="Normal"/>
    <w:qFormat/>
    <w:pPr>
      <w:widowControl w:val="false"/>
      <w:ind w:firstLine="720"/>
      <w:jc w:val="both"/>
    </w:pPr>
    <w:rPr>
      <w:sz w:val="20"/>
    </w:rPr>
  </w:style>
  <w:style w:type="paragraph" w:styleId="Style20">
    <w:name w:val="заголовок таблицы"/>
    <w:basedOn w:val="Normal"/>
    <w:qFormat/>
    <w:pPr>
      <w:widowControl w:val="false"/>
      <w:spacing w:before="160" w:after="80"/>
      <w:ind w:left="1474" w:right="567" w:hanging="907"/>
      <w:jc w:val="both"/>
    </w:pPr>
    <w:rPr>
      <w:bCs/>
      <w:iCs/>
    </w:rPr>
  </w:style>
  <w:style w:type="paragraph" w:styleId="Style21">
    <w:name w:val="текст после табл"/>
    <w:basedOn w:val="Normal"/>
    <w:qFormat/>
    <w:pPr>
      <w:widowControl w:val="false"/>
      <w:spacing w:before="120" w:after="0"/>
      <w:ind w:firstLine="720"/>
      <w:jc w:val="both"/>
    </w:pPr>
    <w:rPr>
      <w:bCs/>
      <w:sz w:val="20"/>
    </w:rPr>
  </w:style>
  <w:style w:type="paragraph" w:styleId="Style22">
    <w:name w:val="литература"/>
    <w:basedOn w:val="Normal"/>
    <w:qFormat/>
    <w:pPr>
      <w:widowControl w:val="false"/>
      <w:spacing w:before="360" w:after="80"/>
      <w:jc w:val="center"/>
    </w:pPr>
    <w:rPr>
      <w:b/>
      <w:spacing w:val="80"/>
    </w:rPr>
  </w:style>
  <w:style w:type="paragraph" w:styleId="Style23">
    <w:name w:val="литература-текст"/>
    <w:basedOn w:val="Normal"/>
    <w:qFormat/>
    <w:pPr>
      <w:widowControl w:val="false"/>
      <w:numPr>
        <w:ilvl w:val="0"/>
        <w:numId w:val="4"/>
      </w:numPr>
      <w:spacing w:before="80" w:after="0"/>
      <w:jc w:val="both"/>
    </w:pPr>
    <w:rPr/>
  </w:style>
  <w:style w:type="paragraph" w:styleId="Style24">
    <w:name w:val="заголовок рисунка"/>
    <w:basedOn w:val="Normal"/>
    <w:qFormat/>
    <w:pPr>
      <w:spacing w:before="120" w:after="0"/>
      <w:jc w:val="center"/>
    </w:pPr>
    <w:rPr/>
  </w:style>
  <w:style w:type="paragraph" w:styleId="Style25">
    <w:name w:val="описание рисунка"/>
    <w:basedOn w:val="Normal"/>
    <w:qFormat/>
    <w:pPr>
      <w:spacing w:before="80" w:after="160"/>
      <w:jc w:val="both"/>
    </w:pPr>
    <w:rPr>
      <w:sz w:val="16"/>
    </w:rPr>
  </w:style>
  <w:style w:type="paragraph" w:styleId="Style26">
    <w:name w:val="Формула"/>
    <w:basedOn w:val="Normal"/>
    <w:qFormat/>
    <w:pPr>
      <w:spacing w:before="60" w:after="60"/>
      <w:ind w:left="2268" w:hanging="0"/>
    </w:pPr>
    <w:rPr>
      <w:sz w:val="20"/>
    </w:rPr>
  </w:style>
  <w:style w:type="paragraph" w:styleId="Style27">
    <w:name w:val="балльность"/>
    <w:basedOn w:val="Normal"/>
    <w:qFormat/>
    <w:pPr>
      <w:spacing w:before="40" w:after="40"/>
      <w:jc w:val="center"/>
    </w:pPr>
    <w:rPr>
      <w:u w:val="single"/>
    </w:rPr>
  </w:style>
  <w:style w:type="paragraph" w:styleId="Style28">
    <w:name w:val="Подзаголовок статьи"/>
    <w:basedOn w:val="Style19"/>
    <w:qFormat/>
    <w:pPr>
      <w:spacing w:before="80" w:after="0"/>
      <w:ind w:left="720" w:firstLine="720"/>
    </w:pPr>
    <w:rPr>
      <w:b/>
    </w:rPr>
  </w:style>
  <w:style w:type="paragraph" w:styleId="Style29">
    <w:name w:val="текст перед рис."/>
    <w:basedOn w:val="Style19"/>
    <w:qFormat/>
    <w:pPr>
      <w:spacing w:before="0" w:after="120"/>
    </w:pPr>
    <w:rPr/>
  </w:style>
  <w:style w:type="paragraph" w:styleId="Style30">
    <w:name w:val="Пункт договора"/>
    <w:basedOn w:val="Normal"/>
    <w:qFormat/>
    <w:pPr>
      <w:numPr>
        <w:ilvl w:val="0"/>
        <w:numId w:val="3"/>
      </w:numPr>
      <w:spacing w:lineRule="exact" w:line="320" w:before="120" w:after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Каталог 95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3T19:53:00Z</dcterms:created>
  <dc:creator>anton</dc:creator>
  <dc:description/>
  <dc:language>en-US</dc:language>
  <cp:lastModifiedBy>agar</cp:lastModifiedBy>
  <dcterms:modified xsi:type="dcterms:W3CDTF">2002-01-28T05:59:00Z</dcterms:modified>
  <cp:revision>18</cp:revision>
  <dc:subject/>
  <dc:title> </dc:title>
</cp:coreProperties>
</file>