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spacing w:lineRule="auto" w:line="480" w:before="240" w:after="60"/>
        <w:jc w:val="center"/>
        <w:rPr/>
      </w:pPr>
      <w:r>
        <w:rPr/>
        <w:t xml:space="preserve">Таджикистан </w:t>
      </w:r>
      <w:r>
        <w:rPr>
          <w:caps w:val="false"/>
          <w:smallCaps w:val="false"/>
        </w:rPr>
        <w:t>за</w:t>
      </w:r>
      <w:r>
        <w:rPr/>
        <w:t xml:space="preserve"> 1993 </w:t>
      </w:r>
      <w:r>
        <w:rPr>
          <w:caps w:val="false"/>
          <w:smallCaps w:val="false"/>
        </w:rPr>
        <w:t>год</w:t>
      </w:r>
      <w:r>
        <w:rPr/>
        <w:br/>
      </w:r>
      <w:r>
        <w:rPr>
          <w:b w:val="false"/>
          <w:caps w:val="false"/>
          <w:smallCaps w:val="false"/>
          <w:sz w:val="18"/>
        </w:rPr>
        <w:t xml:space="preserve">Отв. сост. </w:t>
      </w:r>
      <w:r>
        <w:rPr>
          <w:caps w:val="false"/>
          <w:smallCaps w:val="false"/>
          <w:sz w:val="18"/>
        </w:rPr>
        <w:t>Т.Р. Улубиева</w:t>
      </w:r>
      <w:r>
        <w:rPr>
          <w:b w:val="false"/>
          <w:caps w:val="false"/>
          <w:smallCaps w:val="false"/>
          <w:sz w:val="18"/>
        </w:rPr>
        <w:br/>
        <w:t>Сост.: Л.И. Рислинг, Р. Давлятова, Т.И. Максименко</w:t>
      </w:r>
    </w:p>
    <w:tbl>
      <w:tblPr>
        <w:tblW w:w="946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1"/>
        <w:gridCol w:w="531"/>
        <w:gridCol w:w="904"/>
        <w:gridCol w:w="438"/>
        <w:gridCol w:w="593"/>
        <w:gridCol w:w="593"/>
        <w:gridCol w:w="403"/>
        <w:gridCol w:w="516"/>
        <w:gridCol w:w="505"/>
        <w:gridCol w:w="622"/>
        <w:gridCol w:w="622"/>
        <w:gridCol w:w="622"/>
        <w:gridCol w:w="622"/>
        <w:gridCol w:w="687"/>
        <w:gridCol w:w="569"/>
        <w:gridCol w:w="888"/>
      </w:tblGrid>
      <w:tr>
        <w:trPr>
          <w:tblHeader w:val="true"/>
          <w:trHeight w:val="23" w:hRule="atLeast"/>
        </w:trPr>
        <w:tc>
          <w:tcPr>
            <w:tcW w:w="351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5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53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5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Дата,</w:t>
              <w:br/>
              <w:t>д  м</w:t>
            </w:r>
          </w:p>
        </w:tc>
        <w:tc>
          <w:tcPr>
            <w:tcW w:w="904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5" w:before="60" w:after="0"/>
              <w:jc w:val="center"/>
              <w:rPr/>
            </w:pP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ч  мин  с</w:t>
            </w:r>
          </w:p>
        </w:tc>
        <w:tc>
          <w:tcPr>
            <w:tcW w:w="43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5" w:before="6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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с</w:t>
            </w:r>
          </w:p>
        </w:tc>
        <w:tc>
          <w:tcPr>
            <w:tcW w:w="1186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5" w:before="60" w:after="0"/>
              <w:jc w:val="center"/>
              <w:rPr>
                <w:sz w:val="16"/>
              </w:rPr>
            </w:pPr>
            <w:r>
              <w:rPr>
                <w:sz w:val="18"/>
              </w:rPr>
              <w:t>Эпицентр</w:t>
            </w:r>
          </w:p>
        </w:tc>
        <w:tc>
          <w:tcPr>
            <w:tcW w:w="40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5" w:before="6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</w:t>
            </w:r>
            <w:r>
              <w:rPr>
                <w:sz w:val="18"/>
              </w:rPr>
              <w:t>,</w:t>
              <w:br/>
              <w:t>км</w:t>
            </w:r>
          </w:p>
        </w:tc>
        <w:tc>
          <w:tcPr>
            <w:tcW w:w="51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5" w:before="60" w:after="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,</w:t>
              <w:br/>
              <w:t>км</w:t>
            </w:r>
          </w:p>
        </w:tc>
        <w:tc>
          <w:tcPr>
            <w:tcW w:w="50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5" w:before="6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n-US"/>
              </w:rPr>
              <w:t>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,</w:t>
              <w:br/>
              <w:t>км</w:t>
            </w:r>
          </w:p>
        </w:tc>
        <w:tc>
          <w:tcPr>
            <w:tcW w:w="3175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5" w:before="60" w:after="0"/>
              <w:jc w:val="center"/>
              <w:rPr>
                <w:sz w:val="16"/>
              </w:rPr>
            </w:pPr>
            <w:r>
              <w:rPr>
                <w:sz w:val="18"/>
              </w:rPr>
              <w:t>Магнитуды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5" w:before="60" w:after="0"/>
              <w:jc w:val="center"/>
              <w:rPr>
                <w:sz w:val="16"/>
              </w:rPr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  <w:vertAlign w:val="subscript"/>
                <w:lang w:val="en-US"/>
              </w:rPr>
              <w:t>P</w:t>
            </w:r>
          </w:p>
        </w:tc>
        <w:tc>
          <w:tcPr>
            <w:tcW w:w="88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55" w:before="60" w:after="0"/>
              <w:jc w:val="center"/>
              <w:rPr>
                <w:spacing w:val="-2"/>
                <w:sz w:val="16"/>
              </w:rPr>
            </w:pPr>
            <w:r>
              <w:rPr>
                <w:sz w:val="18"/>
              </w:rPr>
              <w:t>Ист.</w:t>
            </w:r>
          </w:p>
        </w:tc>
      </w:tr>
      <w:tr>
        <w:trPr>
          <w:tblHeader w:val="true"/>
          <w:trHeight w:val="23" w:hRule="atLeast"/>
        </w:trPr>
        <w:tc>
          <w:tcPr>
            <w:tcW w:w="351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5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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/>
              </w:rPr>
              <w:t xml:space="preserve"> N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5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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/>
              </w:rPr>
              <w:t xml:space="preserve"> E</w:t>
            </w:r>
          </w:p>
        </w:tc>
        <w:tc>
          <w:tcPr>
            <w:tcW w:w="40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5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S/n</w:t>
              <w:br/>
            </w:r>
            <w:r>
              <w:rPr>
                <w:sz w:val="16"/>
                <w:lang w:val="en-US"/>
              </w:rPr>
              <w:t>(MOS)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5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s/n</w:t>
              <w:br/>
            </w:r>
            <w:r>
              <w:rPr>
                <w:sz w:val="16"/>
                <w:lang w:val="en-US"/>
              </w:rPr>
              <w:t>(ISC)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5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PSP</w:t>
              <w:br/>
            </w:r>
            <w:r>
              <w:rPr>
                <w:sz w:val="16"/>
                <w:lang w:val="en-US"/>
              </w:rPr>
              <w:t>(MOS)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5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b/n</w:t>
              <w:br/>
              <w:t>(</w:t>
            </w:r>
            <w:r>
              <w:rPr>
                <w:sz w:val="16"/>
                <w:lang w:val="en-US"/>
              </w:rPr>
              <w:t>NEIC)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5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b/n</w:t>
              <w:br/>
            </w:r>
            <w:r>
              <w:rPr>
                <w:sz w:val="16"/>
                <w:lang w:val="en-US"/>
              </w:rPr>
              <w:t>(ISC)</w:t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spacing w:val="-2"/>
                <w:sz w:val="16"/>
                <w:lang w:val="en-US"/>
              </w:rPr>
            </w:pPr>
            <w:r>
              <w:rPr>
                <w:spacing w:val="-2"/>
                <w:sz w:val="16"/>
                <w:lang w:val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51" w:type="dxa"/>
            <w:tcBorders>
              <w:top w:val="single" w:sz="2" w:space="0" w:color="000000"/>
              <w:bottom w:val="doub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55"/>
              <w:jc w:val="center"/>
              <w:rPr>
                <w:spacing w:val="-2"/>
                <w:sz w:val="16"/>
                <w:lang w:val="en-US"/>
              </w:rPr>
            </w:pPr>
            <w:r>
              <w:rPr>
                <w:spacing w:val="-2"/>
                <w:sz w:val="16"/>
                <w:lang w:val="en-US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55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55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55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55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55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55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55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55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55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55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55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55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55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55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55"/>
              <w:jc w:val="center"/>
              <w:rPr>
                <w:spacing w:val="-2"/>
                <w:sz w:val="16"/>
                <w:lang w:val="en-US"/>
              </w:rPr>
            </w:pPr>
            <w:r>
              <w:rPr>
                <w:spacing w:val="-2"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  <w:lang w:val="en-US"/>
              </w:rPr>
            </w:pPr>
            <w:r>
              <w:rPr>
                <w:spacing w:val="-2"/>
                <w:sz w:val="16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13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52 4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23 4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42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22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57 1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19 4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49 1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57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56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57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08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25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15 1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57 5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27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29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42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12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55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45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20 53 4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35 5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06 2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2/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50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14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40 2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44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4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18 2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40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29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51 00.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8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6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39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04 18.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8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11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49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24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17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44 58.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0.8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45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06 2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01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36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23 5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01 0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12 5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02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57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31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21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52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27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29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57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20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03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13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23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12 43.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5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5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/>
            </w:pPr>
            <w:r>
              <w:rPr>
                <w:sz w:val="16"/>
              </w:rPr>
              <w:t>09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12 3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5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40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18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34 2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46 3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00 37 1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31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04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11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29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15 4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18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54 0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2/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42 23.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9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09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56 3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20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55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33 2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04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59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22 4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11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41 5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07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11 4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32 41.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9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8/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5/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13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04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51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41 40.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2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5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44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/>
            </w:pPr>
            <w:r>
              <w:rPr>
                <w:sz w:val="16"/>
              </w:rPr>
              <w:t>4.2/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38 1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29 5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18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5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10 4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20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17 44 4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44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37 4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46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00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06 0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40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39 5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46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9/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40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40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20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28 5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34 0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09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27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53 0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18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(20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08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01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53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44 0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12 1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55 1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;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15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3/19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2/7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1/7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.6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,д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59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30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42 3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07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/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05 41.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9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8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22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42 1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02 2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(5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48 3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11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58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56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39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41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56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13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58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07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21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00 1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15 4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16 0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37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41 5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30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42 3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40 5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0/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0/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07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20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57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40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25 4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52 4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20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26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35 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  <w:br/>
              <w:t>171*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</w:t>
              <w:br/>
              <w:t>3.9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0/4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20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16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.0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50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/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31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8/1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07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24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0/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45 5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48 4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03 5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35 4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11 4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43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12 38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10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03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27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43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43 1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14 3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24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15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20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(15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26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03 12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-1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55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34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22 1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-1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37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7/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1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8/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03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01 4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35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43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00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07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34 4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25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-1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38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23 4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33 3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23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42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08 3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15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18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10 0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32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7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7/3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1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3/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/>
            </w:pPr>
            <w:r>
              <w:rPr>
                <w:spacing w:val="-2"/>
                <w:sz w:val="16"/>
              </w:rPr>
              <w:t>[1; 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51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4/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; 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35 3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41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13 0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5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8/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8/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55 1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/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57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39 4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48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19 3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40 1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/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04 1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52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06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0/1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8/1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49 1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53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/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09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52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09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28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5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15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9/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7/2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1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00 5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40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34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37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17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15 46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28 0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2/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2/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57 4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42 1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42 1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/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38 5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53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52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44 1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21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48 0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54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03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2/5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9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;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46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23 0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37 0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17 3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26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3/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0/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13 56</w:t>
            </w:r>
          </w:p>
        </w:tc>
        <w:tc>
          <w:tcPr>
            <w:tcW w:w="43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  <w:br/>
              <w:t>213*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  <w:br/>
              <w:t>1.0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3/21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0/98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9/107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.9</w:t>
            </w:r>
            <w:r>
              <w:rPr>
                <w:rStyle w:val="FootnoteCharacters"/>
                <w:rStyle w:val="FootnoteAnchor"/>
                <w:lang w:val="en-US"/>
              </w:rPr>
              <w:footnoteReference w:id="7"/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59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48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54 5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06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28 5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15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7/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6/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56 1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41 1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47 52.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0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7.6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46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46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27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54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13 1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13 5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14 37</w:t>
            </w:r>
          </w:p>
        </w:tc>
        <w:tc>
          <w:tcPr>
            <w:tcW w:w="43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9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4</w:t>
            </w:r>
          </w:p>
        </w:tc>
        <w:tc>
          <w:tcPr>
            <w:tcW w:w="4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9</w:t>
              <w:br/>
              <w:t>26*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br/>
              <w:t>6.8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9/11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6/16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2/18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0/57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9/53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.3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26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06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-1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42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44 1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30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9/7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2/2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/>
            </w:pPr>
            <w:r>
              <w:rPr>
                <w:sz w:val="16"/>
              </w:rPr>
              <w:t>4.1/2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26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8/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6/1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1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28 3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0/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05 1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17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35 4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30 3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33 5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28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32 3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36 24.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3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02 0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23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47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38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02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09 2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43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52 5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04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53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45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55 5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00 4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8/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8/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07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30 1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05 1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51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17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22 30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14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41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55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40 5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29 53</w:t>
            </w:r>
          </w:p>
        </w:tc>
        <w:tc>
          <w:tcPr>
            <w:tcW w:w="43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1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0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4</w:t>
            </w:r>
          </w:p>
        </w:tc>
        <w:tc>
          <w:tcPr>
            <w:tcW w:w="4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7</w:t>
              <w:br/>
              <w:t>45*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br/>
              <w:t>2.9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8/7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22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1/22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9/52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9/52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.8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41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05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40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29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11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17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16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23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45 4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05 2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47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07 3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27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47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14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04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42 1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32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53 3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22 0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40 52.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4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57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-1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3/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18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31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35 3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46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19 3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02 21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38 45.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4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35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33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58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11 1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29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8/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9/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50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19 4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54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16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44 1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57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04 4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19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21 1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07 0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45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51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02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34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01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38 40.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5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36 2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51 4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17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06 4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11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02 2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13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03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01 4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34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44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10 2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58 29.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9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5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10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31 3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08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58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46 0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03 5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10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49 3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59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58 1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23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52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36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31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08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22 1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17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40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20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23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35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2/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26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12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38 3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03 1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55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39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1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3/1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.2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49 2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59 0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56 1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05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40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21 27.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8/1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6/2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2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8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44 02.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56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/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44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30 3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03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5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08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52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48 1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45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56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16 4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59 56.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32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15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35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43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01 2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45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/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21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28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05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35 1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36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2/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8/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31 48.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32 3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37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51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27 30.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5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/>
            </w:pPr>
            <w:r>
              <w:rPr>
                <w:sz w:val="16"/>
              </w:rPr>
              <w:t>15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56 4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02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03 1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41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57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50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22 02.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8</w:t>
            </w:r>
            <w:r>
              <w:rPr>
                <w:rStyle w:val="FootnoteCharacters"/>
                <w:rStyle w:val="FootnoteAnchor"/>
              </w:rPr>
              <w:footnoteReference w:id="11"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07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8/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2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2/1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19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17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37 4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36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11 3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04 30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41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34 3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15 2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47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02 5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36 01.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5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41 4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11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29 4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44 4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12 36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43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08 3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9/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21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5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30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0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17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24 4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35 5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27 1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13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8/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6/3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3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/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40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47 3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48 44.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9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7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2/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9/1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6/4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4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;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19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11 49 2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18 4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54 3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04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49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14 4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32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39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46 0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01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31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39 2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23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48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37 30.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8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0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25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28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7/2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3/9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2/12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.7</w:t>
            </w:r>
            <w:r>
              <w:rPr>
                <w:rStyle w:val="FootnoteCharacters"/>
                <w:rStyle w:val="FootnoteAnchor"/>
              </w:rPr>
              <w:footnoteReference w:id="13"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,д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41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16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48 1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28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57 0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9/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23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10 25.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5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49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04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56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06 1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7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24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04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56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06 2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8/5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30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59 1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04 2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40 57</w:t>
            </w:r>
          </w:p>
        </w:tc>
        <w:tc>
          <w:tcPr>
            <w:tcW w:w="43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  <w:br/>
              <w:t>188*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</w:t>
              <w:br/>
              <w:t>5.2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7/7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39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2/35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.3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45 5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51 2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14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41 1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22 3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53 0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21 3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13 4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07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6/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0/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27 2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03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07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43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00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20 04 4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43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55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57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14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37 5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9/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40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30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42 5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02 1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40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27 4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56 4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39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51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51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10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02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43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06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49 5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30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07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02 51</w:t>
            </w:r>
          </w:p>
        </w:tc>
        <w:tc>
          <w:tcPr>
            <w:tcW w:w="43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0.0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5.8</w:t>
            </w:r>
          </w:p>
        </w:tc>
        <w:tc>
          <w:tcPr>
            <w:tcW w:w="4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  <w:br/>
              <w:t>28*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</w:t>
              <w:br/>
              <w:t>3.9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11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13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2/9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7/40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7/36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7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;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02 2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8/5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56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55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/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18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33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06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11 1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14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09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14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29 0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59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29 1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49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30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21 4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05 0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04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30 1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25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25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14 1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14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43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48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21 1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28 1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54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0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31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13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17 3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0/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9/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18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37 1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5/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5/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52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32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32 5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/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15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46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11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23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30 4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3/9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7/6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6/1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1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38 3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2/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48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53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54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01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/>
            </w:pPr>
            <w:r>
              <w:rPr>
                <w:sz w:val="16"/>
              </w:rPr>
              <w:t>09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39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23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15 4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38 5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48 1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19 2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(5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00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28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05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16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03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/>
            </w:pPr>
            <w:r>
              <w:rPr>
                <w:sz w:val="16"/>
              </w:rPr>
              <w:t>12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01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19 2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54 07</w:t>
            </w:r>
          </w:p>
        </w:tc>
        <w:tc>
          <w:tcPr>
            <w:tcW w:w="43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4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3</w:t>
            </w:r>
          </w:p>
        </w:tc>
        <w:tc>
          <w:tcPr>
            <w:tcW w:w="4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  <w:br/>
              <w:t>34*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</w:t>
              <w:br/>
              <w:t>5.7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3/4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8/6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6/16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16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.1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01 2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03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28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07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03 50</w:t>
            </w:r>
          </w:p>
        </w:tc>
        <w:tc>
          <w:tcPr>
            <w:tcW w:w="43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5</w:t>
            </w:r>
          </w:p>
        </w:tc>
        <w:tc>
          <w:tcPr>
            <w:tcW w:w="4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  <w:br/>
              <w:t>122*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</w:t>
              <w:br/>
              <w:t>1.9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7/9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36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33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.1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09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23 38 0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10 2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3/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3/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23 3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7/7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7/2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2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42 5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2/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/>
            </w:pPr>
            <w:r>
              <w:rPr>
                <w:sz w:val="16"/>
              </w:rPr>
              <w:t>13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45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43 5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53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05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13 2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15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33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50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2/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12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04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02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21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29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(5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05 31 4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21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15 1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56 3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02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09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40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28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54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32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43 0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21 2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29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37 4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14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05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9/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19 41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41 5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11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36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38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59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52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52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06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58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43 5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41 5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54 1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11 1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8/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3/2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3/2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36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38 4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35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03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08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57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29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04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07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0/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0/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20 5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27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38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05 53.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3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2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16 4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9/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7/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11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(5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25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57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(10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11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17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/>
            </w:pPr>
            <w:r>
              <w:rPr>
                <w:sz w:val="16"/>
              </w:rPr>
              <w:t>25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34 1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0/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9/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54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9/5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42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47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07 2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/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48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38 14.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8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9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-1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57 23</w:t>
            </w:r>
          </w:p>
        </w:tc>
        <w:tc>
          <w:tcPr>
            <w:tcW w:w="43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1</w:t>
            </w:r>
          </w:p>
        </w:tc>
        <w:tc>
          <w:tcPr>
            <w:tcW w:w="4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  <w:br/>
              <w:t>148*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  <w:br/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9/12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9/49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8/44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.6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23 3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11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05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19 5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51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9/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45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12 44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55 0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13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11 5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12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31 1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49 4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04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56 1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30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14 1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16 3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37 2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48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54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23 5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33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43 2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51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(30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14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(30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27 0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43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/>
            </w:pPr>
            <w:r>
              <w:rPr>
                <w:sz w:val="16"/>
              </w:rPr>
              <w:t>4.0/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4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02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08 5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00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03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57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/>
            </w:pPr>
            <w:r>
              <w:rPr>
                <w:sz w:val="16"/>
              </w:rPr>
              <w:t>03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07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05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49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21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37 3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53 1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5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(10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9/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01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7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26 5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04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56 38</w:t>
            </w:r>
          </w:p>
        </w:tc>
        <w:tc>
          <w:tcPr>
            <w:tcW w:w="43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  <w:br/>
              <w:t>226*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</w:t>
              <w:br/>
              <w:t>2.6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0/12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6/18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19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.5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47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/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15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40 5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52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33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44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22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46 3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9/1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7/5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7/6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.5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53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35 4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06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56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16 1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03 21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19 4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40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9/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8/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46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21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37 5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27 1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17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23 3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24 3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21 2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54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15 2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53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52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20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08 4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27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38 1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03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4/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17 5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52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/>
            </w:pPr>
            <w:r>
              <w:rPr>
                <w:sz w:val="16"/>
              </w:rPr>
              <w:t>37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52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14 0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03 4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03 1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7/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25 1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06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42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56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24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18 4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44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9/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05 0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29 1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09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3/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2/1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;2а,б,в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43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49 3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13 15.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8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4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06 4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10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41 2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01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9/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7/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06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30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42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31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38 59.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5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4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19 35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2/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6/5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43 5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21 1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05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28 4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22 31 5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44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35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52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07 3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27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21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33 3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53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12 28</w:t>
            </w:r>
          </w:p>
        </w:tc>
        <w:tc>
          <w:tcPr>
            <w:tcW w:w="43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  <w:br/>
              <w:t>136*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</w:t>
              <w:br/>
              <w:t>8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8/9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33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33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.2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08 2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11 4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56 1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57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5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21 16.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8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4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-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28 3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03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59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30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7/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6/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25 3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/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31 1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06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(5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0/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45 1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8/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55 4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56 2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54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14 0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20 4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26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57 0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10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(5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3/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55 01.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16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25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41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56 5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08 14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48 5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37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10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28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04 4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(30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32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31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3/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21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21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29 2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51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51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52 0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59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01 1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12 5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56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03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16 5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43 5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07 3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5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1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00 5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33 5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8/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6/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35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25 57.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0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6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-1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48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52 4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01 4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28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53 3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8/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3/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23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19 3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32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22 46 5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07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04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14 1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20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14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36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48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49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37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26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36 5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09 0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19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58 0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11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18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29 4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16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05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59 1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9/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39 2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24 5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19 2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40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38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2/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41 1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24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42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13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25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11 05 08</w:t>
            </w:r>
          </w:p>
        </w:tc>
        <w:tc>
          <w:tcPr>
            <w:tcW w:w="43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  <w:br/>
              <w:t>112*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</w:t>
              <w:br/>
              <w:t>2.6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0/9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6/38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6/44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.0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24 1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47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42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07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/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41 5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28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23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26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48 1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51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03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51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5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53 2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39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44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(5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01 4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49 3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7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1/3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6/2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2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4</w:t>
            </w:r>
            <w:r>
              <w:rPr>
                <w:rStyle w:val="FootnoteCharacters"/>
                <w:rStyle w:val="FootnoteAnchor"/>
              </w:rPr>
              <w:footnoteReference w:id="20"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;2а,б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12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27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37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/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02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00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55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5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9</w:t>
            </w:r>
            <w:r>
              <w:rPr>
                <w:rStyle w:val="FootnoteCharacters"/>
                <w:rStyle w:val="FootnoteAnchor"/>
              </w:rPr>
              <w:footnoteReference w:id="21"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;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23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8/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9/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39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26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38 3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03 1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05 3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10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45 2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28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48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(5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53 24.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9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55 3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/>
            </w:pPr>
            <w:r>
              <w:rPr>
                <w:sz w:val="16"/>
              </w:rPr>
              <w:t>4.4/1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15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36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30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44 1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46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01 4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54 4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54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46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42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04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(30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24 0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25 5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43 2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43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47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37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44 55</w:t>
            </w:r>
          </w:p>
        </w:tc>
        <w:tc>
          <w:tcPr>
            <w:tcW w:w="43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  <w:br/>
              <w:t>106*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</w:t>
              <w:br/>
              <w:t>1.0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8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4/24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2/99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1/118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.1</w:t>
            </w:r>
            <w:r>
              <w:rPr>
                <w:rStyle w:val="FootnoteCharacters"/>
                <w:rStyle w:val="FootnoteAnchor"/>
              </w:rPr>
              <w:footnoteReference w:id="22"/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27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05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55 3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19 59 0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8/1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1/9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1/12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.5</w:t>
            </w:r>
            <w:r>
              <w:rPr>
                <w:rStyle w:val="FootnoteCharacters"/>
                <w:rStyle w:val="FootnoteAnchor"/>
              </w:rPr>
              <w:footnoteReference w:id="23"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38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25 3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40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25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59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27 22.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5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-1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3</w:t>
            </w:r>
            <w:r>
              <w:rPr>
                <w:rStyle w:val="FootnoteCharacters"/>
                <w:rStyle w:val="FootnoteAnchor"/>
              </w:rPr>
              <w:footnoteReference w:id="24"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51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27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25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31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57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20 2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56 5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52 3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16 1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3/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9/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20 5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41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06 0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15 1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35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42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36 2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37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45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34 2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39 4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47 5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16 0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33 1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20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08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/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00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54 4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09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53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3/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;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10 3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/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18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17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25 1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58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02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55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9/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7/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;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18 5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43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07 4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6/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2/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04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15 53.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-1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19 2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00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25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31 16.0</w:t>
            </w:r>
          </w:p>
        </w:tc>
        <w:tc>
          <w:tcPr>
            <w:tcW w:w="43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1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4</w:t>
            </w:r>
          </w:p>
        </w:tc>
        <w:tc>
          <w:tcPr>
            <w:tcW w:w="4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7 </w:t>
              <w:br/>
              <w:t>15*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  <w:br/>
              <w:t>5.9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2/9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6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1/16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8/62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8/59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.1</w:t>
            </w:r>
            <w:r>
              <w:rPr>
                <w:rStyle w:val="FootnoteCharacters"/>
                <w:rStyle w:val="FootnoteAnchor"/>
              </w:rPr>
              <w:footnoteReference w:id="25"/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/>
            </w:pPr>
            <w:r>
              <w:rPr>
                <w:sz w:val="16"/>
              </w:rPr>
              <w:t>27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55 20.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1</w:t>
            </w:r>
            <w:r>
              <w:rPr>
                <w:rStyle w:val="FootnoteCharacters"/>
                <w:rStyle w:val="FootnoteAnchor"/>
              </w:rPr>
              <w:footnoteReference w:id="26"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48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25 4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06 1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48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32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54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18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34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23 1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36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/>
            </w:pPr>
            <w:r>
              <w:rPr>
                <w:sz w:val="16"/>
              </w:rPr>
              <w:t>4.3/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19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06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54 3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(30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51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22 1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17 10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(30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03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53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06 3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21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31 4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48 5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43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40 2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32 1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2/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59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53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45 5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57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31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10 49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02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20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10 3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10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50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40 0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42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43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18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56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21 13 18.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8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9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-1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33 5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02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13 2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33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/>
            </w:pPr>
            <w:r>
              <w:rPr>
                <w:sz w:val="16"/>
              </w:rPr>
              <w:t>05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50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29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53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29 43.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43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05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15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39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21 36.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-1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06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52 1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43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31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2/1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46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08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46 1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57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13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43 1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22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32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08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24 4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27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34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49 4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15 5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31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02 3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54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32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21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45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33 5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45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03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56 5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27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55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36 3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0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5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(30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10 5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27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37 1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41 0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26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54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36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55 3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33 3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58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32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03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57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43 4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44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  <w:r>
              <w:rPr>
                <w:rStyle w:val="FootnoteCharacters"/>
                <w:rStyle w:val="FootnoteAnchor"/>
              </w:rPr>
              <w:footnoteReference w:id="27"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12 5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37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37 2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40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35 0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21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57 0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24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38 0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31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04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24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45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33 3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43 1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02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0/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27 1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53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43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10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/>
            </w:pPr>
            <w:r>
              <w:rPr>
                <w:sz w:val="16"/>
              </w:rPr>
              <w:t>19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32 2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37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09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48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11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28 0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(5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21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11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25 5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52 3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00 2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09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33 1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2/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;2а,б,в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55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05 5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(10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24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43 5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36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23 5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21 5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47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35 2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0/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6/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50 07</w:t>
            </w:r>
          </w:p>
        </w:tc>
        <w:tc>
          <w:tcPr>
            <w:tcW w:w="43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70</w:t>
              <w:br/>
              <w:t>273*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  <w:br/>
              <w:t>1.9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5/24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2/99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2/152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.7</w:t>
            </w:r>
            <w:r>
              <w:rPr>
                <w:rStyle w:val="FootnoteCharacters"/>
                <w:rStyle w:val="FootnoteAnchor"/>
              </w:rPr>
              <w:footnoteReference w:id="28"/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,д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34 1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43 3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32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00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34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26 2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15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32 07</w:t>
            </w:r>
          </w:p>
        </w:tc>
        <w:tc>
          <w:tcPr>
            <w:tcW w:w="43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  <w:br/>
              <w:t>223*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  <w:br/>
              <w:t>3.0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9/8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6/31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27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.6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155"/>
              <w:ind w:left="28" w:hanging="0"/>
              <w:rPr/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01 4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37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16 2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00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47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26 2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17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25 4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55 4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15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20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23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21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36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31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57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46 5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44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47 4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54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59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36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12 5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10 2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2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2/2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32 4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9/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02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25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/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25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49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31 5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9/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16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5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58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/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09 0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04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21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50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19 4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04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09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23 4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33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16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10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15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16 1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05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24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03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55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48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7/1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6/3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6/3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/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08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30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05 0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7/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3/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11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52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12 5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45 5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50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15 1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26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51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36 3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03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28 2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19 5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11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10 1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33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27 1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58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13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34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54 3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41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12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26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16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13 4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38 2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18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13 5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54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/>
            </w:pPr>
            <w:r>
              <w:rPr>
                <w:sz w:val="16"/>
              </w:rPr>
              <w:t>4.3/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1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50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48 2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45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43 4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21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45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0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09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48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40 4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49 5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41 43.4</w:t>
            </w:r>
          </w:p>
        </w:tc>
        <w:tc>
          <w:tcPr>
            <w:tcW w:w="43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5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1</w:t>
            </w:r>
          </w:p>
        </w:tc>
        <w:tc>
          <w:tcPr>
            <w:tcW w:w="4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2 </w:t>
              <w:br/>
              <w:t>14*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  <w:br/>
              <w:t>1.9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9/22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9/34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7/17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1/93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0/91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.7</w:t>
            </w:r>
            <w:r>
              <w:rPr>
                <w:rStyle w:val="FootnoteCharacters"/>
                <w:rStyle w:val="FootnoteAnchor"/>
              </w:rPr>
              <w:footnoteReference w:id="29"/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51 39.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55 48.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7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07 22.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27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35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/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54 1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12 0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32 42.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3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5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6</w:t>
            </w:r>
            <w:r>
              <w:rPr>
                <w:rStyle w:val="FootnoteCharacters"/>
                <w:rStyle w:val="FootnoteAnchor"/>
              </w:rPr>
              <w:footnoteReference w:id="30"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39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38 34</w:t>
            </w:r>
          </w:p>
        </w:tc>
        <w:tc>
          <w:tcPr>
            <w:tcW w:w="43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  <w:br/>
              <w:t>217*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</w:t>
              <w:br/>
              <w:t>1.6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9/19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8/99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7/166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.2</w:t>
            </w:r>
            <w:r>
              <w:rPr>
                <w:rStyle w:val="FootnoteCharacters"/>
                <w:rStyle w:val="FootnoteAnchor"/>
              </w:rPr>
              <w:footnoteReference w:id="31"/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,д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42 49</w:t>
            </w:r>
          </w:p>
        </w:tc>
        <w:tc>
          <w:tcPr>
            <w:tcW w:w="43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  <w:br/>
              <w:t>225*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</w:t>
              <w:br/>
              <w:t>1.4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.3/16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.2/99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.0/128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.6</w:t>
            </w:r>
            <w:r>
              <w:rPr>
                <w:rStyle w:val="FootnoteCharacters"/>
                <w:rStyle w:val="FootnoteAnchor"/>
              </w:rPr>
              <w:footnoteReference w:id="32"/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,д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56 5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09 4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21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/>
            </w:pPr>
            <w:r>
              <w:rPr>
                <w:sz w:val="16"/>
              </w:rPr>
              <w:t>09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08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(5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48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00 0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17 1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45 41.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33 2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0/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51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16 2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06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39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29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26 3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02 2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43 3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03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13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34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30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00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44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23 4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54 2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13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42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53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14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25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10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54 1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01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19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48 1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12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8/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52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31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00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37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12 2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21 51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42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52 42</w:t>
            </w:r>
          </w:p>
        </w:tc>
        <w:tc>
          <w:tcPr>
            <w:tcW w:w="43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  <w:br/>
              <w:t>63*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</w:t>
              <w:br/>
              <w:t>3.5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6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0/7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33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34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.8</w:t>
            </w:r>
            <w:r>
              <w:rPr>
                <w:rStyle w:val="FootnoteCharacters"/>
                <w:rStyle w:val="FootnoteAnchor"/>
              </w:rPr>
              <w:footnoteReference w:id="33"/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32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34 4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21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31 1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47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34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54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22 4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42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54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55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01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03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/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9/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7/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48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49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32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13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02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11 02.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5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  <w:r>
              <w:rPr>
                <w:rStyle w:val="FootnoteCharacters"/>
                <w:rStyle w:val="FootnoteAnchor"/>
              </w:rPr>
              <w:footnoteReference w:id="34"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09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18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45 1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20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24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57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46 1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40 3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-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46 4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51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-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48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52 5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13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42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37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44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43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50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32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08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58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53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39 1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49 3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27 5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22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33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34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17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39 1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59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07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32 1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22 01.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4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4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06 4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47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56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56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37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47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10 3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34 1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06 13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29 4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37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02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2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3/1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;2а,б,в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21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50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34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41 3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47 2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48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46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47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54 1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55 1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19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43 1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59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24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48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50 3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31 1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46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/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53 1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47 5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54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29 4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36 5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21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00 2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25 1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24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11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54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48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43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18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48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0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01 5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03 1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09 4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33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37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43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53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42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18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37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46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57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59 4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00 2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46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51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12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56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22 5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28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4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36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37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26 5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36 1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46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(5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27 1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49 0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17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54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39 4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0/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43 25.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8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0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-1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51 4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55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22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38 27.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7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9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58 04.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8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9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&gt;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54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58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43 5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42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20 2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38 40</w:t>
            </w:r>
          </w:p>
        </w:tc>
        <w:tc>
          <w:tcPr>
            <w:tcW w:w="43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  <w:br/>
              <w:t>199*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  <w:br/>
              <w:t>1.1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.0/22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9/99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8/183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.5</w:t>
            </w:r>
            <w:r>
              <w:rPr>
                <w:rStyle w:val="FootnoteCharacters"/>
                <w:rStyle w:val="FootnoteAnchor"/>
              </w:rPr>
              <w:footnoteReference w:id="35"/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,д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03 1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16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23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10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13 2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07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21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46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8/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10 1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48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09 41 15.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8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-1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54 5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01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26 3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6/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37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05 05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16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49 2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27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33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41 15.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8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-1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11 16.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2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6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-1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52 1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57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35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12 2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19 5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21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32 1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14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56 3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51 24.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9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24 1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11 1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49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58 54.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5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0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27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57 4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53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38 3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10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43 24.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9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2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-1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34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34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18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20 5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38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32 4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53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47 4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32 4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36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03 1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5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45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6/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59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08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38 4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02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06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17 5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01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14 3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20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50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23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59 06.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4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1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25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13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(5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04 3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19 5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30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22 10.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0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1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-1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35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06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13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12 5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35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02 28</w:t>
            </w:r>
          </w:p>
        </w:tc>
        <w:tc>
          <w:tcPr>
            <w:tcW w:w="43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5</w:t>
            </w:r>
          </w:p>
        </w:tc>
        <w:tc>
          <w:tcPr>
            <w:tcW w:w="4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  <w:br/>
              <w:t>117*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</w:t>
              <w:br/>
              <w:t>7.0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5/18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.0/30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.1/99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9/183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.6</w:t>
            </w:r>
            <w:r>
              <w:rPr>
                <w:rStyle w:val="FootnoteCharacters"/>
                <w:rStyle w:val="FootnoteAnchor"/>
              </w:rPr>
              <w:footnoteReference w:id="36"/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,д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17 3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46 0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51 3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34 5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07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12 52 3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0/5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08 1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12 5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35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15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48 0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/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42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09 5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10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-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57 5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16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20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02 5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04 4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29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39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18 2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06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34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(10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45 3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54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57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02 1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02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38 1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04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12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11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42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11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54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14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00 5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50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(30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18 4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24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5/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20 4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05 05.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8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42 2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04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10 3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05 20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43 1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25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48 2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53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44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50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34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09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16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32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44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2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2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53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18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27 4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08 4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/>
            </w:pPr>
            <w:r>
              <w:rPr>
                <w:sz w:val="16"/>
              </w:rPr>
              <w:t>25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49 34.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3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5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29 3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9/1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6/3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6/3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43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49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5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19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13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04 4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24 3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16 4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02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19 4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34 5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51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51 2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55 1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13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47 0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18 1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59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(60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15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48 0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37 0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18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21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09 0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34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9/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59 2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28 1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57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/>
            </w:pPr>
            <w:r>
              <w:rPr>
                <w:sz w:val="16"/>
              </w:rPr>
              <w:t>29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01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47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18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6/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1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58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00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15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22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52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52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33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42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54 1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23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49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00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39 5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1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17 30.0</w:t>
            </w:r>
          </w:p>
        </w:tc>
        <w:tc>
          <w:tcPr>
            <w:tcW w:w="43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06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03</w:t>
            </w:r>
          </w:p>
        </w:tc>
        <w:tc>
          <w:tcPr>
            <w:tcW w:w="4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  <w:br/>
              <w:t>13*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  <w:br/>
              <w:t>4.4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8/8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8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3/11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0/38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9/34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.5</w:t>
            </w:r>
            <w:r>
              <w:rPr>
                <w:rStyle w:val="FootnoteCharacters"/>
                <w:rStyle w:val="FootnoteAnchor"/>
              </w:rPr>
              <w:footnoteReference w:id="37"/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;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20 38.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0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0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14 24.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5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50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51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38 1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06 4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11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01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30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51 1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31 1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36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08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18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19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07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07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31 1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08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00 38.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8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02 19.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8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29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43 4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24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14 2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/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14 2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33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05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30 1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9/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1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59 40</w:t>
            </w:r>
          </w:p>
        </w:tc>
        <w:tc>
          <w:tcPr>
            <w:tcW w:w="43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/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  <w:br/>
              <w:t>217*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</w:t>
              <w:br/>
              <w:t>2.0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2/14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9/64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7/63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.6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35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53 4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40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20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00 3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47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34 4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40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-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00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10 23.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7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58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51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26 1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14 2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44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09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27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37 3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11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52 1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18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21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51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53 4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23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15 1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43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01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45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32 5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7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06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16 5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14 1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46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23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43 4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01 5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43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45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38 5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14 5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26 2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27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39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14 1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46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00 3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33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03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24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20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57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07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18 5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15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16 5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04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23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45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44 1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08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37 1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47 49.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5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41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41 33.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5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0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3/7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1/6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9/2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7/1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9</w:t>
            </w:r>
            <w:r>
              <w:rPr>
                <w:rStyle w:val="FootnoteCharacters"/>
                <w:rStyle w:val="FootnoteAnchor"/>
              </w:rPr>
              <w:footnoteReference w:id="38"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32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57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43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04 35 3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51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03 5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17 1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31 4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14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32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11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0/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55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50 3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29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7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42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35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37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34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11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40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12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49 4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39 37.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7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2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43 02.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8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2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47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45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36 4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51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00 02.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5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35 3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08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13 5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24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36 4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22 4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/>
            </w:pPr>
            <w:r>
              <w:rPr>
                <w:sz w:val="16"/>
              </w:rPr>
              <w:t>25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28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53 1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58 1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01 5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58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6/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13 5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(30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20 1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25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2/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23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17 4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39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50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00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52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20 5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10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13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58 3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51 2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24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31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20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23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33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00 1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28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43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59 4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14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02 1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(10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22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08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31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36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29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24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45 4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21 4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52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01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32 55.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-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29 5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49 20.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09 5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43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02 0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16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28 16.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0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44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44 0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05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50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41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40 5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39 3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47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28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53 3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52 4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03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54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57 1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24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42 3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45 5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0/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7/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31 2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06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20 55.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7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6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10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35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09 02 3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23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01 5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03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29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4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3/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0/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/>
            </w:pPr>
            <w:r>
              <w:rPr>
                <w:sz w:val="16"/>
              </w:rPr>
              <w:t>4.7/3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6/3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14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55 46.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0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0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38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0/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20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22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39 4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20 0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26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28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19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0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00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56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7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0/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17 1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59 1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46 2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35 1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42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05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04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01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37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45 1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02 3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05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3/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09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15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07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23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56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08 24 4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9/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2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2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42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52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29 3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10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34 39.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8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9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17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34 49.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8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9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.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42 3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9/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45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01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/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23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54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37 5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41 1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57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12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23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53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27 4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21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20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25 48.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0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0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23 2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52 3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47 1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4/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52 2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/>
            </w:pPr>
            <w:r>
              <w:rPr>
                <w:sz w:val="16"/>
              </w:rPr>
              <w:t>19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28 2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29 4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32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04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10 0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43 5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13 1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9/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26 4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41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15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37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38 5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50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47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28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30 4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14 3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45 5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48 2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13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24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05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27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42 2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49 4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31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24 4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2/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07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45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01 5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24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51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31 3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04 1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22 20.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0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0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40 55.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7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17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15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9/6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6/2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1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28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52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57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01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56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09 34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09 5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0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37 2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7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27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02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00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58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25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08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0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53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03 0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09 23 1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32 0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28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1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59 30</w:t>
            </w:r>
          </w:p>
        </w:tc>
        <w:tc>
          <w:tcPr>
            <w:tcW w:w="43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  <w:br/>
              <w:t>109*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</w:t>
              <w:br/>
              <w:t>2.0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5/16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1/99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1/111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.2</w:t>
            </w:r>
            <w:r>
              <w:rPr>
                <w:rStyle w:val="FootnoteCharacters"/>
                <w:rStyle w:val="FootnoteAnchor"/>
              </w:rPr>
              <w:footnoteReference w:id="39"/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07 1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53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31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08 2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19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14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21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11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58 3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3/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2/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04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17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03 1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8/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28 4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17 2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43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04 3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26 4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30 5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17 5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5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1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36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36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10 26.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6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1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39 19</w:t>
            </w:r>
          </w:p>
        </w:tc>
        <w:tc>
          <w:tcPr>
            <w:tcW w:w="43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  <w:br/>
              <w:t>221*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</w:t>
              <w:br/>
              <w:t>2.9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2/12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8/50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7/49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.2</w:t>
            </w:r>
            <w:r>
              <w:rPr>
                <w:rStyle w:val="FootnoteCharacters"/>
                <w:rStyle w:val="FootnoteAnchor"/>
              </w:rPr>
              <w:footnoteReference w:id="40"/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21 2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05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2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50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58 4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24 40.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8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/>
            </w:pPr>
            <w:r>
              <w:rPr>
                <w:sz w:val="16"/>
              </w:rPr>
              <w:t>03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04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30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11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29 3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07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13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(5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15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11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5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(5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3/1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3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45 0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5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(5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16 1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38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06 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37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14 54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47 4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34 1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11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4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47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10 2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28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08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37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39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(5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04 5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01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5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06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58 2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02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40 4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49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25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50 2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6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24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30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0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00 3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47 1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7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29 1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12 2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01 1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05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28 1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39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04 04.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3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4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-1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29 1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8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46 19.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0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1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02 1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27 1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35 4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54 0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09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57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09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24 1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45 4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29 1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04 4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51 4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38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45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0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26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22 1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43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33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16 3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1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30 4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27 21.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3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5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8/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7/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9</w:t>
            </w:r>
            <w:r>
              <w:rPr>
                <w:rStyle w:val="FootnoteCharacters"/>
                <w:rStyle w:val="FootnoteAnchor"/>
              </w:rPr>
              <w:footnoteReference w:id="41"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27 2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00 3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32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13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2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36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59 3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3/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2/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08 3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44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26 5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45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3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19 20.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5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1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22 4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1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12 16</w:t>
            </w:r>
          </w:p>
        </w:tc>
        <w:tc>
          <w:tcPr>
            <w:tcW w:w="43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1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5</w:t>
            </w:r>
          </w:p>
        </w:tc>
        <w:tc>
          <w:tcPr>
            <w:tcW w:w="4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  <w:br/>
              <w:t>133*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</w:t>
              <w:br/>
              <w:t>1.5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3/15</w:t>
            </w:r>
          </w:p>
        </w:tc>
        <w:tc>
          <w:tcPr>
            <w:tcW w:w="62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0/78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9/80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.7</w:t>
            </w:r>
            <w:r>
              <w:rPr>
                <w:rStyle w:val="FootnoteCharacters"/>
                <w:rStyle w:val="FootnoteAnchor"/>
              </w:rPr>
              <w:footnoteReference w:id="42"/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05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36 4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01 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42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4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27 16.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7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44 1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50 2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36 4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54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17 1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32 5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5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37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49 06.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0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0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29 40.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4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2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2</w:t>
            </w:r>
            <w:r>
              <w:rPr>
                <w:rStyle w:val="FootnoteCharacters"/>
                <w:rStyle w:val="FootnoteAnchor"/>
              </w:rPr>
              <w:footnoteReference w:id="43"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13 01.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3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3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  <w:r>
              <w:rPr>
                <w:rStyle w:val="FootnoteCharacters"/>
                <w:rStyle w:val="FootnoteAnchor"/>
              </w:rPr>
              <w:footnoteReference w:id="44"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45 0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30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06 3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27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42 3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9/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7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07 2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18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23 1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2 04 0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53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18 56 0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32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42 3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22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8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36 53.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7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0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24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23 5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23 1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06 5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33 5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41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/>
            </w:pPr>
            <w:r>
              <w:rPr>
                <w:sz w:val="16"/>
              </w:rPr>
              <w:t>19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7 53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2/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9/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36 5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00 13.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1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9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19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10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35 0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/>
            </w:pPr>
            <w:r>
              <w:rPr>
                <w:sz w:val="16"/>
              </w:rPr>
              <w:t>20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17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47 4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42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57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0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45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6/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/>
            </w:pPr>
            <w:r>
              <w:rPr>
                <w:sz w:val="16"/>
              </w:rPr>
              <w:t>06 12 5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52 2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30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37 5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45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50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1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0 53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16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35 4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2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26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05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47 0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3 16 5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10 3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31 1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3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3 47 3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17 23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4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08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3 08 2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02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2/1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50 3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33 3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9/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2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5/1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9</w:t>
            </w:r>
            <w:r>
              <w:rPr>
                <w:rStyle w:val="FootnoteCharacters"/>
                <w:rStyle w:val="FootnoteAnchor"/>
              </w:rPr>
              <w:footnoteReference w:id="45"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27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5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24 2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33 0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/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1 49 4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13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4 20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7 39 2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8 45 49.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68.9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4/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2/6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3/7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0/3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.0/3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6</w:t>
            </w:r>
            <w:r>
              <w:rPr>
                <w:rStyle w:val="FootnoteCharacters"/>
                <w:rStyle w:val="FootnoteAnchor"/>
              </w:rPr>
              <w:footnoteReference w:id="46"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,б,в,г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6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35 4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0 39 1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5 47 0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.2/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6 23 0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25 1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7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41 5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9 24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41 3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58 4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5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0 18 59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4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4.1/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1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2а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04 24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5 31 4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14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-1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8 31 1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3.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9 09 21.8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8.6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3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0-1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29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52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1 46 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0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1 47 5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2 04 1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9.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06 37 5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14 59 2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2.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6"/>
              </w:rPr>
            </w:pPr>
            <w:r>
              <w:rPr>
                <w:sz w:val="16"/>
              </w:rPr>
              <w:t>31.12</w:t>
            </w:r>
          </w:p>
        </w:tc>
        <w:tc>
          <w:tcPr>
            <w:tcW w:w="90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5"/>
              <w:ind w:left="57" w:hanging="0"/>
              <w:rPr>
                <w:sz w:val="16"/>
              </w:rPr>
            </w:pPr>
            <w:r>
              <w:rPr>
                <w:sz w:val="16"/>
              </w:rPr>
              <w:t>22 58 56</w:t>
            </w:r>
          </w:p>
        </w:tc>
        <w:tc>
          <w:tcPr>
            <w:tcW w:w="4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9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70.9</w:t>
            </w:r>
          </w:p>
        </w:tc>
        <w:tc>
          <w:tcPr>
            <w:tcW w:w="4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sz w:val="16"/>
              </w:rPr>
            </w:pPr>
            <w:r>
              <w:rPr>
                <w:sz w:val="16"/>
              </w:rPr>
              <w:t>10.3</w:t>
            </w:r>
          </w:p>
        </w:tc>
        <w:tc>
          <w:tcPr>
            <w:tcW w:w="8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</w:tbl>
    <w:p>
      <w:pPr>
        <w:pStyle w:val="Style12"/>
        <w:spacing w:lineRule="exact" w:line="150"/>
        <w:rPr/>
      </w:pPr>
      <w:r>
        <w:rPr/>
        <w:t>Примечание. В графе 1 пронумерованы землетрясения с 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</w:t>
      </w:r>
      <w:r>
        <w:rPr/>
        <w:t>11.6; в графах 8,9 знаком * помечены определения глубины и ее погрешности по волнам типа рР, отраженным от дневной поверхности вблизи эпицентра; графе 16 указаны источники [1,2], в которых дано другое решение параметров гипоцентров, причем в [2] помещены параметры разных агентств (</w:t>
      </w:r>
      <w:r>
        <w:rPr>
          <w:lang w:val="en-US"/>
        </w:rPr>
        <w:t>ISC</w:t>
      </w:r>
      <w:r>
        <w:rPr/>
        <w:t xml:space="preserve">, </w:t>
      </w:r>
      <w:r>
        <w:rPr>
          <w:lang w:val="en-US"/>
        </w:rPr>
        <w:t>NEIC</w:t>
      </w:r>
      <w:r>
        <w:rPr/>
        <w:t xml:space="preserve">, </w:t>
      </w:r>
      <w:r>
        <w:rPr>
          <w:lang w:val="en-US"/>
        </w:rPr>
        <w:t>BJI</w:t>
      </w:r>
      <w:r>
        <w:rPr/>
        <w:t xml:space="preserve">, </w:t>
      </w:r>
      <w:r>
        <w:rPr>
          <w:lang w:val="en-US"/>
        </w:rPr>
        <w:t>MOS</w:t>
      </w:r>
      <w:r>
        <w:rPr/>
        <w:t xml:space="preserve">), обозначенных, как [2а,б,в,г], соответственно; значения </w:t>
      </w:r>
      <w:r>
        <w:rPr>
          <w:lang w:val="en-US"/>
        </w:rPr>
        <w:t>Mw</w:t>
      </w:r>
      <w:r>
        <w:rPr/>
        <w:t xml:space="preserve"> и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 xml:space="preserve"> в сносках добавлены из [2] по данным </w:t>
      </w:r>
      <w:r>
        <w:rPr>
          <w:lang w:val="en-US"/>
        </w:rPr>
        <w:t>HRVD</w:t>
      </w:r>
      <w:r>
        <w:rPr/>
        <w:t>.</w:t>
      </w:r>
    </w:p>
    <w:p>
      <w:pPr>
        <w:pStyle w:val="Style12"/>
        <w:spacing w:lineRule="exact" w:line="150" w:before="0" w:after="0"/>
        <w:rPr/>
      </w:pPr>
      <w:r>
        <w:rPr>
          <w:spacing w:val="-4"/>
        </w:rPr>
        <w:t xml:space="preserve">Примечание ред. Буквенным классам точности оригинала (а, б, в, А, Б, В) поставлены в соответствие следующие численные выражения </w:t>
      </w:r>
      <w:r>
        <w:rPr>
          <w:rFonts w:eastAsia="Symbol" w:cs="Symbol" w:ascii="Symbol" w:hAnsi="Symbol"/>
          <w:spacing w:val="-4"/>
        </w:rPr>
        <w:t></w:t>
      </w:r>
      <w:r>
        <w:rPr>
          <w:spacing w:val="-4"/>
          <w:lang w:val="en-US"/>
        </w:rPr>
        <w:t>t</w:t>
      </w:r>
      <w:r>
        <w:rPr>
          <w:spacing w:val="-4"/>
          <w:vertAlign w:val="subscript"/>
        </w:rPr>
        <w:t>0</w:t>
      </w:r>
      <w:r>
        <w:rPr>
          <w:spacing w:val="-4"/>
        </w:rPr>
        <w:t>(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), </w:t>
      </w:r>
      <w:r>
        <w:rPr>
          <w:rFonts w:eastAsia="Symbol" w:cs="Symbol" w:ascii="Symbol" w:hAnsi="Symbol"/>
          <w:spacing w:val="-4"/>
          <w:lang w:val="en-US"/>
        </w:rPr>
        <w:t></w:t>
      </w:r>
      <w:r>
        <w:rPr>
          <w:spacing w:val="-4"/>
        </w:rPr>
        <w:t xml:space="preserve">(км): а- 0.3 с, 3 км; б – 0.5 с, 5 км; в – 1.0 с, 10 км; А – 2.0 с, 25 км; Б – 3.0 с, 50 км; В – 5.0 с, &gt;50 км; погрешности параметров землетрясений, о которых имеются сведения региональные и </w:t>
      </w:r>
      <w:r>
        <w:rPr>
          <w:spacing w:val="-4"/>
          <w:lang w:val="en-US"/>
        </w:rPr>
        <w:t>ISC</w:t>
      </w:r>
      <w:r>
        <w:rPr>
          <w:spacing w:val="-4"/>
        </w:rPr>
        <w:t>, взяты равными половине разницы между ними.</w:t>
      </w:r>
    </w:p>
    <w:p>
      <w:pPr>
        <w:pStyle w:val="Style14"/>
        <w:spacing w:lineRule="exact" w:line="150" w:before="160" w:after="80"/>
        <w:rPr/>
      </w:pPr>
      <w:r>
        <w:rPr/>
        <w:t>Литература</w:t>
      </w:r>
    </w:p>
    <w:p>
      <w:pPr>
        <w:pStyle w:val="Style15"/>
        <w:numPr>
          <w:ilvl w:val="0"/>
          <w:numId w:val="2"/>
        </w:numPr>
        <w:spacing w:lineRule="exact" w:line="150"/>
        <w:rPr/>
      </w:pPr>
      <w:r>
        <w:rPr>
          <w:b/>
          <w:bCs/>
        </w:rPr>
        <w:t>Джанузаков К.Д. (отв. по региону), Соколова Н.П. (Кыргызстан), Калмыкова Н.А. (Казахстан), Гиязова Ш.Ш. (Узбекистан), Сопиева К., Жунусова Ж., Айбашева К., Шипулина С.А., Ахметова Р.А., Тулегенова М.К., Абдукадыров А.А. (сост.). 1999</w:t>
      </w:r>
      <w:r>
        <w:rPr/>
        <w:t>. Центральная Азия // Землетрясения Северной Евразии в 1993 году. М.: Изд-во НИА-Природа. С. 165-174.</w:t>
      </w:r>
    </w:p>
    <w:p>
      <w:pPr>
        <w:pStyle w:val="Style15"/>
        <w:numPr>
          <w:ilvl w:val="0"/>
          <w:numId w:val="2"/>
        </w:numPr>
        <w:rPr/>
      </w:pPr>
      <w:r>
        <w:rPr>
          <w:b/>
          <w:lang w:val="en-US"/>
        </w:rPr>
        <w:t>Bulletin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International</w:t>
      </w:r>
      <w:r>
        <w:rPr>
          <w:b/>
        </w:rPr>
        <w:t xml:space="preserve"> </w:t>
      </w:r>
      <w:r>
        <w:rPr>
          <w:b/>
          <w:lang w:val="en-US"/>
        </w:rPr>
        <w:t>Seismological</w:t>
      </w:r>
      <w:r>
        <w:rPr>
          <w:b/>
        </w:rPr>
        <w:t xml:space="preserve"> </w:t>
      </w:r>
      <w:r>
        <w:rPr>
          <w:b/>
          <w:lang w:val="en-US"/>
        </w:rPr>
        <w:t>Centre</w:t>
      </w:r>
      <w:r>
        <w:rPr>
          <w:b/>
        </w:rPr>
        <w:t xml:space="preserve"> </w:t>
      </w:r>
      <w:r>
        <w:rPr>
          <w:b/>
          <w:lang w:val="en-US"/>
        </w:rPr>
        <w:t>for</w:t>
      </w:r>
      <w:r>
        <w:rPr>
          <w:b/>
        </w:rPr>
        <w:t xml:space="preserve"> 1993</w:t>
      </w:r>
      <w:r>
        <w:rPr/>
        <w:t xml:space="preserve"> (2а, 2б, 2в, 2г соответствуют последовательно данным агентств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>
          <w:lang w:val="en-US"/>
        </w:rPr>
        <w:t>ISC</w:t>
      </w:r>
      <w:r>
        <w:rPr/>
        <w:t xml:space="preserve">, </w:t>
      </w:r>
      <w:r>
        <w:rPr>
          <w:lang w:val="en-US"/>
        </w:rPr>
        <w:t>NEIC</w:t>
      </w:r>
      <w:r>
        <w:rPr/>
        <w:t xml:space="preserve">, </w:t>
      </w:r>
      <w:r>
        <w:rPr>
          <w:lang w:val="en-US"/>
        </w:rPr>
        <w:t>BJI</w:t>
      </w:r>
      <w:r>
        <w:rPr/>
        <w:t xml:space="preserve">, </w:t>
      </w:r>
      <w:r>
        <w:rPr>
          <w:lang w:val="en-US"/>
        </w:rPr>
        <w:t>MOS</w:t>
      </w:r>
      <w:r>
        <w:rPr/>
        <w:t xml:space="preserve">). </w:t>
      </w:r>
      <w:r>
        <w:rPr>
          <w:b/>
        </w:rPr>
        <w:t>1995.</w:t>
      </w:r>
      <w:r>
        <w:rPr/>
        <w:t xml:space="preserve"> Ньюбери: Изд-во </w:t>
      </w:r>
      <w:r>
        <w:rPr>
          <w:lang w:val="en-US"/>
        </w:rPr>
        <w:t>ISC</w:t>
      </w:r>
      <w:r>
        <w:rPr/>
        <w:t>.</w:t>
      </w:r>
    </w:p>
    <w:p>
      <w:pPr>
        <w:pStyle w:val="Style15"/>
        <w:numPr>
          <w:ilvl w:val="0"/>
          <w:numId w:val="0"/>
        </w:numPr>
        <w:spacing w:lineRule="exact" w:line="155"/>
        <w:ind w:lef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134" w:gutter="0" w:header="454" w:top="1134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Ура-Тюбе (41 км) 3 балла.</w:t>
      </w:r>
    </w:p>
  </w:footnote>
  <w:footnote w:id="3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Кангурт (3 км) 4 балла.</w:t>
      </w:r>
    </w:p>
  </w:footnote>
  <w:footnote w:id="4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Ишкашим (60 км), Хорог (99 км) 2-3 балла.</w:t>
      </w:r>
    </w:p>
  </w:footnote>
  <w:footnote w:id="5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Джерино (16 км) Арджинак (32 км) 4 балла; Душанбе (22 км) 3-4 балла.</w:t>
      </w:r>
    </w:p>
  </w:footnote>
  <w:footnote w:id="6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Ура-Тюбе (94 км) 3 балла.</w:t>
      </w:r>
    </w:p>
  </w:footnote>
  <w:footnote w:id="7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Хорог (125 км) 2 балла.</w:t>
      </w:r>
    </w:p>
  </w:footnote>
  <w:footnote w:id="8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Хорог (125 км) 2 балла.</w:t>
      </w:r>
    </w:p>
  </w:footnote>
  <w:footnote w:id="9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Боги-Загон (17 км) 4-5 баллов, Рогун (9 км) 3-4 балла.</w:t>
      </w:r>
    </w:p>
  </w:footnote>
  <w:footnote w:id="10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Хорог (27 км) 5 баллов.</w:t>
      </w:r>
    </w:p>
  </w:footnote>
  <w:footnote w:id="11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Боги-Загон (17 км) 3 балла.</w:t>
      </w:r>
    </w:p>
  </w:footnote>
  <w:footnote w:id="12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Боги-Зогон (18 км) 3 балла.</w:t>
      </w:r>
    </w:p>
  </w:footnote>
  <w:footnote w:id="13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Ощутимо в Читрале, Пешаваре (Пакистан); Ишкашим (102 км), Душанбе (305 км) 2-3 балла; </w:t>
      </w:r>
      <w:r>
        <w:rPr>
          <w:lang w:val="en-US"/>
        </w:rPr>
        <w:t>Mw</w:t>
      </w:r>
      <w:r>
        <w:rPr/>
        <w:t xml:space="preserve">=5.1;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=5.9</w:t>
      </w:r>
      <w:r>
        <w:rPr>
          <w:rFonts w:eastAsia="Symbol" w:cs="Symbol" w:ascii="Symbol" w:hAnsi="Symbol"/>
          <w:lang w:val="en-US"/>
        </w:rPr>
        <w:t></w:t>
      </w:r>
      <w:r>
        <w:rPr/>
        <w:t>10</w:t>
      </w:r>
      <w:r>
        <w:rPr>
          <w:vertAlign w:val="superscript"/>
        </w:rPr>
        <w:t>16</w:t>
      </w:r>
      <w:r>
        <w:rPr/>
        <w:t xml:space="preserve"> </w:t>
      </w:r>
      <w:r>
        <w:rPr>
          <w:lang w:val="en-US"/>
        </w:rPr>
        <w:t>H</w:t>
      </w:r>
      <w:r>
        <w:rPr>
          <w:rFonts w:eastAsia="Symbol" w:cs="Symbol" w:ascii="Symbol" w:hAnsi="Symbol"/>
        </w:rPr>
        <w:t></w:t>
      </w:r>
      <w:r>
        <w:rPr/>
        <w:t>м.</w:t>
      </w:r>
    </w:p>
  </w:footnote>
  <w:footnote w:id="14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Душанбе (287 км) 2-3 балла.</w:t>
      </w:r>
    </w:p>
  </w:footnote>
  <w:footnote w:id="15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Хорог (184 км) 3 балла.</w:t>
      </w:r>
    </w:p>
  </w:footnote>
  <w:footnote w:id="16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Ишкашим (42 км) 4-5 баллав.</w:t>
      </w:r>
    </w:p>
  </w:footnote>
  <w:footnote w:id="17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Хорог (14 км) 2 балла.</w:t>
      </w:r>
    </w:p>
  </w:footnote>
  <w:footnote w:id="18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Хорог (122 км) 2 балла.</w:t>
      </w:r>
    </w:p>
  </w:footnote>
  <w:footnote w:id="19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Хорог (194 км) 2-3 балла.</w:t>
      </w:r>
    </w:p>
  </w:footnote>
  <w:footnote w:id="20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Гезан (22 км) 2-3 балла.</w:t>
      </w:r>
    </w:p>
  </w:footnote>
  <w:footnote w:id="21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Ура-Тюбе (33 км) 2-3 балла.</w:t>
      </w:r>
    </w:p>
  </w:footnote>
  <w:footnote w:id="22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Куляб (203 км) 3 балла, Душанбе (311 км) 2-3 балла.</w:t>
      </w:r>
    </w:p>
  </w:footnote>
  <w:footnote w:id="23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Нурек (217 км) 2-3 балла.</w:t>
      </w:r>
    </w:p>
  </w:footnote>
  <w:footnote w:id="24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Рогун (10 км), Боги-Загон (16 км) 2-3 балла.</w:t>
      </w:r>
    </w:p>
  </w:footnote>
  <w:footnote w:id="25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Рогун (8 км), Боги-Загон (18 км) 4-5 баллов; Нурек (37 км) 3-4 балла.</w:t>
      </w:r>
    </w:p>
  </w:footnote>
  <w:footnote w:id="26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Боги-Загон (17 км) 3 балла, Рогун (8 км) 2-3 балла.</w:t>
      </w:r>
    </w:p>
  </w:footnote>
  <w:footnote w:id="27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Шаартуз (27 км) 2-3 балла.</w:t>
      </w:r>
    </w:p>
  </w:footnote>
  <w:footnote w:id="28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Куляб (175 км) 3-4 балла, Нурек (240 км) 3 балла; </w:t>
      </w:r>
      <w:r>
        <w:rPr>
          <w:lang w:val="en-US"/>
        </w:rPr>
        <w:t>Mw</w:t>
      </w:r>
      <w:r>
        <w:rPr/>
        <w:t xml:space="preserve">=5.7,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=3.8</w:t>
      </w:r>
      <w:r>
        <w:rPr>
          <w:rFonts w:eastAsia="Symbol" w:cs="Symbol" w:ascii="Symbol" w:hAnsi="Symbol"/>
          <w:lang w:val="en-US"/>
        </w:rPr>
        <w:t></w:t>
      </w:r>
      <w:r>
        <w:rPr/>
        <w:t>10</w:t>
      </w:r>
      <w:r>
        <w:rPr>
          <w:vertAlign w:val="superscript"/>
        </w:rPr>
        <w:t>17</w:t>
      </w:r>
      <w:r>
        <w:rPr/>
        <w:t xml:space="preserve"> </w:t>
      </w:r>
      <w:r>
        <w:rPr>
          <w:lang w:val="en-US"/>
        </w:rPr>
        <w:t>H</w:t>
      </w:r>
      <w:r>
        <w:rPr>
          <w:rFonts w:eastAsia="Symbol" w:cs="Symbol" w:ascii="Symbol" w:hAnsi="Symbol"/>
        </w:rPr>
        <w:t></w:t>
      </w:r>
      <w:r>
        <w:rPr/>
        <w:t>м.</w:t>
      </w:r>
    </w:p>
  </w:footnote>
  <w:footnote w:id="29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Гарм (45 км) 5-6 баллов; Нурек (86 км), Игрон (92 км), Джерино (125 км), Душанбе (130 км), Ура-Тюбе (180 км), Худжанд (193 км) 3 балла; Ташкент 2 балла.</w:t>
      </w:r>
    </w:p>
  </w:footnote>
  <w:footnote w:id="30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Гиссар (16 км) 3 балла, Душанбе (34 км) 2 балла.</w:t>
      </w:r>
    </w:p>
  </w:footnote>
  <w:footnote w:id="31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Хорог (112 км), Куляб (150 км) 5 баллов; Шаартуз (243 км), Душанбе (275 км) 4-5 баллов; Боги-Загон (212 км), Игрон (220 км), Арджинак (312 км), Худжант (407 км), Ташкент 4 балла; Гезан (400 км) 2 балла; </w:t>
      </w:r>
      <w:r>
        <w:rPr>
          <w:lang w:val="en-US"/>
        </w:rPr>
        <w:t>Mw</w:t>
      </w:r>
      <w:r>
        <w:rPr/>
        <w:t>=6.3(</w:t>
      </w:r>
      <w:r>
        <w:rPr>
          <w:lang w:val="en-US"/>
        </w:rPr>
        <w:t>HRV</w:t>
      </w:r>
      <w:r>
        <w:rPr/>
        <w:t xml:space="preserve">),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=3.4</w:t>
      </w:r>
      <w:r>
        <w:rPr>
          <w:rFonts w:eastAsia="Symbol" w:cs="Symbol" w:ascii="Symbol" w:hAnsi="Symbol"/>
          <w:lang w:val="en-US"/>
        </w:rPr>
        <w:t></w:t>
      </w:r>
      <w:r>
        <w:rPr/>
        <w:t>10</w:t>
      </w:r>
      <w:r>
        <w:rPr>
          <w:vertAlign w:val="superscript"/>
        </w:rPr>
        <w:t>18</w:t>
      </w:r>
      <w:r>
        <w:rPr/>
        <w:t xml:space="preserve"> </w:t>
      </w:r>
      <w:r>
        <w:rPr>
          <w:lang w:val="en-US"/>
        </w:rPr>
        <w:t>H</w:t>
      </w:r>
      <w:r>
        <w:rPr>
          <w:rFonts w:eastAsia="Symbol" w:cs="Symbol" w:ascii="Symbol" w:hAnsi="Symbol"/>
        </w:rPr>
        <w:t></w:t>
      </w:r>
      <w:r>
        <w:rPr/>
        <w:t>м.</w:t>
      </w:r>
    </w:p>
  </w:footnote>
  <w:footnote w:id="32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Хорог (110 км), Куляб (150 км), Боги-Загон (212 км), Гарм (260 км) 6 баллов; Душанбе (277 км), Арджинак (312 км) 5-6 баллов; Нурек (225 км), Джерино (300 км), Гезан (385 км) 5 баллов; </w:t>
      </w:r>
      <w:r>
        <w:rPr>
          <w:lang w:val="en-US"/>
        </w:rPr>
        <w:t>Mw</w:t>
      </w:r>
      <w:r>
        <w:rPr/>
        <w:t xml:space="preserve">= 7.0,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=3.6</w:t>
      </w:r>
      <w:r>
        <w:rPr>
          <w:rFonts w:eastAsia="Symbol" w:cs="Symbol" w:ascii="Symbol" w:hAnsi="Symbol"/>
          <w:lang w:val="en-US"/>
        </w:rPr>
        <w:t></w:t>
      </w:r>
      <w:r>
        <w:rPr/>
        <w:t>10</w:t>
      </w:r>
      <w:r>
        <w:rPr>
          <w:vertAlign w:val="superscript"/>
        </w:rPr>
        <w:t>19</w:t>
      </w:r>
      <w:r>
        <w:rPr/>
        <w:t xml:space="preserve"> </w:t>
      </w:r>
      <w:r>
        <w:rPr>
          <w:lang w:val="en-US"/>
        </w:rPr>
        <w:t>H</w:t>
      </w:r>
      <w:r>
        <w:rPr>
          <w:rFonts w:eastAsia="Symbol" w:cs="Symbol" w:ascii="Symbol" w:hAnsi="Symbol"/>
        </w:rPr>
        <w:t></w:t>
      </w:r>
      <w:r>
        <w:rPr/>
        <w:t>м.</w:t>
      </w:r>
    </w:p>
  </w:footnote>
  <w:footnote w:id="33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Куляб (84 км), Ховалинг (100 км), Кангурт (124 км) 4 балла; Хорог (82 км), Боги-Загон (128 км), Султанабад (177 км) 3 балла; Нурек (255 км), Душанбе (296 км) 2-3 балла.</w:t>
      </w:r>
    </w:p>
  </w:footnote>
  <w:footnote w:id="34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Рогун (11 км) 2-3 балла.</w:t>
      </w:r>
    </w:p>
  </w:footnote>
  <w:footnote w:id="35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Ишкашим (80 км) 4 балла; Пяндж (174 км), Куляб (180 км), Гарм (278 км), Ура-Тюбе (406 км) 3 балла; Джерино (300 км) 2-3 балла; </w:t>
      </w:r>
      <w:r>
        <w:rPr>
          <w:lang w:val="en-US"/>
        </w:rPr>
        <w:t>Mw</w:t>
      </w:r>
      <w:r>
        <w:rPr/>
        <w:t xml:space="preserve">=6.0,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=9.9</w:t>
      </w:r>
      <w:r>
        <w:rPr>
          <w:rFonts w:eastAsia="Symbol" w:cs="Symbol" w:ascii="Symbol" w:hAnsi="Symbol"/>
          <w:lang w:val="en-US"/>
        </w:rPr>
        <w:t></w:t>
      </w:r>
      <w:r>
        <w:rPr/>
        <w:t>10</w:t>
      </w:r>
      <w:r>
        <w:rPr>
          <w:vertAlign w:val="superscript"/>
        </w:rPr>
        <w:t>17</w:t>
      </w:r>
      <w:r>
        <w:rPr/>
        <w:t xml:space="preserve"> </w:t>
      </w:r>
      <w:r>
        <w:rPr>
          <w:lang w:val="en-US"/>
        </w:rPr>
        <w:t>H</w:t>
      </w:r>
      <w:r>
        <w:rPr>
          <w:rFonts w:eastAsia="Symbol" w:cs="Symbol" w:ascii="Symbol" w:hAnsi="Symbol"/>
        </w:rPr>
        <w:t></w:t>
      </w:r>
      <w:r>
        <w:rPr/>
        <w:t>м.</w:t>
      </w:r>
    </w:p>
  </w:footnote>
  <w:footnote w:id="36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Ишкашим (30 км) 4-5 баллов; Хорог (107 км), Куляб (217 км), Боги-Загон (264 км) 4 балла; 3-4 балла; Рогун (284 км), Гарм (295 км), Шаартуз (320 км), Душанбе (326 км) 3 балла; </w:t>
      </w:r>
      <w:r>
        <w:rPr>
          <w:lang w:val="en-US"/>
        </w:rPr>
        <w:t>Mw</w:t>
      </w:r>
      <w:r>
        <w:rPr/>
        <w:t xml:space="preserve">=6.1,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=1.7</w:t>
      </w:r>
      <w:r>
        <w:rPr>
          <w:rFonts w:eastAsia="Symbol" w:cs="Symbol" w:ascii="Symbol" w:hAnsi="Symbol"/>
          <w:lang w:val="en-US"/>
        </w:rPr>
        <w:t></w:t>
      </w:r>
      <w:r>
        <w:rPr/>
        <w:t>10</w:t>
      </w:r>
      <w:r>
        <w:rPr>
          <w:vertAlign w:val="superscript"/>
        </w:rPr>
        <w:t>18</w:t>
      </w:r>
      <w:r>
        <w:rPr/>
        <w:t xml:space="preserve"> </w:t>
      </w:r>
      <w:r>
        <w:rPr>
          <w:lang w:val="en-US"/>
        </w:rPr>
        <w:t>H</w:t>
      </w:r>
      <w:r>
        <w:rPr>
          <w:rFonts w:eastAsia="Symbol" w:cs="Symbol" w:ascii="Symbol" w:hAnsi="Symbol"/>
        </w:rPr>
        <w:t></w:t>
      </w:r>
      <w:r>
        <w:rPr/>
        <w:t>м.</w:t>
      </w:r>
    </w:p>
  </w:footnote>
  <w:footnote w:id="37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Комароу (15 км) 4-5 баллов; Гарм (21 км) 4 балла; Нурек (93 км), Душанбе (212 км) 3 балла; Джерино (108 км), Куляб (130 км), Хорог (217 км) 2-3 балла.</w:t>
      </w:r>
    </w:p>
  </w:footnote>
  <w:footnote w:id="38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Рогун (22 км), Комароу (65 км) 2-3 балла.</w:t>
      </w:r>
    </w:p>
  </w:footnote>
  <w:footnote w:id="39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Хорог (100 км) 2-3 балла.</w:t>
      </w:r>
    </w:p>
  </w:footnote>
  <w:footnote w:id="40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Хорог (147 км), Куляб (150 км), Нурек (215 км), Душанбе (253 км) 2-3 балла.</w:t>
      </w:r>
    </w:p>
  </w:footnote>
  <w:footnote w:id="41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Нурек (20 км) 4 балла.</w:t>
      </w:r>
    </w:p>
  </w:footnote>
  <w:footnote w:id="42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Джиргаталь (165 км), Деонасу (197 км), Гарм (212 км) 3 балла; Рогун (241 км), Джерино (331 км) 2 балла.</w:t>
      </w:r>
    </w:p>
  </w:footnote>
  <w:footnote w:id="43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Нурек (6 км) 4-5 баллов.</w:t>
      </w:r>
    </w:p>
  </w:footnote>
  <w:footnote w:id="44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Нурек (3 км) 3-4 балла.</w:t>
      </w:r>
    </w:p>
  </w:footnote>
  <w:footnote w:id="45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Шаартуз (35 км) 3 балла.</w:t>
      </w:r>
    </w:p>
  </w:footnote>
  <w:footnote w:id="46">
    <w:p>
      <w:pPr>
        <w:pStyle w:val="Footnote"/>
        <w:spacing w:lineRule="exact" w:line="155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Карасу (12 км), Джерино (17 км), Душанбе (18 км), Арджинак (33 км) 5 балл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 xml:space="preserve">Таджикистан </w:t>
    </w:r>
    <w:r>
      <w:rPr/>
      <w:t>за 1993 год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3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sz w:val="16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55z0">
    <w:name w:val="WW8NumSt55z0"/>
    <w:qFormat/>
    <w:rPr>
      <w:rFonts w:ascii="Symbol" w:hAnsi="Symbol" w:cs="Symbol"/>
    </w:rPr>
  </w:style>
  <w:style w:type="character" w:styleId="WW8NumSt164z0">
    <w:name w:val="WW8NumSt1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9z0">
    <w:name w:val="WW8NumSt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90z0">
    <w:name w:val="WW8NumSt19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43z0">
    <w:name w:val="WW8NumSt3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1z0">
    <w:name w:val="WW8NumSt35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58z0">
    <w:name w:val="WW8NumSt3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70z0">
    <w:name w:val="WW8NumSt3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60z0">
    <w:name w:val="WW8NumSt460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0"/>
      <w:jc w:val="center"/>
    </w:pPr>
    <w:rPr>
      <w:i/>
      <w:sz w:val="18"/>
    </w:rPr>
  </w:style>
  <w:style w:type="paragraph" w:styleId="Footnote">
    <w:name w:val="Footnote Text"/>
    <w:basedOn w:val="Normal"/>
    <w:pPr>
      <w:spacing w:lineRule="atLeast" w:line="0" w:before="60" w:after="0"/>
      <w:ind w:left="170" w:hanging="170"/>
      <w:jc w:val="both"/>
    </w:pPr>
    <w:rPr>
      <w:sz w:val="16"/>
    </w:rPr>
  </w:style>
  <w:style w:type="paragraph" w:styleId="Style12">
    <w:name w:val="Примечание"/>
    <w:basedOn w:val="Normal"/>
    <w:qFormat/>
    <w:pPr>
      <w:spacing w:lineRule="atLeast" w:line="0" w:before="120" w:after="0"/>
      <w:ind w:left="1021" w:hanging="1021"/>
      <w:jc w:val="both"/>
    </w:pPr>
    <w:rPr>
      <w:sz w:val="16"/>
    </w:rPr>
  </w:style>
  <w:style w:type="paragraph" w:styleId="Style13">
    <w:name w:val="Регион"/>
    <w:basedOn w:val="Normal"/>
    <w:qFormat/>
    <w:pPr>
      <w:spacing w:lineRule="exact" w:line="240" w:before="120" w:after="60"/>
      <w:jc w:val="center"/>
    </w:pPr>
    <w:rPr>
      <w:b/>
      <w:spacing w:val="80"/>
    </w:rPr>
  </w:style>
  <w:style w:type="paragraph" w:styleId="Style14">
    <w:name w:val="Литература в каталоге"/>
    <w:basedOn w:val="Normal"/>
    <w:qFormat/>
    <w:pPr>
      <w:widowControl w:val="false"/>
      <w:spacing w:lineRule="atLeast" w:line="0" w:before="360" w:after="80"/>
      <w:jc w:val="center"/>
    </w:pPr>
    <w:rPr>
      <w:b/>
      <w:spacing w:val="80"/>
      <w:sz w:val="18"/>
    </w:rPr>
  </w:style>
  <w:style w:type="paragraph" w:styleId="Style15">
    <w:name w:val="Лит.-текст в каталоге"/>
    <w:basedOn w:val="Normal"/>
    <w:qFormat/>
    <w:pPr>
      <w:widowControl w:val="false"/>
      <w:numPr>
        <w:ilvl w:val="0"/>
        <w:numId w:val="2"/>
      </w:numPr>
      <w:spacing w:lineRule="atLeast" w:line="0" w:before="80" w:after="0"/>
      <w:jc w:val="both"/>
    </w:pPr>
    <w:rPr>
      <w:sz w:val="18"/>
    </w:rPr>
  </w:style>
  <w:style w:type="paragraph" w:styleId="Style16">
    <w:name w:val="Лит.-авторы в каталоге"/>
    <w:basedOn w:val="Style15"/>
    <w:qFormat/>
    <w:pPr/>
    <w:rPr>
      <w:b/>
    </w:rPr>
  </w:style>
  <w:style w:type="paragraph" w:styleId="Footer">
    <w:name w:val="Footer"/>
    <w:basedOn w:val="Normal"/>
    <w:pPr>
      <w:jc w:val="center"/>
    </w:pPr>
    <w:rPr/>
  </w:style>
  <w:style w:type="paragraph" w:styleId="Style17">
    <w:name w:val="литература-текст"/>
    <w:basedOn w:val="Normal"/>
    <w:qFormat/>
    <w:pPr>
      <w:widowControl w:val="false"/>
      <w:numPr>
        <w:ilvl w:val="0"/>
        <w:numId w:val="5"/>
      </w:numPr>
      <w:spacing w:before="80" w:after="0"/>
      <w:jc w:val="both"/>
    </w:pPr>
    <w:rPr>
      <w:sz w:val="18"/>
    </w:rPr>
  </w:style>
  <w:style w:type="paragraph" w:styleId="Style18">
    <w:name w:val="Пункт договора"/>
    <w:basedOn w:val="Normal"/>
    <w:qFormat/>
    <w:pPr>
      <w:numPr>
        <w:ilvl w:val="0"/>
        <w:numId w:val="4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талог 95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5:26:00Z</dcterms:created>
  <dc:creator>anton</dc:creator>
  <dc:description/>
  <dc:language>en-US</dc:language>
  <cp:lastModifiedBy>agar</cp:lastModifiedBy>
  <dcterms:modified xsi:type="dcterms:W3CDTF">2002-01-25T12:44:00Z</dcterms:modified>
  <cp:revision>45</cp:revision>
  <dc:subject/>
  <dc:title> </dc:title>
</cp:coreProperties>
</file>