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rPr/>
      </w:pPr>
      <w:r>
        <w:rPr>
          <w:b w:val="false"/>
          <w:caps w:val="false"/>
          <w:smallCaps w:val="false"/>
          <w:sz w:val="18"/>
        </w:rPr>
        <w:t>Северный Кавказ (включая Дагестан)</w:t>
        <w:br/>
        <w:t>Отв. сост. И.П. Габсатарова*</w:t>
      </w:r>
      <w:r>
        <w:rPr/>
        <w:br/>
        <w:t>Сост.: В.Н. Некрасова*, Л.В Девяткина*,З.А. Мусалаева**, А.М. Гамидова**</w:t>
        <w:br/>
        <w:t xml:space="preserve">(* ЦОМЭ ГС РАН, ** - Дагестанская ОМСП ГС РАН) </w:t>
      </w:r>
    </w:p>
    <w:tbl>
      <w:tblPr>
        <w:tblW w:w="94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06"/>
        <w:gridCol w:w="1018"/>
        <w:gridCol w:w="492"/>
        <w:gridCol w:w="663"/>
        <w:gridCol w:w="663"/>
        <w:gridCol w:w="425"/>
        <w:gridCol w:w="426"/>
        <w:gridCol w:w="426"/>
        <w:gridCol w:w="568"/>
        <w:gridCol w:w="739"/>
        <w:gridCol w:w="665"/>
        <w:gridCol w:w="666"/>
        <w:gridCol w:w="455"/>
        <w:gridCol w:w="682"/>
        <w:gridCol w:w="549"/>
      </w:tblGrid>
      <w:tr>
        <w:trPr>
          <w:tblHeader w:val="true"/>
          <w:trHeight w:val="23" w:hRule="atLeast"/>
        </w:trPr>
        <w:tc>
          <w:tcPr>
            <w:tcW w:w="397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</w:p>
        </w:tc>
        <w:tc>
          <w:tcPr>
            <w:tcW w:w="60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та,</w:t>
              <w:br/>
              <w:t>д   м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  <w:vertAlign w:val="subscript"/>
              </w:rPr>
              <w:t>0</w:t>
            </w:r>
            <w:r>
              <w:rPr>
                <w:color w:val="000000"/>
                <w:sz w:val="18"/>
              </w:rPr>
              <w:t>,</w:t>
              <w:br/>
              <w:t>ч  мин с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color w:val="000000"/>
                <w:sz w:val="18"/>
              </w:rPr>
              <w:t>δt</w:t>
            </w:r>
            <w:r>
              <w:rPr>
                <w:color w:val="000000"/>
                <w:sz w:val="18"/>
                <w:vertAlign w:val="subscript"/>
              </w:rPr>
              <w:t>0</w:t>
            </w:r>
            <w:r>
              <w:rPr>
                <w:color w:val="000000"/>
                <w:sz w:val="18"/>
              </w:rPr>
              <w:t>,</w:t>
              <w:br/>
              <w:t>с</w:t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Эпицентр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δ,</w:t>
              <w:br/>
              <w:t>км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,</w:t>
              <w:br/>
              <w:t>км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δh,</w:t>
              <w:br/>
              <w:t>км</w:t>
            </w:r>
          </w:p>
        </w:tc>
        <w:tc>
          <w:tcPr>
            <w:tcW w:w="197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Магнитуды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К</w:t>
            </w:r>
            <w:r>
              <w:rPr>
                <w:color w:val="000000"/>
                <w:sz w:val="18"/>
                <w:vertAlign w:val="subscript"/>
              </w:rPr>
              <w:t>Р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Р-н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ть станций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ст.</w:t>
            </w:r>
          </w:p>
        </w:tc>
      </w:tr>
      <w:tr>
        <w:trPr>
          <w:tblHeader w:val="true"/>
          <w:trHeight w:val="23" w:hRule="atLeast"/>
        </w:trPr>
        <w:tc>
          <w:tcPr>
            <w:tcW w:w="39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φ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US"/>
              </w:rPr>
              <w:t></w:t>
            </w:r>
            <w:r>
              <w:rPr>
                <w:color w:val="000000"/>
                <w:sz w:val="18"/>
                <w:lang w:val="en-US"/>
              </w:rPr>
              <w:t>, N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λ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US"/>
              </w:rPr>
              <w:t></w:t>
            </w:r>
            <w:r>
              <w:rPr>
                <w:color w:val="000000"/>
                <w:sz w:val="18"/>
                <w:lang w:val="en-US"/>
              </w:rPr>
              <w:t>, E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^MS/n</w:t>
              <w:br/>
              <w:t>#Ms/n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pacing w:val="-6"/>
                <w:sz w:val="16"/>
                <w:lang w:val="en-US"/>
              </w:rPr>
            </w:pPr>
            <w:r>
              <w:rPr>
                <w:color w:val="000000"/>
                <w:spacing w:val="-6"/>
                <w:sz w:val="18"/>
                <w:lang w:val="en-US"/>
              </w:rPr>
              <w:t>MPVA/n</w:t>
              <w:br/>
              <w:t>^MPSP/n</w:t>
              <w:br/>
              <w:t>#m</w:t>
            </w:r>
            <w:r>
              <w:rPr>
                <w:color w:val="000000"/>
                <w:spacing w:val="-6"/>
                <w:sz w:val="18"/>
                <w:vertAlign w:val="subscript"/>
                <w:lang w:val="en-US"/>
              </w:rPr>
              <w:t>b</w:t>
            </w:r>
            <w:r>
              <w:rPr>
                <w:color w:val="000000"/>
                <w:spacing w:val="-6"/>
                <w:sz w:val="18"/>
                <w:lang w:val="en-US"/>
              </w:rPr>
              <w:t>/n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lang w:val="en-US"/>
              </w:rPr>
              <w:t>Md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97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01</w:t>
            </w:r>
          </w:p>
        </w:tc>
        <w:tc>
          <w:tcPr>
            <w:tcW w:w="10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 00 57.9</w:t>
            </w:r>
          </w:p>
        </w:tc>
        <w:tc>
          <w:tcPr>
            <w:tcW w:w="4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6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9</w:t>
            </w:r>
          </w:p>
        </w:tc>
        <w:tc>
          <w:tcPr>
            <w:tcW w:w="6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4</w:t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1/2</w:t>
            </w:r>
          </w:p>
        </w:tc>
        <w:tc>
          <w:tcPr>
            <w:tcW w:w="66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/2</w:t>
            </w:r>
          </w:p>
        </w:tc>
        <w:tc>
          <w:tcPr>
            <w:tcW w:w="45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C</w:t>
            </w:r>
          </w:p>
        </w:tc>
        <w:tc>
          <w:tcPr>
            <w:tcW w:w="54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21 33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/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/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23 14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44.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44.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37 14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3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56 06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09 28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56 20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43.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44.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59 35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12 49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58 47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/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07 39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27 14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48 04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 56 18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13 23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/8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/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18 34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14 36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54 55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14 03.8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51 16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45 23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21 34.3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32 01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58 58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37 06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15 48 14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33 48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39 29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46 04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45 26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4.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/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52 59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19 53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/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/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53 46.9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37 43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3.3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33 31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42 53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48 42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 39 51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color w:val="000000"/>
                <w:sz w:val="16"/>
              </w:rPr>
              <w:t>19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37 19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43 31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07 40 28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43.35 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43.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16 41 48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43.58 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43.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06 35 10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43.22 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42.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12 12 41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43.45 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41.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14 54 16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43.26 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43.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47 17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/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/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30 09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02 46 26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01 40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51 03.8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15 21.3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16 25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/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/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47 50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48 33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56 53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59 29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9.8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04 26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06 33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6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/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07 05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31 07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/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47 21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10 28.0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 08 57.3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56 06.3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19 17 44.3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21 56.7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22 18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44 59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6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45 43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1.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47 43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6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13 22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24 22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2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21 33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51 51.3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2.4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50 54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3.51 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47 33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9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56 13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1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43 44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51 13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27 23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59 13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38 51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36 26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6.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55 38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48 09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/1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/1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28 32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13 34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10 59 10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22 42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19 18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47 39.5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10 09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2.2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00 44.9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38 05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25 49.3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53 03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08 10 55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10 29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02 26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52 50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54 23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42 28.0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04 46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15 44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/6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/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52 43.2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59 34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19 13.1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40 37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44 23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6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14 48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5.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/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47 16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02 55.2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41 24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45 34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/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10.1/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56 13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54 24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33 34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43 36.5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color w:val="000000"/>
                <w:sz w:val="16"/>
              </w:rPr>
              <w:t>29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53 03.7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0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43 34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/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 26 53.3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3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39 23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2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29 47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6.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/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+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16 18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28 48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30 00.5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12 57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/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35 09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/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/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07 01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05 11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48 56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48 25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29 54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28 36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11 48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2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56 04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17 16 03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6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17 14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2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25 17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08 58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46 07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01 19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/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02 14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02 59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36 58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23 39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18 18 41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57 14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13 40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,3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53 54.8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2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51 13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32 30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14 08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28 41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7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28 39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21 03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3.4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09 28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7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14 53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2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58 36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/9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/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34 18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03 33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21 38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/8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/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22 31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4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23 22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15 34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6.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00 03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17 24.4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/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/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29 39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21 42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/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49 58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06 27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17 25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7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58 06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43 18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7.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50 44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16 24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03 10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^4.0-4.5</w:t>
              <w:br/>
              <w:t>#4.5/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2,3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40 27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 41 16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06 21.2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48 49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/1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/1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+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44 17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49 34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5.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/12</w:t>
              <w:br/>
              <w:t>#4.1/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/1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,3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52 42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07 26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22 35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22 24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/8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/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,3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44 37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49 59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17 01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29 31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/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5/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42 07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#3.6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3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22 59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35 18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03 33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24 30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58 53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15 12.6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01 16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16 22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15 40 03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39 44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48 56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14 48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7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36 26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color w:val="000000"/>
                <w:sz w:val="16"/>
              </w:rPr>
              <w:t>12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11 44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03 27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51 16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7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/13</w:t>
              <w:br/>
              <w:t>^4.7/1</w:t>
              <w:br/>
              <w:t>#3.9/6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/1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-3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24 35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04 24 40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8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</w:t>
              <w:br/>
              <w:t>^4.8/1</w:t>
              <w:br/>
              <w:t>#4.1/1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  <w:r>
              <w:rPr>
                <w:rStyle w:val="FootnoteCharacters"/>
                <w:rStyle w:val="FootnoteAnchor"/>
                <w:color w:val="000000"/>
                <w:lang w:val="en-US"/>
              </w:rPr>
              <w:footnoteReference w:id="2"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2,3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38 32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 21 13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/11</w:t>
              <w:br/>
              <w:t>^4.0-4.5</w:t>
              <w:br/>
              <w:t>#3.6/1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8/1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2,3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58 02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08 10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42 38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09 30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0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52 06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/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/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21 32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22 00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09 42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11 00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23 21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57 58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24 33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38 08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0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/2</w:t>
              <w:br/>
              <w:t>#4.4/6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2/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rStyle w:val="FootnoteCharacters"/>
                <w:rStyle w:val="FootnoteAnchor"/>
                <w:color w:val="000000"/>
                <w:lang w:val="en-US"/>
              </w:rPr>
              <w:footnoteReference w:id="3"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3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27 37.1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2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/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/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10 52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08 37.8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20 41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56 55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8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43 00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56 43.5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3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15 07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32 55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2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00 14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/9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+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59 35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12 19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2.8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 21 11.8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21 26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43 25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03 17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14 31 07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58 22.7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/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/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00 44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 24 04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02 41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4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1.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^3.9/8</w:t>
              <w:br/>
              <w:t>#4.1/7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/2</w:t>
              <w:br/>
              <w:t>#4.7/5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rStyle w:val="FootnoteCharacters"/>
                <w:rStyle w:val="FootnoteAnchor"/>
                <w:color w:val="000000"/>
                <w:lang w:val="en-US"/>
              </w:rPr>
              <w:footnoteReference w:id="4"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2,3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31 47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4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47 31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2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41 08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4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/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/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36 43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6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3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09 59.6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2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20 50 21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43.9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42.93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20 50 53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>43.9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42.93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24 28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26 31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26 25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46 37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43 26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4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 08 20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2.5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/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/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55 30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/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/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47 01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35 25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7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33 56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5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43 45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32 42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7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39 38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2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4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29 15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40 51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4.3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14 14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47 17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25 16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7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/8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/1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10 05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00 30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32 07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55 10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59 08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28 06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3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52 56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39 36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11 14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48 09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color w:val="000000"/>
                <w:sz w:val="16"/>
              </w:rPr>
              <w:t>13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53 19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22 32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59 59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26 50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02 22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15 58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21 31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27 51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44 18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18 00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54 35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46 37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51 44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3.9/1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45 01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12 42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18 00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6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47 21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4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/3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43 43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58 51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0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35 51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8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50 57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04 34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3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4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40 24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5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/9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56 47.6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23 44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5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51 35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6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28 52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45 05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1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45 56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54 28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03 31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22 17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48 00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38 19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00 07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4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/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15 20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17 04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6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29 22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39 36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37 07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13 48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11 52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3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.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/2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/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58 55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26 38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11 05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8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/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16 14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42.9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48 44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35 54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04 20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59 33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27 22.2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10 25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/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9/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17 23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2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58 01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44 06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/>
            </w:pPr>
            <w:r>
              <w:rPr>
                <w:color w:val="000000"/>
                <w:sz w:val="16"/>
              </w:rPr>
              <w:t>15 09 13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1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/9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6/1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+Г+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23 24.6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24 47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12 13.2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1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40 48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0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24 43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21 32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2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46 02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/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+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34 20.3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30 30.1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6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09 05.7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#3.7</w:t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/5</w:t>
              <w:br/>
              <w:t>^4.3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/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2,3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31 42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24 02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43 06.5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48 50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9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43 18.9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29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48 41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/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27 00.6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10 32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37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11 09.2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4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  <w:r>
              <w:rPr>
                <w:color w:val="000000"/>
                <w:sz w:val="18"/>
                <w:vertAlign w:val="superscript"/>
                <w:lang w:val="en-US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42 15.4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80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34 46.0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3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/1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/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02 23.4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66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28 00.7*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28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56 47.8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2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</w:t>
            </w:r>
            <w:r>
              <w:rPr>
                <w:color w:val="000000"/>
                <w:sz w:val="18"/>
                <w:vertAlign w:val="superscript"/>
              </w:rPr>
              <w:t>d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1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26 28.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9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9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Style12"/>
        <w:spacing w:lineRule="exact" w:line="180"/>
        <w:rPr/>
      </w:pPr>
      <w:r>
        <w:rPr/>
        <w:t>Примечание. В графе 1 пронумерованы землетрясен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 xml:space="preserve">10.6; в графе 3 знаком * помечены землетрясения, заимствованные из каталога Грузии [1]; в графе 10 помещены магнитуды по поверхностным волнам по данным [2,3], помеченные знаками ^ и #, соответственно; в графе 11 помещены региональные определения магнитуды </w:t>
      </w:r>
      <w:r>
        <w:rPr>
          <w:lang w:val="en-US"/>
        </w:rPr>
        <w:t>MPVA</w:t>
      </w:r>
      <w:r>
        <w:rPr/>
        <w:t xml:space="preserve"> по объемным волнам в ближней (</w:t>
      </w:r>
      <w:r>
        <w:rPr>
          <w:rFonts w:eastAsia="Symbol" w:cs="Symbol" w:ascii="Symbol" w:hAnsi="Symbol"/>
          <w:lang w:val="en-US"/>
        </w:rPr>
        <w:t></w:t>
      </w:r>
      <w:r>
        <w:rPr/>
        <w:t xml:space="preserve">500 км) зоне, а также магнитуды </w:t>
      </w:r>
      <w:r>
        <w:rPr>
          <w:lang w:val="en-US"/>
        </w:rPr>
        <w:t>MPSP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 по объемным волнам в дальней (</w:t>
      </w:r>
      <w:r>
        <w:rPr>
          <w:rFonts w:eastAsia="Symbol" w:cs="Symbol" w:ascii="Symbol" w:hAnsi="Symbol"/>
          <w:lang w:val="en-US"/>
        </w:rPr>
        <w:t></w:t>
      </w:r>
      <w:r>
        <w:rPr/>
        <w:t xml:space="preserve">2000 км) зоне из [2,3], помеченные знаками ^ и #, соответственно; в графе 12 </w:t>
      </w:r>
      <w:r>
        <w:rPr>
          <w:color w:val="000000"/>
          <w:lang w:val="en-US"/>
        </w:rPr>
        <w:t>Md</w:t>
      </w:r>
      <w:r>
        <w:rPr>
          <w:color w:val="000000"/>
        </w:rPr>
        <w:t xml:space="preserve"> 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агнитуда по длительности записи [4]</w:t>
      </w:r>
      <w:r>
        <w:rPr/>
        <w:t xml:space="preserve">; в графе 13 верхним индексом </w:t>
      </w:r>
      <w:r>
        <w:rPr>
          <w:vertAlign w:val="superscript"/>
          <w:lang w:val="en-US"/>
        </w:rPr>
        <w:t>d</w:t>
      </w:r>
      <w:r>
        <w:rPr/>
        <w:t xml:space="preserve"> помечены значения энергетических классов К</w:t>
      </w:r>
      <w:r>
        <w:rPr>
          <w:vertAlign w:val="subscript"/>
        </w:rPr>
        <w:t>Р</w:t>
      </w:r>
      <w:r>
        <w:rPr/>
        <w:t xml:space="preserve">, полученные пересчетом из </w:t>
      </w:r>
      <w:r>
        <w:rPr>
          <w:lang w:val="en-US"/>
        </w:rPr>
        <w:t>Md</w:t>
      </w:r>
      <w:r>
        <w:rPr/>
        <w:t>, с использованием корреляционной зависимости К</w:t>
      </w:r>
      <w:r>
        <w:rPr>
          <w:vertAlign w:val="subscript"/>
        </w:rPr>
        <w:t>Р</w:t>
      </w:r>
      <w:r>
        <w:rPr/>
        <w:t xml:space="preserve">=2.16+1.96 Md c погрешностью </w:t>
      </w:r>
      <w:r>
        <w:rPr>
          <w:rFonts w:eastAsia="Symbol" w:cs="Symbol" w:ascii="Symbol" w:hAnsi="Symbol"/>
        </w:rPr>
        <w:t></w:t>
      </w:r>
      <w:r>
        <w:rPr/>
        <w:t xml:space="preserve">0.6 [4]; в графе 15 для каждого землетрясения указана сеть сейсмических станций, использованная для определения его параметров (С </w:t>
      </w:r>
      <w:r>
        <w:rPr>
          <w:rFonts w:eastAsia="Symbol" w:cs="Symbol" w:ascii="Symbol" w:hAnsi="Symbol"/>
          <w:color w:val="000000"/>
        </w:rPr>
        <w:t></w:t>
      </w:r>
      <w:r>
        <w:rPr/>
        <w:t xml:space="preserve"> сеть сейсмических станций Северного Кавказа, включая пункты наблюдений радиотелеметрических систем КМВ полигона; К </w:t>
      </w:r>
      <w:r>
        <w:rPr>
          <w:rFonts w:eastAsia="Symbol" w:cs="Symbol" w:ascii="Symbol" w:hAnsi="Symbol"/>
        </w:rPr>
        <w:t></w:t>
      </w:r>
      <w:r>
        <w:rPr/>
        <w:t xml:space="preserve"> только пункты наблюдений КМВ полигона; Г – сеть сейсмических станций Грузии, Д –  сеть сейсмических станций Дагестана; </w:t>
      </w:r>
      <w:r>
        <w:rPr>
          <w:color w:val="000000"/>
        </w:rPr>
        <w:t xml:space="preserve">С+Г+Д – совместное использование данных сетей Северного Кавказа, Грузии и Дагестана); </w:t>
      </w:r>
      <w:r>
        <w:rPr/>
        <w:t>в графе 16 даны ссылки на каталоги, содержащие другое решение гипоцентров землетрясений приграничных зон.</w:t>
        <w:tab/>
      </w:r>
      <w:r>
        <w:rPr>
          <w:lang w:val="en-US"/>
        </w:rPr>
        <w:br/>
      </w:r>
      <w:r>
        <w:rPr>
          <w:color w:val="000000"/>
        </w:rPr>
        <w:t>Р</w:t>
      </w:r>
      <w:r>
        <w:rPr/>
        <w:t xml:space="preserve">айоны в графе 14: 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Западный Кавказ, 2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Центральный Кавказ, 3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Восточный Кавказ, 5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Аджаро-Триалета, </w:t>
        <w:br/>
        <w:t xml:space="preserve">6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жавахетское нагорье, 7 - Куринская депрессия, 10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Черное море, 11 - Каспийское море, 13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Восточное Предкавказье в соответствии со схемой в [5].</w:t>
      </w:r>
    </w:p>
    <w:p>
      <w:pPr>
        <w:pStyle w:val="Style13"/>
        <w:spacing w:lineRule="exact" w:line="180"/>
        <w:rPr/>
      </w:pPr>
      <w:r>
        <w:rPr/>
        <w:t>Литература</w:t>
      </w:r>
    </w:p>
    <w:p>
      <w:pPr>
        <w:pStyle w:val="Style14"/>
        <w:numPr>
          <w:ilvl w:val="0"/>
          <w:numId w:val="7"/>
        </w:numPr>
        <w:rPr/>
      </w:pPr>
      <w:r>
        <w:rPr>
          <w:b/>
          <w:bCs/>
        </w:rPr>
        <w:t>Папалашвили В.Г., Кахиани Л.А., Аманаташвили Я.Т., Лабадзе Л.В (отв. сост.), Лабадзе Л.В., Табуцадзе Ц.А., Сохадзе Л.Д., Концелидзе Л.А., Бедианашвили Э.Н., Алания Э.М., Бикашвили Л.А., Кутателадзе Р.К.</w:t>
      </w:r>
      <w:r>
        <w:rPr/>
        <w:t xml:space="preserve"> Грузия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4"/>
        <w:numPr>
          <w:ilvl w:val="0"/>
          <w:numId w:val="5"/>
        </w:numPr>
        <w:spacing w:lineRule="exact" w:line="180"/>
        <w:rPr/>
      </w:pPr>
      <w:r>
        <w:rPr>
          <w:b/>
          <w:lang w:val="en-US"/>
        </w:rPr>
        <w:t xml:space="preserve">Bulletin of the International Seismological Centre for 1995. </w:t>
      </w:r>
      <w:r>
        <w:rPr>
          <w:b/>
        </w:rPr>
        <w:t>1997</w:t>
      </w:r>
      <w:r>
        <w:rPr/>
        <w:t xml:space="preserve">.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4"/>
        <w:numPr>
          <w:ilvl w:val="0"/>
          <w:numId w:val="5"/>
        </w:numPr>
        <w:spacing w:lineRule="exact" w:line="180"/>
        <w:rPr/>
      </w:pPr>
      <w:r>
        <w:rPr>
          <w:b/>
          <w:spacing w:val="-2"/>
        </w:rPr>
        <w:t>Габсатарова И.П., Девяткина Л.В.</w:t>
      </w:r>
      <w:r>
        <w:rPr>
          <w:spacing w:val="-2"/>
        </w:rPr>
        <w:t xml:space="preserve"> Северный Кавказ (без Дагестана). См. раздел 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 (Обзор сейсмичности) в наст. сб.</w:t>
      </w:r>
    </w:p>
    <w:p>
      <w:pPr>
        <w:pStyle w:val="Style14"/>
        <w:numPr>
          <w:ilvl w:val="0"/>
          <w:numId w:val="5"/>
        </w:numPr>
        <w:spacing w:lineRule="exact" w:line="180"/>
        <w:rPr/>
      </w:pPr>
      <w:r>
        <w:rPr>
          <w:b/>
        </w:rPr>
        <w:t>Цхакая А.Д., Джибладзе Э.А., Папалашвили В.Г., Султанова З.З., Лебедева Т.М., Табуцадзе Ц.А., Дарахвелидзе Л.К., Кахиани Л.А., Лабадзе Л.В., Алимамедова В.П. 1973</w:t>
      </w:r>
      <w:r>
        <w:rPr/>
        <w:t>. Землетрясения Кавказа // Землетрясения в СССР в 1969 году. М.: Наука. С. 19-28.</w:t>
      </w:r>
    </w:p>
    <w:p>
      <w:pPr>
        <w:pStyle w:val="Style14"/>
        <w:numPr>
          <w:ilvl w:val="0"/>
          <w:numId w:val="0"/>
        </w:numPr>
        <w:spacing w:lineRule="exact" w:line="180"/>
        <w:ind w:left="384" w:hanging="384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усарах (35 км), Куба (40 км), Хачмас (45 км) 3 балла [2].</w:t>
      </w:r>
    </w:p>
  </w:footnote>
  <w:footnote w:id="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Анапа (20 км), Утриш (35 км),  Абрау-Дюрсо (50 км) 3-4 балла; Новороссийск  (55 км) 1 балл.</w:t>
      </w:r>
    </w:p>
  </w:footnote>
  <w:footnote w:id="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/>
        <w:t>Отрадное (18 км) 4 балла; Успенское (45 км), Невинномысск (55 км), Армавир (65 км), Майкоп (80 км), Ставрополь (85 км), Пятигорск (145 км), Минводы (150 км) 3-4 балла; Сочи (170 км) 3 бал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Северный Кавказ (</w:t>
    </w:r>
    <w:r>
      <w:rPr/>
      <w:t>включая Дагестан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4z0">
    <w:name w:val="WW8NumSt54z0"/>
    <w:qFormat/>
    <w:rPr>
      <w:rFonts w:ascii="Symbol" w:hAnsi="Symbol" w:cs="Symbol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2z0">
    <w:name w:val="WW8NumSt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0z0">
    <w:name w:val="WW8NumSt35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7z0">
    <w:name w:val="WW8NumSt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9z0">
    <w:name w:val="WW8NumSt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8z0">
    <w:name w:val="WW8NumSt45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09:57:00Z</dcterms:created>
  <dc:creator>anton</dc:creator>
  <dc:description/>
  <dc:language>en-US</dc:language>
  <cp:lastModifiedBy>agar</cp:lastModifiedBy>
  <dcterms:modified xsi:type="dcterms:W3CDTF">2002-01-25T12:39:00Z</dcterms:modified>
  <cp:revision>14</cp:revision>
  <dc:subject/>
  <dc:title> </dc:title>
</cp:coreProperties>
</file>