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lineRule="auto" w:line="480" w:before="240" w:after="60"/>
        <w:jc w:val="center"/>
        <w:rPr/>
      </w:pPr>
      <w:r>
        <w:rPr>
          <w:caps w:val="false"/>
          <w:smallCaps w:val="false"/>
        </w:rPr>
        <w:t>А</w:t>
      </w:r>
      <w:r>
        <w:rPr/>
        <w:t>рмения</w:t>
        <w:br/>
      </w:r>
      <w:r>
        <w:rPr>
          <w:b w:val="false"/>
          <w:caps w:val="false"/>
          <w:smallCaps w:val="false"/>
          <w:sz w:val="18"/>
        </w:rPr>
        <w:t xml:space="preserve">Отв. сост. </w:t>
      </w:r>
      <w:r>
        <w:rPr>
          <w:caps w:val="false"/>
          <w:smallCaps w:val="false"/>
          <w:sz w:val="18"/>
        </w:rPr>
        <w:t>Г.В. Саргсян</w:t>
      </w:r>
      <w:r>
        <w:rPr>
          <w:b w:val="false"/>
          <w:caps w:val="false"/>
          <w:smallCaps w:val="false"/>
          <w:sz w:val="18"/>
        </w:rPr>
        <w:br/>
        <w:t>Сост.: М.П. Арутюнян, С.А. Хачатрян, К.К. Хачатрян, А.К. Товмасян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2"/>
        <w:gridCol w:w="713"/>
        <w:gridCol w:w="1086"/>
        <w:gridCol w:w="567"/>
        <w:gridCol w:w="712"/>
        <w:gridCol w:w="712"/>
        <w:gridCol w:w="518"/>
        <w:gridCol w:w="568"/>
        <w:gridCol w:w="455"/>
        <w:gridCol w:w="793"/>
        <w:gridCol w:w="794"/>
        <w:gridCol w:w="735"/>
        <w:gridCol w:w="566"/>
        <w:gridCol w:w="797"/>
      </w:tblGrid>
      <w:tr>
        <w:trPr>
          <w:tblHeader w:val="true"/>
        </w:trPr>
        <w:tc>
          <w:tcPr>
            <w:tcW w:w="452" w:type="dxa"/>
            <w:vMerge w:val="restart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№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Дата,</w:t>
              <w:br/>
              <w:t xml:space="preserve">д   м </w:t>
            </w:r>
          </w:p>
        </w:tc>
        <w:tc>
          <w:tcPr>
            <w:tcW w:w="1086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ч мин с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c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Эпицентр</w:t>
            </w:r>
          </w:p>
        </w:tc>
        <w:tc>
          <w:tcPr>
            <w:tcW w:w="518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км</w:t>
            </w:r>
          </w:p>
        </w:tc>
        <w:tc>
          <w:tcPr>
            <w:tcW w:w="568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км</w:t>
            </w:r>
          </w:p>
        </w:tc>
        <w:tc>
          <w:tcPr>
            <w:tcW w:w="455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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,</w:t>
              <w:br/>
            </w:r>
            <w:r>
              <w:rPr>
                <w:rFonts w:cs="Times New Roman CYR" w:ascii="Times New Roman CYR" w:hAnsi="Times New Roman CYR"/>
                <w:sz w:val="18"/>
              </w:rPr>
              <w:t>км</w:t>
            </w:r>
          </w:p>
        </w:tc>
        <w:tc>
          <w:tcPr>
            <w:tcW w:w="1587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Магнитуды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566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Р-н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lineRule="exact" w:line="160" w:before="40" w:after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Ист</w:t>
            </w:r>
            <w:r>
              <w:rPr>
                <w:sz w:val="18"/>
              </w:rPr>
              <w:t>.</w:t>
            </w:r>
          </w:p>
        </w:tc>
      </w:tr>
      <w:tr>
        <w:trPr>
          <w:tblHeader w:val="true"/>
        </w:trPr>
        <w:tc>
          <w:tcPr>
            <w:tcW w:w="452" w:type="dxa"/>
            <w:vMerge w:val="continue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ind w:right="57" w:hanging="0"/>
              <w:jc w:val="center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6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ind w:lef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spacing w:lineRule="exact" w:line="154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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  <w:lang w:val="en-US"/>
              </w:rPr>
              <w:t>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</w:p>
        </w:tc>
        <w:tc>
          <w:tcPr>
            <w:tcW w:w="518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2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LH</w:t>
              <w:br/>
              <w:t>^MS</w:t>
              <w:br/>
              <w:t>#Ms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4" w:before="20" w:after="20"/>
              <w:ind w:lef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VA</w:t>
              <w:br/>
              <w:t>^MPSP</w:t>
              <w:br/>
              <w:t>#m</w:t>
            </w:r>
            <w:r>
              <w:rPr>
                <w:sz w:val="18"/>
                <w:vertAlign w:val="subscript"/>
                <w:lang w:val="en-US"/>
              </w:rPr>
              <w:t>b</w:t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4"/>
              <w:ind w:left="17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blHeader w:val="true"/>
        </w:trPr>
        <w:tc>
          <w:tcPr>
            <w:tcW w:w="45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4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/>
            </w:pPr>
            <w:r>
              <w:rPr>
                <w:sz w:val="16"/>
                <w:lang w:val="en-US"/>
              </w:rPr>
              <w:t>17 42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3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9 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.1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7 52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18 1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3 1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3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3 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2 29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7 25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6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52 2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0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3.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9 17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1.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4 35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2 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.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9 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2 3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9.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4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5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3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3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  <w:lang w:val="en-US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3 5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.4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4.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  <w:lang w:val="en-US"/>
              </w:rPr>
            </w:pPr>
            <w:r>
              <w:rPr>
                <w:sz w:val="16"/>
                <w:lang w:val="en-US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18 2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03 5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58 2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59 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27 22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45 2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53 4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5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35 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 45 45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31.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54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45 23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52 1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51 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5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35 1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13 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2</w:t>
              <w:br/>
              <w:t>^3.9/9</w:t>
              <w:br/>
              <w:t>#4.1/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/>
            </w:pPr>
            <w:r>
              <w:rPr>
                <w:sz w:val="16"/>
              </w:rPr>
              <w:t>^5.0/10</w:t>
              <w:br/>
            </w:r>
            <w:r>
              <w:rPr>
                <w:sz w:val="16"/>
                <w:lang w:val="en-US"/>
              </w:rPr>
              <w:t>#</w:t>
            </w:r>
            <w:r>
              <w:rPr>
                <w:sz w:val="16"/>
              </w:rPr>
              <w:t>4.6/38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12 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03 4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30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5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35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29 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7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4.9/2</w:t>
              <w:br/>
              <w:t>#4.2/1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,3,4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33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05 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23 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35 42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54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11 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39 2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8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10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8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56 1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5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36 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16 5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41 39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43 3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13 0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23 36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23 20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58 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51 5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6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5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03 4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5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05 31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7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3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11 1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04 00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6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6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39 2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40 40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59 21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55 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50 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58 3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02 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 21 46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12 5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09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52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18 39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5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51 57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27 5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31 2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10 3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32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08 2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6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45 21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18 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05 4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18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30 2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45 36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7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0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34 53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2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0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 xml:space="preserve">01.05                                                                                                                                                              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31 2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05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35 1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24 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 57 1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02 1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5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24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05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44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44 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56 04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 18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55 5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9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6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51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39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38 3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13 23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30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44 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31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07 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5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55 4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59 33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28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40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24 04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09 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34 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8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38 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5-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33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21 0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56 3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0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38 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28 1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00 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58 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7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33 0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8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30 3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6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47 31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0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05 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53 41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27 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0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3</w:t>
              <w:br/>
              <w:t>^3.1/4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4/34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,3,4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46 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4.5/1</w:t>
              <w:br/>
              <w:t>#4.1/11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,3,4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39 01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26 40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4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9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53 57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32 21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55 13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54 23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3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1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0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03 3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32 5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53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34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3,4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49 30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8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26 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[3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45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50 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40 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51 58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8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54 42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45 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51 2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37 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40 0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55 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05 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7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10 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0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43 3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53 2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23 55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16 3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46 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36 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03 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12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46 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43 16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01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15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30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23 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31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05 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35 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6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54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43 4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</w:rPr>
            </w:pPr>
            <w:r>
              <w:rPr>
                <w:sz w:val="16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47 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43 2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46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58 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14 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3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39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36 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11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17 5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09 2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04 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7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21 16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9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4.0-4.5</w:t>
              <w:br/>
              <w:t>#3.6/10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3,4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37 2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48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44 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02 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56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1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02 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</w:rPr>
            </w:pPr>
            <w:r>
              <w:rPr>
                <w:sz w:val="16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0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20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35 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54 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09 5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00 3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09 0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31 44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4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24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06 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39 4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34 2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6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 14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24 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</w:rPr>
            </w:pPr>
            <w:r>
              <w:rPr>
                <w:sz w:val="16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04 4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1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39 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9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40 2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05 4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8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</w:rPr>
            </w:pPr>
            <w:r>
              <w:rPr>
                <w:sz w:val="16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16 50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</w:rPr>
            </w:pPr>
            <w:r>
              <w:rPr>
                <w:sz w:val="16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35 0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53 54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0 19 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22 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49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 55 41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8"/>
                <w:vertAlign w:val="superscript"/>
              </w:rPr>
            </w:pPr>
            <w:r>
              <w:rPr>
                <w:sz w:val="16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 38 2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0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02 48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20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8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^3.3/4</w:t>
              <w:br/>
              <w:t>#3.6/1</w:t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.7</w:t>
              <w:br/>
              <w:t>#4.3/16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,3,4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05 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38 5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7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51 3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12 41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8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41 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44 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33 17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32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32 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3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35 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16 06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30 04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10 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5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3.9/3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3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18 08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 27 08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6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10 3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28 59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2.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 39 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10 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 37 10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11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44 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-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49 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9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4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 29 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7.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51 5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41 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3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4 00 2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1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32 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36 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3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46 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11 09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3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 00 0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9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1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48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59 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4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 19 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34 1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 00 03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6.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49 34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7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52 1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58 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9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36 4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27 12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6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41 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2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2 25 4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 22 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4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 04 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29 05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8 35 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2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04 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 54 10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5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7 20 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6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53 18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11 20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3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5.3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9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23 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0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4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14 3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0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42 22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5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28 23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8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3 37 3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35 0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2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8 27 52.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5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1 58 17.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1 31 52.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6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9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06 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1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59 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3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2 15 22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5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40 54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93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4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6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7 30 50.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06 11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3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3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3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7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4 39 1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0.8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00 37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6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67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0 15 03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61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13 14.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17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68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1]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2 31 48.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1.42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05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3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8.1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16 38 36.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8.23</w:t>
            </w:r>
          </w:p>
        </w:tc>
        <w:tc>
          <w:tcPr>
            <w:tcW w:w="712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4.56</w:t>
            </w:r>
          </w:p>
        </w:tc>
        <w:tc>
          <w:tcPr>
            <w:tcW w:w="518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#4.3/8</w:t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.8</w:t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7" w:type="dxa"/>
            <w:tcBorders/>
          </w:tcPr>
          <w:p>
            <w:pPr>
              <w:pStyle w:val="Normal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  <w:t>[2,3]</w:t>
            </w:r>
          </w:p>
        </w:tc>
      </w:tr>
      <w:tr>
        <w:trPr/>
        <w:tc>
          <w:tcPr>
            <w:tcW w:w="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right="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29.12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54"/>
              <w:ind w:left="113" w:hanging="0"/>
              <w:rPr>
                <w:sz w:val="16"/>
              </w:rPr>
            </w:pPr>
            <w:r>
              <w:rPr>
                <w:sz w:val="16"/>
              </w:rPr>
              <w:t>03 21 28.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98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39.00</w:t>
            </w:r>
          </w:p>
        </w:tc>
        <w:tc>
          <w:tcPr>
            <w:tcW w:w="7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43.1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4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4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54"/>
              <w:ind w:left="1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2"/>
        <w:rPr/>
      </w:pPr>
      <w:r>
        <w:rPr/>
        <w:t>Примечание. В графе 1 пронумерованы землетрясения с К</w:t>
      </w:r>
      <w:r>
        <w:rPr>
          <w:sz w:val="18"/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0.6; в графе 10 помещены магнитуды по поверхностным волнам по данным [3,4], помеченные знаками ^ и #, соответственно; в графе 11 помещены региональные определения магнитуды </w:t>
      </w:r>
      <w:r>
        <w:rPr>
          <w:lang w:val="en-US"/>
        </w:rPr>
        <w:t>MPVA</w:t>
      </w:r>
      <w:r>
        <w:rPr/>
        <w:t xml:space="preserve"> по объемным волнам в ближней (</w:t>
      </w:r>
      <w:r>
        <w:rPr>
          <w:rFonts w:eastAsia="Symbol" w:cs="Symbol" w:ascii="Symbol" w:hAnsi="Symbol"/>
          <w:lang w:val="en-US"/>
        </w:rPr>
        <w:t></w:t>
      </w:r>
      <w:r>
        <w:rPr/>
        <w:t xml:space="preserve">500 км) зоне, а также магнитуды </w:t>
      </w:r>
      <w:r>
        <w:rPr>
          <w:lang w:val="en-US"/>
        </w:rPr>
        <w:t>MPSP</w:t>
      </w:r>
      <w:r>
        <w:rPr/>
        <w:t xml:space="preserve"> и </w:t>
      </w:r>
      <w:r>
        <w:rPr>
          <w:lang w:val="en-US"/>
        </w:rPr>
        <w:t>m</w:t>
      </w:r>
      <w:r>
        <w:rPr>
          <w:vertAlign w:val="subscript"/>
          <w:lang w:val="en-US"/>
        </w:rPr>
        <w:t>b</w:t>
      </w:r>
      <w:r>
        <w:rPr/>
        <w:t xml:space="preserve"> по объемным волнам в дальней (</w:t>
      </w:r>
      <w:r>
        <w:rPr>
          <w:rFonts w:eastAsia="Symbol" w:cs="Symbol" w:ascii="Symbol" w:hAnsi="Symbol"/>
          <w:lang w:val="en-US"/>
        </w:rPr>
        <w:t></w:t>
      </w:r>
      <w:r>
        <w:rPr/>
        <w:t xml:space="preserve">2000 км) зоне из [3,4], помеченные знаками ^ и #, соответственно; в графе 14 даны ссылки на каталоги, содержащие другое решение гипоцентров землетрясений приграничных зон. </w:t>
        <w:tab/>
        <w:br/>
        <w:t>Районы в графе 13: 3 - Восточный Кавказ, 7 - Куринская депрессия, 8 - Восточная часть Малого Кавказа, 11 - Каспийское море, 14 - Талыш, 17 - Иран в соответствии со схемой в [5].</w:t>
      </w:r>
    </w:p>
    <w:p>
      <w:pPr>
        <w:pStyle w:val="Style13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  <w:bCs/>
        </w:rPr>
        <w:t>Папалашвили В.Г., Кахиани Л.А., Аманаташвили Я.Т. (отв. сост.), Лабадзе Л.В., Табуцадзе Ц.А., Сохадзе Л.Д., Концелидзе Л.А., Бедианашвили Э.Н., Алания Э.М., Бикашвили Л.А., Кутателадзе Р.К.</w:t>
      </w:r>
      <w:r>
        <w:rPr/>
        <w:t xml:space="preserve"> Грузия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rPr/>
      </w:pPr>
      <w:r>
        <w:rPr>
          <w:b/>
        </w:rPr>
        <w:t>Алиев А.Г. (отв. сост.), Абдуллаева Р.Р., Мамедова М.Г., Миргуламова С.М.</w:t>
      </w:r>
      <w:r>
        <w:rPr/>
        <w:t xml:space="preserve"> Азербайджан. См. раздел </w:t>
      </w:r>
      <w:r>
        <w:rPr>
          <w:lang w:val="en-US"/>
        </w:rPr>
        <w:t>III</w:t>
      </w:r>
      <w:r>
        <w:rPr/>
        <w:t xml:space="preserve"> (Каталоги землетрясений) в наст. сб.</w:t>
      </w:r>
    </w:p>
    <w:p>
      <w:pPr>
        <w:pStyle w:val="Style14"/>
        <w:numPr>
          <w:ilvl w:val="0"/>
          <w:numId w:val="5"/>
        </w:numPr>
        <w:rPr/>
      </w:pPr>
      <w:r>
        <w:rPr>
          <w:b/>
          <w:lang w:val="en-US"/>
        </w:rPr>
        <w:t xml:space="preserve">Bulletin of the International Seismological Centre for 1995. </w:t>
      </w:r>
      <w:r>
        <w:rPr>
          <w:b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5"/>
        </w:numPr>
        <w:rPr/>
      </w:pPr>
      <w:r>
        <w:rPr>
          <w:b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5"/>
        </w:numPr>
        <w:rPr/>
      </w:pPr>
      <w:r>
        <w:rPr>
          <w:b/>
        </w:rPr>
        <w:t>Цхакая А.Д., Джибладзе Э.А., Папалашвили В.Г., Султанова З.З., Лебедева Т.М., Табуцадзе Ц.А., Дарахвелидзе Л.К., Кахиани Л.А., Лабадзе Л.В., Алимамедова В.П. 1973.</w:t>
      </w:r>
      <w:r>
        <w:rPr/>
        <w:t xml:space="preserve"> Землетрясения Кавказа // Землетрясения в СССР в 1969 году. М.: Наука. С. 19-28.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454" w:top="1134" w:footer="45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авра (10 км) 4 балла, Гюмри (25 км) 3 балла.</w:t>
      </w:r>
    </w:p>
  </w:footnote>
  <w:footnote w:id="3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тепанаван (35 км) 3 балла, Бавра (40 км) 2-3 балла.</w:t>
      </w:r>
    </w:p>
  </w:footnote>
  <w:footnote w:id="4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авра (10 км) 4 балла.</w:t>
      </w:r>
    </w:p>
  </w:footnote>
  <w:footnote w:id="5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Ванадзор (10 км) 4 балла, Степанаван (25 км) 3 балла.</w:t>
      </w:r>
    </w:p>
  </w:footnote>
  <w:footnote w:id="6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авра (10 км) 4 балла.</w:t>
      </w:r>
    </w:p>
  </w:footnote>
  <w:footnote w:id="7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авра (20 км) 4 балла, Гюмри (25 км) 3 балла.</w:t>
      </w:r>
    </w:p>
  </w:footnote>
  <w:footnote w:id="8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мо (25 км) 4 балла.</w:t>
      </w:r>
    </w:p>
  </w:footnote>
  <w:footnote w:id="9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амо (25 км) 3 балла.</w:t>
      </w:r>
    </w:p>
  </w:footnote>
  <w:footnote w:id="10">
    <w:p>
      <w:pPr>
        <w:pStyle w:val="Footnote"/>
        <w:spacing w:lineRule="exact" w:line="154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Ереван (40 км) 3 бал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</w:rPr>
    </w:pPr>
    <w:r>
      <w:rPr>
        <w:smallCaps/>
      </w:rPr>
      <w:t>Арм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8z0">
    <w:name w:val="WW8NumSt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9z0">
    <w:name w:val="WW8NumSt18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1z0">
    <w:name w:val="WW8NumSt3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9z0">
    <w:name w:val="WW8NumSt34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6z0">
    <w:name w:val="WW8NumSt35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68z0">
    <w:name w:val="WW8NumSt3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7:55:00Z</dcterms:created>
  <dc:creator>anton</dc:creator>
  <dc:description/>
  <dc:language>en-US</dc:language>
  <cp:lastModifiedBy>agar</cp:lastModifiedBy>
  <dcterms:modified xsi:type="dcterms:W3CDTF">2002-01-25T12:30:00Z</dcterms:modified>
  <cp:revision>13</cp:revision>
  <dc:subject/>
  <dc:title> </dc:title>
</cp:coreProperties>
</file>