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240" w:after="240"/>
        <w:rPr>
          <w:sz w:val="20"/>
        </w:rPr>
      </w:pPr>
      <w:r>
        <w:rPr>
          <w:sz w:val="20"/>
        </w:rPr>
        <w:t>УДК 550. 348</w:t>
      </w:r>
    </w:p>
    <w:p>
      <w:pPr>
        <w:pStyle w:val="Heading2"/>
        <w:rPr/>
      </w:pPr>
      <w:r>
        <w:rPr/>
        <w:t>КОПЕТДАГ</w:t>
        <w:br/>
      </w:r>
      <w:r>
        <w:rPr>
          <w:sz w:val="20"/>
        </w:rPr>
        <w:t>Б.Н. Гаипов, Г.Л. Голинский, Н.В. Петрова, А.Р. Рахимов, Г.Ч. Сарыева</w:t>
      </w:r>
    </w:p>
    <w:p>
      <w:pPr>
        <w:pStyle w:val="Style11"/>
        <w:spacing w:lineRule="exact" w:line="180"/>
        <w:rPr/>
      </w:pPr>
      <w:r>
        <w:rPr/>
        <w:t>Регистрация землетрясений Туркменистана и сопредельных территорий в 1995 г. велась, как и в течение двух прошлых лет [1,2], на 23 сейсмических станциях, параметры аппаратуры которых приведены в табл. 1. Эта система наблюдений обеспечивает энергетическую представительность землетрясений, представленную на рис. 1. Как видим, самые слабые землетрясения с К</w:t>
      </w:r>
      <w:r>
        <w:rPr>
          <w:vertAlign w:val="subscript"/>
        </w:rPr>
        <w:t>Р</w:t>
      </w:r>
      <w:r>
        <w:rPr/>
        <w:t>&lt;6.5 регистрируются без пропусков лишь вблизи Ашхабада, где самая большая плотность станций. В то же время область, оконтуренная изолинией К</w:t>
      </w:r>
      <w:r>
        <w:rPr>
          <w:vertAlign w:val="subscript"/>
        </w:rPr>
        <w:t>min</w:t>
      </w:r>
      <w:r>
        <w:rPr/>
        <w:t>=8.5, довольно обширна, покрывая почти полностью районы Балхано-Каспийский (№1), Туркмено-Хорасанский (№3), Центрально-Каракумский (№5) (рис. 1). Во всем регионе не должны быть пропуще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</w:t>
      </w:r>
      <w:r>
        <w:rPr/>
        <w:t>9.5, за исключением северо-восточной части региона. Отсутствие подходящих грунтовых условий в населенных пунктах восточной части Туркменистана не позволяют поднять увеличение аппаратуры на существующих станциях, а трудности материально-технического обеспечения препятствуют созданию новых станций, что в итоге не дает возможности снизить представительный уровень регистрации землетрясений Восточного Туркменист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437005</wp:posOffset>
                </wp:positionV>
                <wp:extent cx="5031105" cy="3062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306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8225" cy="3061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10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8225" cy="306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241.15pt;mso-wrap-distance-left:9.05pt;mso-wrap-distance-right:9.05pt;mso-wrap-distance-top:0pt;mso-wrap-distance-bottom:0pt;margin-top:113.15pt;mso-position-vertical-relative:text;margin-left:35.8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8225" cy="3061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10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8225" cy="306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180"/>
        <w:rPr/>
      </w:pPr>
      <w:r>
        <w:rPr>
          <w:b/>
          <w:i/>
        </w:rPr>
        <w:t>Рис. 1.</w:t>
      </w:r>
      <w:r>
        <w:rPr/>
        <w:t xml:space="preserve"> Карта энергетической представительности землетрясений Копетдага по данным наблюдений в 1995 г.</w:t>
      </w:r>
    </w:p>
    <w:p>
      <w:pPr>
        <w:pStyle w:val="Style17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золиния </w:t>
      </w:r>
      <w:r>
        <w:rPr>
          <w:lang w:val="en-US"/>
        </w:rPr>
        <w:t>K</w:t>
      </w:r>
      <w:r>
        <w:rPr>
          <w:sz w:val="18"/>
          <w:vertAlign w:val="subscript"/>
          <w:lang w:val="en-US"/>
        </w:rPr>
        <w:t>min</w:t>
      </w:r>
      <w:r>
        <w:rPr/>
        <w:t xml:space="preserve">;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граница района; 3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граница региона; 4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ейсмическая станция; 5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государственная граница.</w:t>
      </w:r>
    </w:p>
    <w:p>
      <w:pPr>
        <w:pStyle w:val="Style11"/>
        <w:spacing w:lineRule="exact" w:line="180"/>
        <w:rPr/>
      </w:pPr>
      <w:r>
        <w:rPr/>
        <w:t>Определение кинематических параметров землетрясений выполнялось, как и в прошлые годы [1-3], с помощью программы LOCTRY [4], разработанной на основе блочных годографов [5]. Оценка величины землетрясения выполнялась по энергетическим классам К</w:t>
      </w:r>
      <w:r>
        <w:rPr>
          <w:vertAlign w:val="subscript"/>
        </w:rPr>
        <w:t>Р</w:t>
      </w:r>
      <w:r>
        <w:rPr/>
        <w:t xml:space="preserve"> [6] и магнитудам MPVA по продольным волнам в ближней (до 400 км) зоне [7]. Согласно [8] для Копетдага энергетический класс К</w:t>
      </w:r>
      <w:r>
        <w:rPr>
          <w:vertAlign w:val="subscript"/>
        </w:rPr>
        <w:t>Р</w:t>
      </w:r>
      <w:r>
        <w:rPr/>
        <w:t xml:space="preserve"> связан с магнитудами по объемным и поверхностным волнам соотношениями вида:</w:t>
      </w:r>
    </w:p>
    <w:p>
      <w:pPr>
        <w:pStyle w:val="Style18"/>
        <w:spacing w:lineRule="exact" w:line="180"/>
        <w:ind w:left="2880" w:hanging="0"/>
        <w:rPr/>
      </w:pPr>
      <w:r>
        <w:rPr>
          <w:sz w:val="20"/>
        </w:rPr>
        <w:t>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 = 0.77 + 2.2 MPVA</w:t>
        <w:tab/>
      </w:r>
      <w:r>
        <w:rPr>
          <w:sz w:val="20"/>
          <w:lang w:val="en-US"/>
        </w:rPr>
        <w:tab/>
        <w:tab/>
      </w:r>
      <w:r>
        <w:rPr>
          <w:sz w:val="20"/>
        </w:rPr>
        <w:tab/>
        <w:t>(1),</w:t>
      </w:r>
    </w:p>
    <w:p>
      <w:pPr>
        <w:pStyle w:val="Style18"/>
        <w:spacing w:lineRule="exact" w:line="180"/>
        <w:ind w:left="2880" w:hanging="0"/>
        <w:rPr/>
      </w:pPr>
      <w:r>
        <w:rPr>
          <w:sz w:val="20"/>
        </w:rPr>
        <w:t>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 = 5.6 + 1.46 MLH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id="2"/>
      </w:r>
      <w:r>
        <w:rPr>
          <w:sz w:val="20"/>
        </w:rPr>
        <w:tab/>
      </w:r>
      <w:r>
        <w:rPr>
          <w:sz w:val="20"/>
          <w:lang w:val="en-US"/>
        </w:rPr>
        <w:tab/>
        <w:tab/>
      </w:r>
      <w:r>
        <w:rPr>
          <w:sz w:val="20"/>
        </w:rPr>
        <w:tab/>
        <w:t>(2),</w:t>
      </w:r>
    </w:p>
    <w:p>
      <w:pPr>
        <w:pStyle w:val="Normal"/>
        <w:spacing w:lineRule="exact" w:line="180"/>
        <w:rPr/>
      </w:pPr>
      <w:r>
        <w:rPr>
          <w:sz w:val="20"/>
        </w:rPr>
        <w:t xml:space="preserve">где MPVA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данные региональной сети станций Туркменистана, MLH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данные сейсмологических бюллетеней ЕССН до 1991 г.</w:t>
      </w:r>
    </w:p>
    <w:p>
      <w:pPr>
        <w:pStyle w:val="Style11"/>
        <w:spacing w:lineRule="exact" w:line="180"/>
        <w:rPr/>
      </w:pPr>
      <w:r>
        <w:rPr>
          <w:spacing w:val="-2"/>
        </w:rPr>
        <w:t xml:space="preserve">Макросейсмические данные о землетрясениях Копетдага приведены в каталоге землетрясений [9]. Оценка интенсивности </w:t>
      </w:r>
      <w:r>
        <w:rPr>
          <w:spacing w:val="-2"/>
          <w:lang w:val="en-US"/>
        </w:rPr>
        <w:t>I</w:t>
      </w:r>
      <w:r>
        <w:rPr>
          <w:spacing w:val="-2"/>
          <w:vertAlign w:val="subscript"/>
          <w:lang w:val="en-US"/>
        </w:rPr>
        <w:t>i</w:t>
      </w:r>
      <w:r>
        <w:rPr>
          <w:spacing w:val="-2"/>
        </w:rPr>
        <w:t xml:space="preserve"> в населенных пунктах производилась на основе уравнений макросейсмического поля, полученных для условий Туркменистана [10] с учетом сейсмической шкалы </w:t>
      </w:r>
      <w:r>
        <w:rPr>
          <w:spacing w:val="-2"/>
          <w:lang w:val="en-US"/>
        </w:rPr>
        <w:t>MSK</w:t>
      </w:r>
      <w:r>
        <w:rPr>
          <w:spacing w:val="-2"/>
        </w:rPr>
        <w:t>-64 [11]. Механизмы очагов определены для четырех землетрясений и представлены в каталоге механизмов очагов [12].</w:t>
      </w:r>
    </w:p>
    <w:p>
      <w:pPr>
        <w:pStyle w:val="Style11"/>
        <w:spacing w:lineRule="exact" w:line="180"/>
        <w:rPr/>
      </w:pPr>
      <w:r>
        <w:rPr/>
        <w:t>В 1995 г. зарегистрировано 1975 землетрясений с К</w:t>
      </w:r>
      <w:r>
        <w:rPr>
          <w:vertAlign w:val="subscript"/>
        </w:rPr>
        <w:t>Р</w:t>
      </w:r>
      <w:r>
        <w:rPr/>
        <w:t>=2-13. Из них 149 землетрясений имеют энергетический клас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8.6 [9]. Карта их эпицентров приведена на рис. 2, а распределение по классам и районам в табл. 2. </w:t>
      </w:r>
    </w:p>
    <w:p>
      <w:pPr>
        <w:pStyle w:val="Style11"/>
        <w:spacing w:lineRule="exact" w:line="180"/>
        <w:rPr/>
      </w:pPr>
      <w:r>
        <w:rPr/>
        <w:t>Особенностью проявления сейсмического процесса является также то, что в границах Туркменистана не произошло ни одного землетрясения с К</w:t>
      </w:r>
      <w:r>
        <w:rPr>
          <w:vertAlign w:val="subscript"/>
        </w:rPr>
        <w:t>Р</w:t>
      </w:r>
      <w:r>
        <w:rPr/>
        <w:t>&gt;11 (рис. 2). Уровень сейсмической активности в целом по региону снизился до А</w:t>
      </w:r>
      <w:r>
        <w:rPr>
          <w:vertAlign w:val="subscript"/>
        </w:rPr>
        <w:t>10</w:t>
      </w:r>
      <w:r>
        <w:rPr/>
        <w:t>=0.026 против 0.05 и 0.04 в 1993 и 1994 гг. [1,2], уровень выделившейся энергии в 1995 г., равный 12.1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 xml:space="preserve">12 </w:t>
      </w:r>
      <w:r>
        <w:rPr/>
        <w:t>Дж, также является минимальным за период 1992-1995 гг.</w:t>
      </w:r>
    </w:p>
    <w:p>
      <w:pPr>
        <w:pStyle w:val="Style12"/>
        <w:spacing w:lineRule="exact" w:line="174"/>
        <w:jc w:val="left"/>
        <w:rPr/>
      </w:pPr>
      <w:r>
        <w:rPr>
          <w:b/>
          <w:i/>
        </w:rPr>
        <w:t>Таблица 1.</w:t>
      </w:r>
      <w:r>
        <w:rPr/>
        <w:t xml:space="preserve"> Сейсмические станции Копетдага, действовавшие в 1995 г., и их параметры.</w:t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"/>
        <w:gridCol w:w="1246"/>
        <w:gridCol w:w="615"/>
        <w:gridCol w:w="553"/>
        <w:gridCol w:w="1171"/>
        <w:gridCol w:w="685"/>
        <w:gridCol w:w="685"/>
        <w:gridCol w:w="546"/>
        <w:gridCol w:w="1103"/>
        <w:gridCol w:w="696"/>
        <w:gridCol w:w="815"/>
        <w:gridCol w:w="943"/>
      </w:tblGrid>
      <w:tr>
        <w:trPr>
          <w:tblHeader w:val="true"/>
        </w:trPr>
        <w:tc>
          <w:tcPr>
            <w:tcW w:w="41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Станция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Дата открытия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 xml:space="preserve">, </w:t>
              <w:br/>
              <w:t>м</w:t>
            </w:r>
          </w:p>
        </w:tc>
        <w:tc>
          <w:tcPr>
            <w:tcW w:w="3557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Аппаратура</w:t>
            </w:r>
          </w:p>
        </w:tc>
      </w:tr>
      <w:tr>
        <w:trPr>
          <w:tblHeader w:val="true"/>
        </w:trPr>
        <w:tc>
          <w:tcPr>
            <w:tcW w:w="41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Название</w:t>
              <w:br/>
            </w:r>
          </w:p>
        </w:tc>
        <w:tc>
          <w:tcPr>
            <w:tcW w:w="1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Код</w:t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perscript"/>
              </w:rPr>
              <w:t>о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Компо-нента</w:t>
            </w:r>
          </w:p>
        </w:tc>
        <w:tc>
          <w:tcPr>
            <w:tcW w:w="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 xml:space="preserve">, </w:t>
              <w:br/>
              <w:t>c</w:t>
            </w:r>
          </w:p>
        </w:tc>
      </w:tr>
      <w:tr>
        <w:trPr>
          <w:tblHeader w:val="true"/>
        </w:trPr>
        <w:tc>
          <w:tcPr>
            <w:tcW w:w="41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Межд.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/>
            </w:pPr>
            <w:r>
              <w:rPr/>
              <w:t>Рег.</w:t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686" w:hRule="atLeast"/>
        </w:trPr>
        <w:tc>
          <w:tcPr>
            <w:tcW w:w="410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lineRule="exact" w:line="174" w:before="2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хабад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ASH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Ашг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1947, март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37.96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58.37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-3</w:t>
              <w:br/>
              <w:br/>
              <w:br/>
              <w:t>СКМ-3, КПЧ</w:t>
              <w:br/>
              <w:t>СК</w:t>
              <w:br/>
              <w:t>С-5-С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  <w:t>Е</w:t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20000</w:t>
              <w:br/>
              <w:t>20000</w:t>
              <w:br/>
              <w:t>12000</w:t>
              <w:br/>
              <w:t>6000</w:t>
              <w:br/>
              <w:t>1000</w:t>
              <w:br/>
              <w:t>100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40-0.9</w:t>
              <w:br/>
              <w:t>0.50-0.9</w:t>
              <w:br/>
              <w:t>0.20-1.2</w:t>
              <w:br/>
              <w:t>0.20-10</w:t>
              <w:br/>
              <w:t>0.20-3.1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изыларват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АТ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зл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.1951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97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2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>CK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</w:t>
              <w:br/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600</w:t>
              <w:br/>
              <w:t>12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36-11</w:t>
              <w:br/>
              <w:t>5.5-11</w:t>
            </w:r>
          </w:p>
        </w:tc>
      </w:tr>
      <w:tr>
        <w:trPr>
          <w:trHeight w:val="900" w:hRule="atLeast"/>
        </w:trPr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Ванновская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VAN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Ван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52, июл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</w:rPr>
              <w:t>37.9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8.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2"/>
                <w:sz w:val="16"/>
                <w:lang w:val="en-US"/>
              </w:rPr>
              <w:t>CKM</w:t>
            </w:r>
            <w:r>
              <w:rPr>
                <w:spacing w:val="-2"/>
                <w:sz w:val="16"/>
              </w:rPr>
              <w:t>-3</w:t>
              <w:br/>
              <w:t>СМ-3</w:t>
              <w:br/>
              <w:t>С-5-С</w:t>
              <w:br/>
              <w:t>СКД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99999</w:t>
              <w:br/>
              <w:t>10000</w:t>
              <w:br/>
              <w:t>100</w:t>
              <w:br/>
              <w:t>1000</w:t>
              <w:br/>
              <w:t>95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30-1.3</w:t>
              <w:br/>
              <w:t>0.20-1.2</w:t>
              <w:br/>
              <w:t>0.15-4.5</w:t>
              <w:br/>
              <w:t xml:space="preserve">0.20-19 </w:t>
              <w:br/>
              <w:t>0.20-20.5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расноводск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KR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рс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66, март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40.04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3.0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М-3</w:t>
              <w:br/>
              <w:t>СК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  <w:br/>
              <w:t>N</w:t>
              <w:br/>
              <w:t>E</w:t>
              <w:br/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00</w:t>
              <w:br/>
              <w:t>1000</w:t>
              <w:br/>
              <w:t>1000</w:t>
              <w:br/>
              <w:t>1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0-0.8</w:t>
              <w:br/>
              <w:t>0.20-10</w:t>
              <w:br/>
              <w:t>0.30-10</w:t>
              <w:br/>
              <w:t>0.50-10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lang w:val="en-US"/>
              </w:rPr>
            </w:pPr>
            <w:r>
              <w:rPr/>
              <w:t>Небитдаг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BD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</w:rPr>
              <w:t>Нбд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66, март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9.51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4.3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М-3</w:t>
              <w:br/>
              <w:br/>
              <w:t>СКД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</w:t>
              <w:br/>
              <w:t>Z</w:t>
              <w:br/>
              <w:t>N,E,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000</w:t>
              <w:br/>
              <w:t>5000</w:t>
              <w:br/>
              <w:t>1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20-1.1</w:t>
              <w:br/>
              <w:t>0.20-17</w:t>
            </w:r>
          </w:p>
        </w:tc>
      </w:tr>
      <w:tr>
        <w:trPr>
          <w:trHeight w:val="672" w:hRule="atLeast"/>
        </w:trPr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изылатрек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тр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68, oктябр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7.68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4.7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-3</w:t>
              <w:br/>
              <w:t>СКД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000</w:t>
              <w:br/>
              <w:t>700</w:t>
              <w:br/>
              <w:t>770</w:t>
              <w:br/>
              <w:t>7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30-18</w:t>
              <w:br/>
              <w:t>0.60-18</w:t>
              <w:br/>
              <w:t>0.40-18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аракала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рк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70, июн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</w:rPr>
              <w:t>38.44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6.2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М-3</w:t>
              <w:br/>
              <w:t>С-5-С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  <w:br/>
              <w:t>N</w:t>
              <w:br/>
              <w:t>E</w:t>
              <w:br/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000</w:t>
              <w:br/>
              <w:t>105</w:t>
              <w:br/>
              <w:t>100</w:t>
              <w:br/>
              <w:t>51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20-4.3</w:t>
              <w:br/>
              <w:t>0.20-4.0</w:t>
              <w:br/>
              <w:t>0.20-2.7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Чагыл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Чгл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72, ноябр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78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3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2"/>
                <w:sz w:val="16"/>
                <w:lang w:val="en-US"/>
              </w:rPr>
              <w:t>C</w:t>
            </w:r>
            <w:r>
              <w:rPr>
                <w:spacing w:val="-2"/>
                <w:sz w:val="16"/>
              </w:rPr>
              <w:t>КМ</w:t>
            </w:r>
            <w:r>
              <w:rPr>
                <w:spacing w:val="-2"/>
                <w:sz w:val="16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  <w:br/>
              <w:t>E</w:t>
              <w:br/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00</w:t>
              <w:br/>
              <w:t>40000</w:t>
              <w:br/>
              <w:t>4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0-0.8</w:t>
              <w:br/>
              <w:t>0.20-0.6</w:t>
              <w:br/>
              <w:t>0.20-0.7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lang w:val="en-US"/>
              </w:rPr>
            </w:pPr>
            <w:r>
              <w:rPr/>
              <w:t>Гяурс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</w:rPr>
              <w:t>Грс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6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93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.9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</w:rPr>
              <w:t>ВЭГИК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  <w:br/>
              <w:t>E,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3000</w:t>
              <w:br/>
              <w:t>3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z w:val="16"/>
              </w:rPr>
              <w:t>0.20-1.2</w:t>
              <w:br/>
              <w:t>0.20-1.1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Чарджоу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Чрд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76, июн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9.08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63.5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-5-С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500</w:t>
              <w:br/>
              <w:t>500</w:t>
              <w:br/>
              <w:t>15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5</w:t>
              <w:br/>
              <w:t>0.20-4.5</w:t>
              <w:br/>
              <w:t>0.20-1.4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аушут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шт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77, июн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7.46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9.49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ЭГИК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br/>
            </w:r>
            <w:r>
              <w:rPr>
                <w:sz w:val="16"/>
                <w:lang w:val="en-US"/>
              </w:rPr>
              <w:t>E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  <w:br/>
              <w:t>1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20-1.1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Маныш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Мнш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77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7.7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8.6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М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Z</w:t>
              <w:br/>
              <w:t>E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30000</w:t>
              <w:br/>
              <w:t>6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z w:val="16"/>
              </w:rPr>
              <w:t>0.20-1.2</w:t>
              <w:br/>
              <w:t>0.20-1.2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Овадан-Тепе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Овд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7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11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.36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2"/>
                <w:sz w:val="16"/>
              </w:rPr>
              <w:t>СМ</w:t>
            </w:r>
            <w:r>
              <w:rPr>
                <w:spacing w:val="-2"/>
                <w:sz w:val="16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  <w:br/>
              <w:t>E</w:t>
              <w:br/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7000</w:t>
              <w:br/>
              <w:t>7000</w:t>
              <w:br/>
              <w:t>5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1</w:t>
              <w:br/>
              <w:t>0.20-1.2</w:t>
              <w:br/>
              <w:t>0.20-1.0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Серный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Срн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0, октябр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9.99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8.8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М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Гермаб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Грм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8.01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7.7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75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М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Серахс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Срх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pacing w:lineRule="exact" w:line="174" w:before="0" w:after="0"/>
              <w:ind w:left="57" w:hanging="0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  <w:t>1981, сентябр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.53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.2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2"/>
                <w:sz w:val="16"/>
              </w:rPr>
              <w:t>СМ</w:t>
            </w:r>
            <w:r>
              <w:rPr>
                <w:spacing w:val="-2"/>
                <w:sz w:val="16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E,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2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 xml:space="preserve">Гаудан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Гдн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82, апрел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7.67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8.4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"Черепаха"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  </w:t>
              <w:br/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 xml:space="preserve">   </w:t>
              <w:br/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 xml:space="preserve">   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3</w:t>
              <w:br/>
              <w:t>0.20-1.1</w:t>
              <w:br/>
              <w:t>0.20-1.2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Гаурдак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Грд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5, декабр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.80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.0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2"/>
                <w:sz w:val="16"/>
              </w:rPr>
              <w:t>СМ</w:t>
            </w:r>
            <w:r>
              <w:rPr>
                <w:spacing w:val="-2"/>
                <w:sz w:val="16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Z</w:t>
              <w:br/>
              <w:t>E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  <w:br/>
              <w:t>1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20-1.4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ушка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шк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1985, декабр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.27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.3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/>
            </w:pPr>
            <w:r>
              <w:rPr>
                <w:spacing w:val="-2"/>
                <w:sz w:val="16"/>
              </w:rPr>
              <w:t>СМ</w:t>
            </w:r>
            <w:r>
              <w:rPr>
                <w:spacing w:val="-2"/>
                <w:sz w:val="16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,Z,E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Даната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Днт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988, апрель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9.07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5.17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М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4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0.8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Сунча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Сун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12.09.1990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8.50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57.30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  <w:br/>
              <w:t>E</w:t>
              <w:br/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8880</w:t>
              <w:br/>
              <w:t>9420</w:t>
              <w:br/>
              <w:t>1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60-1.4</w:t>
              <w:br/>
              <w:t>0.80-1.5</w:t>
              <w:br/>
              <w:t>0.60-1.3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арлюк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ар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01.09.199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sz w:val="16"/>
              </w:rPr>
              <w:t>37.56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66.43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  <w:br/>
              <w:t>E</w:t>
              <w:br/>
              <w:t>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0000</w:t>
              <w:br/>
              <w:t>2000</w:t>
              <w:br/>
              <w:t>1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20-1.2</w:t>
              <w:br/>
              <w:t>0.20-1.1</w:t>
            </w:r>
          </w:p>
        </w:tc>
      </w:tr>
      <w:tr>
        <w:trPr/>
        <w:tc>
          <w:tcPr>
            <w:tcW w:w="41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/>
            </w:pPr>
            <w:r>
              <w:rPr/>
              <w:t>Кугитанг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Куг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57" w:hanging="0"/>
              <w:rPr>
                <w:sz w:val="16"/>
              </w:rPr>
            </w:pPr>
            <w:r>
              <w:rPr>
                <w:sz w:val="16"/>
              </w:rPr>
              <w:t>01.10.1992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37.91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66.48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-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  <w:br/>
              <w:t>E,Z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2000</w:t>
              <w:br/>
              <w:t>100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4"/>
              <w:ind w:left="113" w:hanging="0"/>
              <w:rPr>
                <w:sz w:val="16"/>
              </w:rPr>
            </w:pPr>
            <w:r>
              <w:rPr>
                <w:sz w:val="16"/>
              </w:rPr>
              <w:t>0.20-1.2</w:t>
              <w:br/>
              <w:t>0.20-1.2</w:t>
            </w:r>
          </w:p>
        </w:tc>
      </w:tr>
    </w:tbl>
    <w:p>
      <w:pPr>
        <w:pStyle w:val="Style12"/>
        <w:spacing w:lineRule="exact" w:line="174"/>
        <w:rPr/>
      </w:pPr>
      <w:r>
        <w:rPr>
          <w:b/>
          <w:i/>
        </w:rPr>
        <w:t>Таблица 2</w:t>
      </w:r>
      <w:r>
        <w:rPr>
          <w:i/>
        </w:rPr>
        <w:t>.</w:t>
      </w:r>
      <w:r>
        <w:rPr/>
        <w:t xml:space="preserve"> 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, суммарная энергия </w:t>
      </w:r>
      <w:r>
        <w:rPr>
          <w:rFonts w:eastAsia="Symbol" w:cs="Symbol" w:ascii="Symbol" w:hAnsi="Symbol"/>
        </w:rPr>
        <w:t></w:t>
      </w:r>
      <w:r>
        <w:rPr/>
        <w:t xml:space="preserve">Е и количественные параметры сейсмического режима </w:t>
      </w:r>
      <w:r>
        <w:rPr>
          <w:rFonts w:eastAsia="Symbol" w:cs="Symbol" w:ascii="Symbol" w:hAnsi="Symbol"/>
        </w:rPr>
        <w:t></w:t>
      </w:r>
      <w:r>
        <w:rPr/>
        <w:t xml:space="preserve"> и А</w:t>
      </w:r>
      <w:r>
        <w:rPr>
          <w:vertAlign w:val="subscript"/>
        </w:rPr>
        <w:t>10</w:t>
      </w:r>
      <w:r>
        <w:rPr/>
        <w:t xml:space="preserve"> по районам</w:t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"/>
        <w:gridCol w:w="2448"/>
        <w:gridCol w:w="678"/>
        <w:gridCol w:w="678"/>
        <w:gridCol w:w="678"/>
        <w:gridCol w:w="678"/>
        <w:gridCol w:w="678"/>
        <w:gridCol w:w="807"/>
        <w:gridCol w:w="807"/>
        <w:gridCol w:w="807"/>
        <w:gridCol w:w="807"/>
      </w:tblGrid>
      <w:tr>
        <w:trPr>
          <w:trHeight w:val="23" w:hRule="atLeast"/>
        </w:trPr>
        <w:tc>
          <w:tcPr>
            <w:tcW w:w="40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244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3390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0"/>
              <w:ind w:left="-32" w:right="-14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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0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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>,</w:t>
              <w:br/>
            </w:r>
            <w:r>
              <w:rPr/>
              <w:t>Дж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-32" w:right="-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jc w:val="center"/>
              <w:rPr/>
            </w:pPr>
            <w:r>
              <w:rPr/>
              <w:t>1.</w:t>
              <w:br/>
              <w:t>2.</w:t>
              <w:br/>
              <w:t>3.</w:t>
              <w:br/>
              <w:t>4.</w:t>
              <w:br/>
              <w:t>5.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left="-68" w:right="-108" w:hanging="0"/>
              <w:rPr/>
            </w:pPr>
            <w:r>
              <w:rPr/>
              <w:t>Балхано-Каспийский</w:t>
              <w:br/>
              <w:t>Эльбурский</w:t>
              <w:br/>
              <w:t>Туркмено-Хорасанский</w:t>
              <w:br/>
              <w:t>Восточный Туркменистан</w:t>
              <w:br/>
              <w:t>Центрально-Каракумский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198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  <w:br/>
              <w:t>16</w:t>
              <w:br/>
              <w:t>48</w:t>
              <w:br/>
              <w:t>8</w:t>
              <w:br/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198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  <w:br/>
              <w:t>5</w:t>
              <w:br/>
              <w:t>17</w:t>
              <w:br/>
              <w:t>8</w:t>
              <w:br/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198" w:hanging="0"/>
              <w:jc w:val="right"/>
              <w:rPr>
                <w:sz w:val="16"/>
              </w:rPr>
            </w:pPr>
            <w:r>
              <w:rPr>
                <w:sz w:val="16"/>
              </w:rPr>
              <w:t>2</w:t>
              <w:br/>
              <w:t>5</w:t>
              <w:br/>
              <w:t>3</w:t>
              <w:br/>
              <w:t>1</w:t>
              <w:br/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198" w:hanging="0"/>
              <w:jc w:val="right"/>
              <w:rPr/>
            </w:pPr>
            <w:r>
              <w:rPr>
                <w:sz w:val="16"/>
              </w:rPr>
              <w:t>-</w:t>
              <w:br/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20" w:after="0"/>
              <w:ind w:right="198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  <w:br/>
              <w:t>-</w:t>
              <w:br/>
              <w:t>1</w:t>
              <w:br/>
              <w:t>-</w:t>
              <w:br/>
              <w:t>-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4" w:before="20" w:after="0"/>
              <w:rPr>
                <w:sz w:val="16"/>
              </w:rPr>
            </w:pPr>
            <w:r>
              <w:rPr>
                <w:sz w:val="16"/>
              </w:rPr>
              <w:t>36</w:t>
              <w:br/>
              <w:t>26</w:t>
              <w:br/>
              <w:t>70</w:t>
              <w:br/>
              <w:t>17</w:t>
              <w:br/>
              <w:t>-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 w:before="20" w:after="0"/>
              <w:rPr>
                <w:sz w:val="16"/>
              </w:rPr>
            </w:pPr>
            <w:r>
              <w:rPr>
                <w:sz w:val="16"/>
              </w:rPr>
              <w:t>4.45</w:t>
              <w:br/>
              <w:t>0.67</w:t>
              <w:br/>
              <w:t>6.87</w:t>
              <w:br/>
              <w:t>0.14</w:t>
              <w:br/>
              <w:t>0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 w:before="20" w:after="0"/>
              <w:rPr>
                <w:sz w:val="16"/>
              </w:rPr>
            </w:pPr>
            <w:r>
              <w:rPr>
                <w:sz w:val="16"/>
              </w:rPr>
              <w:t>0.35</w:t>
              <w:br/>
              <w:t>0.25</w:t>
              <w:br/>
              <w:t>0.46</w:t>
              <w:br/>
              <w:t>-</w:t>
              <w:br/>
              <w:t>-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 w:before="20" w:after="0"/>
              <w:rPr>
                <w:sz w:val="16"/>
              </w:rPr>
            </w:pPr>
            <w:r>
              <w:rPr>
                <w:sz w:val="16"/>
              </w:rPr>
              <w:t>0.06</w:t>
              <w:br/>
              <w:t>0.05</w:t>
              <w:br/>
              <w:t>0.06</w:t>
              <w:br/>
              <w:t>0.01</w:t>
              <w:br/>
              <w:t>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4"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60" w:after="60"/>
              <w:rPr/>
            </w:pPr>
            <w:r>
              <w:rPr/>
              <w:t>В с е г о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74"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74" w:before="60" w:after="60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74" w:before="60" w:after="60"/>
              <w:rPr>
                <w:sz w:val="16"/>
              </w:rPr>
            </w:pPr>
            <w:r>
              <w:rPr>
                <w:sz w:val="16"/>
              </w:rPr>
              <w:t>12.1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74" w:before="60" w:after="60"/>
              <w:ind w:left="-148" w:right="-15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174" w:before="60" w:after="60"/>
              <w:ind w:left="-225" w:right="-10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ge">
                  <wp:posOffset>1020445</wp:posOffset>
                </wp:positionV>
                <wp:extent cx="6024880" cy="3689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880" cy="3689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1205" cy="3657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1205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pt;height:290.55pt;mso-wrap-distance-left:9.05pt;mso-wrap-distance-right:9.05pt;mso-wrap-distance-top:0pt;mso-wrap-distance-bottom:0pt;margin-top:80.35pt;mso-position-vertical-relative:page;margin-left:-3.35pt;mso-position-horizontal:center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1205" cy="3657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1205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180"/>
        <w:rPr/>
      </w:pPr>
      <w:r>
        <w:rPr>
          <w:b/>
          <w:i/>
        </w:rPr>
        <w:t>Рис. 2.</w:t>
      </w:r>
      <w:r>
        <w:rPr/>
        <w:t xml:space="preserve"> Карта эпицентров землетрясений Копетдага за 1995 г.</w:t>
      </w:r>
    </w:p>
    <w:p>
      <w:pPr>
        <w:pStyle w:val="Style17"/>
        <w:spacing w:lineRule="exact" w:line="180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глубина </w:t>
      </w:r>
      <w:r>
        <w:rPr>
          <w:lang w:val="en-US"/>
        </w:rPr>
        <w:t>h</w:t>
      </w:r>
      <w:r>
        <w:rPr/>
        <w:t xml:space="preserve"> гипоцентра, км; 3 </w:t>
      </w:r>
      <w:r>
        <w:rPr>
          <w:rFonts w:eastAsia="Symbol" w:cs="Symbol" w:ascii="Symbol" w:hAnsi="Symbol"/>
        </w:rPr>
        <w:t></w:t>
      </w:r>
      <w:r>
        <w:rPr/>
        <w:t xml:space="preserve"> класс точности определения эпицентра; 4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; 5 </w:t>
      </w:r>
      <w:r>
        <w:rPr>
          <w:rFonts w:eastAsia="Symbol" w:cs="Symbol" w:ascii="Symbol" w:hAnsi="Symbol"/>
        </w:rPr>
        <w:t></w:t>
      </w:r>
      <w:r>
        <w:rPr/>
        <w:t xml:space="preserve"> граница района; 6 </w:t>
      </w:r>
      <w:r>
        <w:rPr>
          <w:rFonts w:eastAsia="Symbol" w:cs="Symbol" w:ascii="Symbol" w:hAnsi="Symbol"/>
        </w:rPr>
        <w:t></w:t>
      </w:r>
      <w:r>
        <w:rPr/>
        <w:t xml:space="preserve"> разлом по [13-14].</w:t>
      </w:r>
    </w:p>
    <w:p>
      <w:pPr>
        <w:pStyle w:val="Style13"/>
        <w:spacing w:lineRule="exact" w:line="180"/>
        <w:rPr/>
      </w:pPr>
      <w:r>
        <w:rPr>
          <w:sz w:val="20"/>
        </w:rPr>
        <w:t xml:space="preserve">Общее число ощутимых землетрясений за год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3. Очаги семи из них находятся на территории Туркменистана, остальные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на территории Ирана (рис. 3). Максимальная интенсивность сотрясений по расчетным данным, равная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0</w:t>
      </w:r>
      <w:r>
        <w:rPr>
          <w:sz w:val="20"/>
          <w:vertAlign w:val="superscript"/>
          <w:lang w:val="en-US"/>
        </w:rPr>
        <w:t>p</w:t>
      </w:r>
      <w:r>
        <w:rPr>
          <w:sz w:val="20"/>
        </w:rPr>
        <w:t>=6-7 баллов, соответствует двум землетрясениям с эпицентрами на территории Ирана: 14 июня в 05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42</w:t>
      </w:r>
      <w:r>
        <w:rPr>
          <w:sz w:val="20"/>
          <w:vertAlign w:val="superscript"/>
          <w:lang w:val="en-US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2.1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в районе Кучана и 28 сентября в13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08</w:t>
      </w:r>
      <w:r>
        <w:rPr>
          <w:sz w:val="20"/>
          <w:vertAlign w:val="superscript"/>
          <w:lang w:val="en-US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1.3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северо-восточнее Кизылатре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814070</wp:posOffset>
                </wp:positionV>
                <wp:extent cx="5401945" cy="32816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5410" cy="33553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095" t="7233" r="200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5410" cy="335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258.4pt;mso-wrap-distance-left:9.05pt;mso-wrap-distance-right:9.05pt;mso-wrap-distance-top:0pt;mso-wrap-distance-bottom:0pt;margin-top:64.1pt;mso-position-vertical-relative:text;margin-left:21.2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5410" cy="33553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5095" t="7233" r="200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5410" cy="335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spacing w:lineRule="exact" w:line="180" w:before="240" w:after="0"/>
        <w:rPr/>
      </w:pPr>
      <w:r>
        <w:rPr>
          <w:b/>
          <w:i/>
        </w:rPr>
        <w:t xml:space="preserve">Рис. 3. </w:t>
      </w:r>
      <w:r>
        <w:rPr/>
        <w:t xml:space="preserve">Карта эпицентров ощутимых землетрясений Копетдага с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</w:t>
      </w:r>
      <w:r>
        <w:rPr/>
        <w:t>4 балла</w:t>
      </w:r>
    </w:p>
    <w:p>
      <w:pPr>
        <w:pStyle w:val="Style17"/>
        <w:spacing w:lineRule="exact" w:line="180"/>
        <w:rPr>
          <w:spacing w:val="-6"/>
          <w:lang w:val="en-US"/>
        </w:rPr>
      </w:pPr>
      <w:r>
        <w:rPr>
          <w:spacing w:val="-6"/>
        </w:rPr>
        <w:t xml:space="preserve">1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наблюденная или расчетная интенсивность сотрясений </w:t>
      </w:r>
      <w:r>
        <w:rPr>
          <w:spacing w:val="-6"/>
          <w:lang w:val="en-US"/>
        </w:rPr>
        <w:t>I</w:t>
      </w:r>
      <w:r>
        <w:rPr>
          <w:spacing w:val="-6"/>
          <w:vertAlign w:val="subscript"/>
        </w:rPr>
        <w:t>0</w:t>
      </w:r>
      <w:r>
        <w:rPr>
          <w:spacing w:val="-6"/>
        </w:rPr>
        <w:t>; числа 1-13 соответствуют номеру сноски макросейсмических данных в каталоге [9].</w:t>
      </w:r>
    </w:p>
    <w:p>
      <w:pPr>
        <w:pStyle w:val="Style11"/>
        <w:spacing w:lineRule="exact" w:line="180"/>
        <w:rPr/>
      </w:pPr>
      <w:r>
        <w:rPr/>
        <w:t xml:space="preserve">В </w:t>
      </w:r>
      <w:r>
        <w:rPr>
          <w:b/>
        </w:rPr>
        <w:t xml:space="preserve">Балхано-Каспийском районе (№1) </w:t>
      </w:r>
      <w:r>
        <w:rPr/>
        <w:t>в 1995 г.</w:t>
      </w:r>
      <w:r>
        <w:rPr>
          <w:b/>
        </w:rPr>
        <w:t xml:space="preserve"> </w:t>
      </w:r>
      <w:r>
        <w:rPr/>
        <w:t>наблюдалось некоторое смещение на юг области максимальной плотности эпицентров землетрясений по сравнению с их долговременным средним распределением. Это иллюстрируют карты сейсмической активности А</w:t>
      </w:r>
      <w:r>
        <w:rPr>
          <w:vertAlign w:val="subscript"/>
        </w:rPr>
        <w:t>10</w:t>
      </w:r>
      <w:r>
        <w:rPr/>
        <w:t xml:space="preserve"> за 1995 г. и за 1966-1995 гг. (рис. 4,5), построенные методом суммирования с постоянной точностью [15]. Исходные для расчета карт активности данные соответственно равны: N=3, K</w:t>
      </w:r>
      <w:r>
        <w:rPr>
          <w:vertAlign w:val="subscript"/>
        </w:rPr>
        <w:t>min</w:t>
      </w:r>
      <w:r>
        <w:rPr/>
        <w:t xml:space="preserve">=9, </w:t>
      </w:r>
      <w:r>
        <w:rPr>
          <w:rFonts w:eastAsia="Symbol" w:cs="Symbol" w:ascii="Symbol" w:hAnsi="Symbol"/>
        </w:rPr>
        <w:t></w:t>
      </w:r>
      <w:r>
        <w:rPr/>
        <w:t xml:space="preserve">=0.49 </w:t>
      </w:r>
      <w:r>
        <w:rPr>
          <w:rFonts w:eastAsia="Symbol" w:cs="Symbol" w:ascii="Symbol" w:hAnsi="Symbol"/>
        </w:rPr>
        <w:t></w:t>
      </w:r>
      <w:r>
        <w:rPr/>
        <w:t xml:space="preserve"> среднее по региону за 1995 г., N=5, K</w:t>
      </w:r>
      <w:r>
        <w:rPr>
          <w:vertAlign w:val="subscript"/>
        </w:rPr>
        <w:t>min</w:t>
      </w:r>
      <w:r>
        <w:rPr/>
        <w:t xml:space="preserve">=10, </w:t>
      </w:r>
      <w:r>
        <w:rPr>
          <w:rFonts w:eastAsia="Symbol" w:cs="Symbol" w:ascii="Symbol" w:hAnsi="Symbol"/>
        </w:rPr>
        <w:t></w:t>
      </w:r>
      <w:r>
        <w:rPr/>
        <w:t xml:space="preserve">=0.57 </w:t>
      </w:r>
      <w:r>
        <w:rPr>
          <w:rFonts w:eastAsia="Symbol" w:cs="Symbol" w:ascii="Symbol" w:hAnsi="Symbol"/>
        </w:rPr>
        <w:t></w:t>
      </w:r>
      <w:r>
        <w:rPr/>
        <w:t xml:space="preserve"> среднее по Балхано-Каспийскому району за 30 лет, с 1966 г. по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77240</wp:posOffset>
                </wp:positionV>
                <wp:extent cx="5371465" cy="28517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85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6045" cy="28359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811" t="13292" r="5094" b="86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6045" cy="283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224.55pt;mso-wrap-distance-left:9.05pt;mso-wrap-distance-right:9.05pt;mso-wrap-distance-top:0pt;mso-wrap-distance-bottom:0pt;margin-top:61.2pt;mso-position-vertical-relative:text;margin-left:22.4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6045" cy="28359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811" t="13292" r="5094" b="86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6045" cy="283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200" w:type="dxa"/>
        <w:jc w:val="left"/>
        <w:tblInd w:w="471" w:type="dxa"/>
        <w:tblLayout w:type="fixed"/>
        <w:tblCellMar>
          <w:top w:w="0" w:type="dxa"/>
          <w:left w:w="255" w:type="dxa"/>
          <w:bottom w:w="0" w:type="dxa"/>
          <w:right w:w="255" w:type="dxa"/>
        </w:tblCellMar>
      </w:tblPr>
      <w:tblGrid>
        <w:gridCol w:w="4400"/>
        <w:gridCol w:w="3800"/>
      </w:tblGrid>
      <w:tr>
        <w:trPr/>
        <w:tc>
          <w:tcPr>
            <w:tcW w:w="4400" w:type="dxa"/>
            <w:tcBorders/>
          </w:tcPr>
          <w:p>
            <w:pPr>
              <w:pStyle w:val="Style16"/>
              <w:spacing w:lineRule="exact" w:line="180" w:before="120" w:after="0"/>
              <w:jc w:val="both"/>
              <w:rPr/>
            </w:pPr>
            <w:r>
              <w:rPr>
                <w:b/>
                <w:i/>
              </w:rPr>
              <w:t xml:space="preserve">Рис. 4. </w:t>
            </w:r>
            <w:r>
              <w:rPr>
                <w:spacing w:val="-2"/>
              </w:rPr>
              <w:t>Карта сейсмической активности в единицах А</w:t>
            </w:r>
            <w:r>
              <w:rPr>
                <w:spacing w:val="-2"/>
                <w:vertAlign w:val="subscript"/>
              </w:rPr>
              <w:t>10</w:t>
            </w:r>
            <w:r>
              <w:rPr>
                <w:spacing w:val="-2"/>
              </w:rPr>
              <w:t xml:space="preserve"> территории Западного Туркменистана по данным наблюдений за 1995 г. (приведены изолинии с А</w:t>
            </w:r>
            <w:r>
              <w:rPr>
                <w:spacing w:val="-2"/>
                <w:vertAlign w:val="subscript"/>
              </w:rPr>
              <w:t>10</w:t>
            </w:r>
            <w:r>
              <w:rPr>
                <w:rFonts w:eastAsia="Symbol" w:cs="Symbol" w:ascii="Symbol" w:hAnsi="Symbol"/>
                <w:spacing w:val="-2"/>
              </w:rPr>
              <w:t></w:t>
            </w:r>
            <w:r>
              <w:rPr>
                <w:spacing w:val="-2"/>
              </w:rPr>
              <w:t>0.1). Граница Балхано-Каспийского района показана жирной линией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800" w:type="dxa"/>
            <w:tcBorders/>
          </w:tcPr>
          <w:p>
            <w:pPr>
              <w:pStyle w:val="Style16"/>
              <w:spacing w:lineRule="exact" w:line="180"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ис. 5. </w:t>
            </w:r>
            <w:r>
              <w:rPr/>
              <w:t>Карта сейсмической активности в единицах А</w:t>
            </w:r>
            <w:r>
              <w:rPr>
                <w:vertAlign w:val="subscript"/>
              </w:rPr>
              <w:t>10</w:t>
            </w:r>
            <w:r>
              <w:rPr/>
              <w:t xml:space="preserve"> территории Западного Туркменистана по данным наблюдений за 1966-1995 гг. (приведены изолинии с А</w:t>
            </w:r>
            <w:r>
              <w:rPr>
                <w:vertAlign w:val="subscript"/>
              </w:rPr>
              <w:t>10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0.1).</w:t>
            </w:r>
          </w:p>
        </w:tc>
      </w:tr>
    </w:tbl>
    <w:p>
      <w:pPr>
        <w:pStyle w:val="Style13"/>
        <w:spacing w:lineRule="exact" w:line="180"/>
        <w:rPr/>
      </w:pPr>
      <w:r>
        <w:rPr>
          <w:sz w:val="20"/>
        </w:rPr>
        <w:t>Из сравнения значений А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 на обеих картах можно констатировать уменьшение в 1995 г. общего уровня сейсмической активности относительно среднего долговременного в акватории Каспийского моря и в северной части п-ва Челекен. В тоже время к западу от Челекена уровень активности в 1995 г. несколько выше долговременного его значения. На карте эпицентров (рис. 2) можно проследить цепочку эпицентров землетрясений 9-10 класса, которые трассируют линию Небитдаг-Челекен в зоне Челекен-Кумдагского разлома и уходят далее в море, вплоть до эпицентра землетрясения с К</w:t>
      </w:r>
      <w:r>
        <w:rPr>
          <w:sz w:val="20"/>
          <w:vertAlign w:val="subscript"/>
        </w:rPr>
        <w:t>Р</w:t>
      </w:r>
      <w:r>
        <w:rPr>
          <w:sz w:val="20"/>
        </w:rPr>
        <w:t>=12.6, происшедшего 29 октября в 06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27</w:t>
      </w:r>
      <w:r>
        <w:rPr>
          <w:sz w:val="20"/>
          <w:vertAlign w:val="superscript"/>
          <w:lang w:val="en-US"/>
        </w:rPr>
        <w:t>m</w:t>
      </w:r>
      <w:r>
        <w:rPr>
          <w:sz w:val="20"/>
        </w:rPr>
        <w:t xml:space="preserve"> [9].</w:t>
      </w:r>
    </w:p>
    <w:p>
      <w:pPr>
        <w:pStyle w:val="Style11"/>
        <w:spacing w:lineRule="exact" w:line="180"/>
        <w:rPr/>
      </w:pPr>
      <w:r>
        <w:rPr/>
        <w:t>Продолжала работать очаговая зона Янгаджинского землетрясения 1994 г. [16] и его афтершока, происшедших 1 июля в 10</w:t>
      </w:r>
      <w:r>
        <w:rPr>
          <w:vertAlign w:val="superscript"/>
          <w:lang w:val="en-US"/>
        </w:rPr>
        <w:t>h</w:t>
      </w:r>
      <w:r>
        <w:rPr/>
        <w:t>12</w:t>
      </w:r>
      <w:r>
        <w:rPr>
          <w:vertAlign w:val="superscript"/>
          <w:lang w:val="en-US"/>
        </w:rPr>
        <w:t>m</w:t>
      </w:r>
      <w:r>
        <w:rPr/>
        <w:t xml:space="preserve"> и 19</w:t>
      </w:r>
      <w:r>
        <w:rPr>
          <w:vertAlign w:val="superscript"/>
          <w:lang w:val="en-US"/>
        </w:rPr>
        <w:t>h</w:t>
      </w:r>
      <w:r>
        <w:rPr/>
        <w:t>50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4.0 и 12.9, соответственно, где в 1995 г. произошло 28 землетрясений с К</w:t>
      </w:r>
      <w:r>
        <w:rPr>
          <w:vertAlign w:val="subscript"/>
        </w:rPr>
        <w:t>Р</w:t>
      </w:r>
      <w:r>
        <w:rPr/>
        <w:t>=4-11.</w:t>
      </w:r>
    </w:p>
    <w:p>
      <w:pPr>
        <w:pStyle w:val="Style11"/>
        <w:spacing w:lineRule="exact" w:line="180"/>
        <w:rPr/>
      </w:pPr>
      <w:r>
        <w:rPr/>
        <w:t>На территории Балхано-Каспийского района зарегистрированы несколько ощутимых землетрясений [9], хотя и с небольшой интенсивностью сотрясений. Два из них, 25 января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17</w:t>
      </w:r>
      <w:r>
        <w:rPr>
          <w:vertAlign w:val="superscript"/>
          <w:lang w:val="en-US"/>
        </w:rPr>
        <w:t>h</w:t>
      </w:r>
      <w:r>
        <w:rPr/>
        <w:t>35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>=10.5) и 29 октября, упомянутое выше, произошли в акватории Каспийского моря и вызвали в эпицентре сотрясения с интенсивностью 4-5 баллов. Очаг первого расположен в 60 км западнее г. Туркменбаши (бывший г. Красноводск). В прибрежных селениях Джафар (17 км), Кизылчагуй, Дамзак (20 км), Куули-Маяк (23 км) сотрясения имели интенсивность 4 и 3-4 балла; в Нефес-Мергене, Дашкудук (40 км), Кобыл, Тарта (45 км) – 2-3 балла. Очаг землетрясения  29 октября находится в 100 км западнее п-ва Челекен, в селениях которого ощущались 3-балльные сотрясения. Ощутимы были также два землетрясения, происшедшие в зоне Челекен-Кумдагского разлома: землетрясение 20 февраля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4</w:t>
      </w:r>
      <w:r>
        <w:rPr>
          <w:vertAlign w:val="superscript"/>
          <w:lang w:val="en-US"/>
        </w:rPr>
        <w:t>h</w:t>
      </w:r>
      <w:r>
        <w:rPr/>
        <w:t>49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>=10.4) ощущалось в Кумдаге с интенсивностью 4 балла, в Небитдаге – 2-3 балла; землетрясение 28 февраля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12</w:t>
      </w:r>
      <w:r>
        <w:rPr>
          <w:vertAlign w:val="superscript"/>
          <w:lang w:val="en-US"/>
        </w:rPr>
        <w:t>h</w:t>
      </w:r>
      <w:r>
        <w:rPr/>
        <w:t>18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 xml:space="preserve">=10.5) ощущалось с интенсивностью 3 балла в Небитдаге и 2 балла в Кумдаге. </w:t>
      </w:r>
    </w:p>
    <w:p>
      <w:pPr>
        <w:pStyle w:val="Style11"/>
        <w:spacing w:lineRule="exact" w:line="180"/>
        <w:rPr/>
      </w:pPr>
      <w:r>
        <w:rPr/>
        <w:t xml:space="preserve">В целом сейсмическая активность Балхано-Каспийского района понизилась по сравнению с таковой в предыдущем году [2] </w:t>
      </w:r>
      <w:r>
        <w:rPr>
          <w:rFonts w:eastAsia="Symbol" w:cs="Symbol" w:ascii="Symbol" w:hAnsi="Symbol"/>
        </w:rPr>
        <w:t></w:t>
      </w:r>
      <w:r>
        <w:rPr/>
        <w:t xml:space="preserve"> до А</w:t>
      </w:r>
      <w:r>
        <w:rPr>
          <w:vertAlign w:val="subscript"/>
        </w:rPr>
        <w:t>10</w:t>
      </w:r>
      <w:r>
        <w:rPr/>
        <w:t xml:space="preserve">=0.06 при неизменном параметре </w:t>
      </w:r>
      <w:r>
        <w:rPr>
          <w:rFonts w:eastAsia="Symbol" w:cs="Symbol" w:ascii="Symbol" w:hAnsi="Symbol"/>
        </w:rPr>
        <w:t></w:t>
      </w:r>
      <w:r>
        <w:rPr/>
        <w:t xml:space="preserve">=0.35. В течение года наибольшее количество энергии выделилось в феврале и в октябре, а наибольшее число землетрясений </w:t>
      </w:r>
      <w:r>
        <w:rPr>
          <w:rFonts w:eastAsia="Symbol" w:cs="Symbol" w:ascii="Symbol" w:hAnsi="Symbol"/>
        </w:rPr>
        <w:t></w:t>
      </w:r>
      <w:r>
        <w:rPr/>
        <w:t xml:space="preserve"> в мае и октябре.</w:t>
      </w:r>
    </w:p>
    <w:p>
      <w:pPr>
        <w:pStyle w:val="Style11"/>
        <w:spacing w:lineRule="exact" w:line="180"/>
        <w:rPr/>
      </w:pPr>
      <w:r>
        <w:rPr>
          <w:b/>
        </w:rPr>
        <w:t>В Эльбурском районе</w:t>
      </w:r>
      <w:r>
        <w:rPr/>
        <w:t xml:space="preserve"> </w:t>
      </w:r>
      <w:r>
        <w:rPr>
          <w:b/>
        </w:rPr>
        <w:t>(№2)</w:t>
      </w:r>
      <w:r>
        <w:rPr/>
        <w:t xml:space="preserve"> все зарегистрированные землетрясения не превышают по уровню К</w:t>
      </w:r>
      <w:r>
        <w:rPr>
          <w:vertAlign w:val="subscript"/>
        </w:rPr>
        <w:t>Р</w:t>
      </w:r>
      <w:r>
        <w:rPr/>
        <w:t xml:space="preserve">=11 (рис. 2, табл. 2). Значения </w:t>
      </w:r>
      <w:r>
        <w:rPr>
          <w:lang w:val="en-US"/>
        </w:rPr>
        <w:t>A</w:t>
      </w:r>
      <w:r>
        <w:rPr>
          <w:vertAlign w:val="subscript"/>
        </w:rPr>
        <w:t>10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/>
        <w:t xml:space="preserve"> – аномально низкие по сравнению с таковыми в предшествующие годы [1-3].</w:t>
      </w:r>
    </w:p>
    <w:p>
      <w:pPr>
        <w:pStyle w:val="Style11"/>
        <w:spacing w:lineRule="exact" w:line="180"/>
        <w:rPr/>
      </w:pPr>
      <w:r>
        <w:rPr/>
        <w:t>Остановимся на некоторых особенностях локальных проявлений сейсмичности в пределах Эльбурского района. К юго-западу от Кизылатрека, в очаговой зоне землетрясения 11.07.1994 г.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20</w:t>
      </w:r>
      <w:r>
        <w:rPr>
          <w:vertAlign w:val="superscript"/>
          <w:lang w:val="en-US"/>
        </w:rPr>
        <w:t>h</w:t>
      </w:r>
      <w:r>
        <w:rPr/>
        <w:t>57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>=12.6) с многочисленными афтершоками [2], в 1995 г. наблюдалось сейсмическое затишье. В то же время активизировалась очаговая зона к северо-востоку от Кизылатрека (рис. 2,4), где произошло 6 землетрясений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9. Главное среди этих событий </w:t>
      </w:r>
      <w:r>
        <w:rPr>
          <w:rFonts w:eastAsia="Symbol" w:cs="Symbol" w:ascii="Symbol" w:hAnsi="Symbol"/>
        </w:rPr>
        <w:t></w:t>
      </w:r>
      <w:r>
        <w:rPr/>
        <w:t xml:space="preserve"> землетрясение 28 сентября с К</w:t>
      </w:r>
      <w:r>
        <w:rPr>
          <w:vertAlign w:val="subscript"/>
        </w:rPr>
        <w:t>Р</w:t>
      </w:r>
      <w:r>
        <w:rPr/>
        <w:t>=11.3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13</w:t>
      </w:r>
      <w:r>
        <w:rPr>
          <w:vertAlign w:val="superscript"/>
          <w:lang w:val="en-US"/>
        </w:rPr>
        <w:t>h</w:t>
      </w:r>
      <w:r>
        <w:rPr/>
        <w:t>08</w:t>
      </w:r>
      <w:r>
        <w:rPr>
          <w:vertAlign w:val="superscript"/>
          <w:lang w:val="en-US"/>
        </w:rPr>
        <w:t>m</w:t>
      </w:r>
      <w:r>
        <w:rPr/>
        <w:t>), очаг которого залегает в горном хр. Сан-Удаг, в 5 км южнее Туркмено-Иранской границы. В иранских селениях Курен и Хотделоук, удаленных от его эпицентра на 8 км, оно ощущалось с интенсивностью 6 баллов, а на территории Туркменистана – с интенсивностью 4-5 баллов в Бюргютли (</w:t>
      </w:r>
      <w:r>
        <w:rPr>
          <w:rFonts w:eastAsia="Symbol" w:cs="Symbol" w:ascii="Symbol" w:hAnsi="Symbol"/>
        </w:rPr>
        <w:t></w:t>
      </w:r>
      <w:r>
        <w:rPr/>
        <w:t>=20 км) и 4 балла – в Шарлоуке (30 км). Более полные сведения о проявлении землетрясения в других пунктах приводятся в [9]. Спустя неделю здесь же 5 октября в 13</w:t>
      </w:r>
      <w:r>
        <w:rPr>
          <w:vertAlign w:val="superscript"/>
          <w:lang w:val="en-US"/>
        </w:rPr>
        <w:t>h</w:t>
      </w:r>
      <w:r>
        <w:rPr/>
        <w:t>26</w:t>
      </w:r>
      <w:r>
        <w:rPr>
          <w:vertAlign w:val="superscript"/>
          <w:lang w:val="en-US"/>
        </w:rPr>
        <w:t>m</w:t>
      </w:r>
      <w:r>
        <w:rPr/>
        <w:t xml:space="preserve"> возник сильный афтершок с К</w:t>
      </w:r>
      <w:r>
        <w:rPr>
          <w:vertAlign w:val="subscript"/>
        </w:rPr>
        <w:t>Р</w:t>
      </w:r>
      <w:r>
        <w:rPr/>
        <w:t xml:space="preserve">=10.9 и 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>
          <w:vertAlign w:val="superscript"/>
          <w:lang w:val="en-US"/>
        </w:rPr>
        <w:t>P</w:t>
      </w:r>
      <w:r>
        <w:rPr/>
        <w:t>=5-6 баллов, вызвавший в прилегающих селениях Туркменистана сотрясения с интенсивностью от 3 до 4 баллов. Удалось определить механизм очага этого землетрясения [12]: сброс по субмеридиональной вертикальной плоскости (</w:t>
      </w:r>
      <w:r>
        <w:rPr>
          <w:lang w:val="en-US"/>
        </w:rPr>
        <w:t>I</w:t>
      </w:r>
      <w:r>
        <w:rPr/>
        <w:t>) или левый сдвиг по широтной субгоризонтальной плоскости (</w:t>
      </w:r>
      <w:r>
        <w:rPr>
          <w:lang w:val="en-US"/>
        </w:rPr>
        <w:t>II</w:t>
      </w:r>
      <w:r>
        <w:rPr/>
        <w:t>) (рис. 6).</w:t>
      </w:r>
    </w:p>
    <w:p>
      <w:pPr>
        <w:pStyle w:val="Style11"/>
        <w:spacing w:lineRule="exact" w:line="180"/>
        <w:rPr/>
      </w:pPr>
      <w:r>
        <w:rPr/>
        <w:t>Из двух землетрясений с К</w:t>
      </w:r>
      <w:r>
        <w:rPr>
          <w:vertAlign w:val="subscript"/>
        </w:rPr>
        <w:t>Р</w:t>
      </w:r>
      <w:r>
        <w:rPr/>
        <w:t>=11 одно произошло южнее Каспия, в горах Эльбурса, другое – южнее иранского города Горган (рис. 2). Сведения об ощутимости этих землетрясений не поступили.</w:t>
      </w:r>
    </w:p>
    <w:p>
      <w:pPr>
        <w:pStyle w:val="Style11"/>
        <w:spacing w:lineRule="exact" w:line="180"/>
        <w:rPr/>
      </w:pPr>
      <w:r>
        <w:rPr/>
        <w:t xml:space="preserve">В </w:t>
      </w:r>
      <w:r>
        <w:rPr>
          <w:b/>
        </w:rPr>
        <w:t>Туркмено-Хорасанском районе</w:t>
      </w:r>
      <w:r>
        <w:rPr/>
        <w:t xml:space="preserve"> </w:t>
      </w:r>
      <w:r>
        <w:rPr>
          <w:b/>
        </w:rPr>
        <w:t>(№3)</w:t>
      </w:r>
      <w:r>
        <w:rPr/>
        <w:t xml:space="preserve"> сейсмическая активность в последние годы также, в основном, снижалась </w:t>
      </w:r>
      <w:r>
        <w:rPr>
          <w:rFonts w:eastAsia="Symbol" w:cs="Symbol" w:ascii="Symbol" w:hAnsi="Symbol"/>
        </w:rPr>
        <w:t></w:t>
      </w:r>
      <w:r>
        <w:rPr/>
        <w:t xml:space="preserve"> от А</w:t>
      </w:r>
      <w:r>
        <w:rPr>
          <w:vertAlign w:val="subscript"/>
        </w:rPr>
        <w:t>10</w:t>
      </w:r>
      <w:r>
        <w:rPr/>
        <w:t>=0.10-0.11 в 1992-1993 гг. [1,3] до А</w:t>
      </w:r>
      <w:r>
        <w:rPr>
          <w:vertAlign w:val="subscript"/>
        </w:rPr>
        <w:t>10</w:t>
      </w:r>
      <w:r>
        <w:rPr/>
        <w:t>=0.08 в 1994 г. [2] и А</w:t>
      </w:r>
      <w:r>
        <w:rPr>
          <w:vertAlign w:val="subscript"/>
        </w:rPr>
        <w:t>10</w:t>
      </w:r>
      <w:r>
        <w:rPr/>
        <w:t>=0.06 в 1995 г., при этом пространственное распределение сейсмичности существенно изменилось по сравнению со средним долговременным, что иллюстрирует карта эпицентров землетрясений (рис. 2) и карты сейсмической активности А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</w:t>
      </w:r>
      <w:r>
        <w:rPr/>
        <w:t>0.1 за 1 год (рис. 7) и за 30 лет (рис. 8). Метод расчета карт А</w:t>
      </w:r>
      <w:r>
        <w:rPr>
          <w:vertAlign w:val="subscript"/>
        </w:rPr>
        <w:t>10</w:t>
      </w:r>
      <w:r>
        <w:rPr/>
        <w:t xml:space="preserve"> соответствует [15], со следующими параметрами: </w:t>
      </w:r>
      <w:r>
        <w:rPr>
          <w:lang w:val="en-US"/>
        </w:rPr>
        <w:t>N</w:t>
      </w:r>
      <w:r>
        <w:rPr/>
        <w:t xml:space="preserve">=3,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=0.46,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=9 </w:t>
      </w:r>
      <w:r>
        <w:rPr>
          <w:rFonts w:eastAsia="Symbol" w:cs="Symbol" w:ascii="Symbol" w:hAnsi="Symbol"/>
        </w:rPr>
        <w:t></w:t>
      </w:r>
      <w:r>
        <w:rPr/>
        <w:t xml:space="preserve"> за 1995 год и </w:t>
      </w:r>
      <w:r>
        <w:rPr>
          <w:lang w:val="en-US"/>
        </w:rPr>
        <w:t>N</w:t>
      </w:r>
      <w:r>
        <w:rPr/>
        <w:t xml:space="preserve">=5,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=0.51,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=10 </w:t>
      </w:r>
      <w:r>
        <w:rPr>
          <w:rFonts w:eastAsia="Symbol" w:cs="Symbol" w:ascii="Symbol" w:hAnsi="Symbol"/>
        </w:rPr>
        <w:t></w:t>
      </w:r>
      <w:r>
        <w:rPr/>
        <w:t xml:space="preserve"> за 1966-95 гг. Как видно из рис. 8, изолиния с А</w:t>
      </w:r>
      <w:r>
        <w:rPr>
          <w:vertAlign w:val="subscript"/>
        </w:rPr>
        <w:t>10</w:t>
      </w:r>
      <w:r>
        <w:rPr/>
        <w:t>= 0.1 за 30-летний период охватывает дугообразную зону Туркмено-Хорасанских гор, внутри которой значения А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</w:t>
      </w:r>
      <w:r>
        <w:rPr/>
        <w:t>0.5 приурочены к ее центральной и западной частям, а еще большие значения активности (А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</w:t>
      </w:r>
      <w:r>
        <w:rPr/>
        <w:t xml:space="preserve">1) </w:t>
      </w:r>
      <w:r>
        <w:rPr>
          <w:rFonts w:eastAsia="Symbol" w:cs="Symbol" w:ascii="Symbol" w:hAnsi="Symbol"/>
        </w:rPr>
        <w:t></w:t>
      </w:r>
      <w:r>
        <w:rPr/>
        <w:t xml:space="preserve"> в районе г. Бахарден в Туркменистане и гг. Боджнурд, Морава, Герме в Иране. Из сравнения карт видно, что в отличие от долговременного среднего распределения в 1995 г. активной осталась лишь центральная часть упомянутой дуги с максимумами в районах Каракала и Бахардена, а также ее восточная часть с менее выраженными максимумами сейсмической активности А</w:t>
      </w:r>
      <w:r>
        <w:rPr>
          <w:vertAlign w:val="subscript"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.3 в районах иранских городов Кучан и Мешхед (рис. 7). Обращает на себя внимание резкое снижение в 1995 г. сейсмической активности в Боджнурдской очаговой зоне, одной из самых активных в Копетдагском регионе за длительный период инструментальных наблюдений (зона с А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</w:t>
      </w:r>
      <w:r>
        <w:rPr/>
        <w:t>1.0 на рис. 8).</w:t>
      </w:r>
    </w:p>
    <w:p>
      <w:pPr>
        <w:pStyle w:val="Style16"/>
        <w:spacing w:lineRule="exact" w:line="180"/>
        <w:rPr/>
      </w:pPr>
      <w:r>
        <w:rPr>
          <w:b/>
          <w:i/>
        </w:rPr>
        <w:t xml:space="preserve">Рис. 6. </w:t>
      </w:r>
      <w:r>
        <w:rPr/>
        <w:t>Механизм очагов землетрясений 14.06 в 05</w:t>
      </w:r>
      <w:r>
        <w:rPr>
          <w:vertAlign w:val="superscript"/>
          <w:lang w:val="en-US"/>
        </w:rPr>
        <w:t>h</w:t>
      </w:r>
      <w:r>
        <w:rPr/>
        <w:t>42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12.1(1); 22.09 в 12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11.5 (2); 05.10 в 13</w:t>
      </w:r>
      <w:r>
        <w:rPr>
          <w:vertAlign w:val="superscript"/>
          <w:lang w:val="en-US"/>
        </w:rPr>
        <w:t>h</w:t>
      </w:r>
      <w:r>
        <w:rPr/>
        <w:t>26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10.9 (3); 09.11 в 05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12.7 (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4197985" cy="296164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6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0490" cy="28816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8822" t="6026" r="8935" b="144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0490" cy="288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33.2pt;mso-wrap-distance-left:9.05pt;mso-wrap-distance-right:9.05pt;mso-wrap-distance-top:0pt;mso-wrap-distance-bottom:0pt;margin-top:12pt;mso-position-vertical-relative:text;margin-left:68.6pt;mso-position-horizontal:center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0490" cy="28816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8822" t="6026" r="8935" b="144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0490" cy="288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spacing w:lineRule="exact" w:line="180"/>
        <w:jc w:val="center"/>
        <w:rPr/>
      </w:pPr>
      <w:r>
        <w:rPr/>
        <w:t>1 – нодальные линии; 2 – ось растяжения; 3 – ось сжатия; 4 – область волн сжатия; 5 – разл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74320</wp:posOffset>
                </wp:positionV>
                <wp:extent cx="5914390" cy="28270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282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305" cy="27965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3794" r="2192" b="35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279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222.6pt;mso-wrap-distance-left:9.05pt;mso-wrap-distance-right:9.05pt;mso-wrap-distance-top:0pt;mso-wrap-distance-bottom:0pt;margin-top:21.6pt;mso-position-vertical-relative:text;margin-left:1pt;mso-position-horizontal:center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305" cy="27965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3794" r="2192" b="35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279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05"/>
        <w:gridCol w:w="4257"/>
      </w:tblGrid>
      <w:tr>
        <w:trPr/>
        <w:tc>
          <w:tcPr>
            <w:tcW w:w="4608" w:type="dxa"/>
            <w:tcBorders/>
          </w:tcPr>
          <w:p>
            <w:pPr>
              <w:pStyle w:val="Style16"/>
              <w:spacing w:lineRule="exact" w:line="180"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ис. 7. </w:t>
            </w:r>
            <w:r>
              <w:rPr/>
              <w:t>Карта сейсмической активности в единицах А</w:t>
            </w:r>
            <w:r>
              <w:rPr>
                <w:vertAlign w:val="subscript"/>
              </w:rPr>
              <w:t>10</w:t>
            </w:r>
            <w:r>
              <w:rPr/>
              <w:t xml:space="preserve"> территории Туркмено-Хорасанского района (№3) по данным наблюдений за 1995 г. (приведены изолинии с А</w:t>
            </w:r>
            <w:r>
              <w:rPr>
                <w:vertAlign w:val="subscript"/>
              </w:rPr>
              <w:t>10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0.1).</w:t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spacing w:lineRule="exact" w:line="180"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7" w:type="dxa"/>
            <w:tcBorders/>
          </w:tcPr>
          <w:p>
            <w:pPr>
              <w:pStyle w:val="Style16"/>
              <w:spacing w:lineRule="exact" w:line="180"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ис. 8. </w:t>
            </w:r>
            <w:r>
              <w:rPr/>
              <w:t>Карта сейсмической активности в единицах А</w:t>
            </w:r>
            <w:r>
              <w:rPr>
                <w:vertAlign w:val="subscript"/>
              </w:rPr>
              <w:t>10</w:t>
            </w:r>
            <w:r>
              <w:rPr/>
              <w:t xml:space="preserve"> территории Туркмено-Хорасанского района  по данным наблюдений за 1966-1995 гг. (приведены изолинии с А</w:t>
            </w:r>
            <w:r>
              <w:rPr>
                <w:vertAlign w:val="subscript"/>
              </w:rPr>
              <w:t>10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0.1).</w:t>
            </w:r>
          </w:p>
        </w:tc>
      </w:tr>
    </w:tbl>
    <w:p>
      <w:pPr>
        <w:pStyle w:val="Style13"/>
        <w:spacing w:lineRule="exact" w:line="180"/>
        <w:rPr/>
      </w:pPr>
      <w:r>
        <w:rPr>
          <w:sz w:val="20"/>
        </w:rPr>
        <w:t>Наиболее сильные землетрясения района произошли в его юго-восточной части. Для трех крупнейших (14 июня в 05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42</w:t>
      </w:r>
      <w:r>
        <w:rPr>
          <w:sz w:val="20"/>
          <w:vertAlign w:val="superscript"/>
          <w:lang w:val="en-US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>=12.1, 22 сентября в 12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56</w:t>
      </w:r>
      <w:r>
        <w:rPr>
          <w:sz w:val="20"/>
          <w:vertAlign w:val="superscript"/>
          <w:lang w:val="en-US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>=11.5, 9 ноября в 05</w:t>
      </w:r>
      <w:r>
        <w:rPr>
          <w:sz w:val="20"/>
          <w:vertAlign w:val="superscript"/>
          <w:lang w:val="en-US"/>
        </w:rPr>
        <w:t>h</w:t>
      </w:r>
      <w:r>
        <w:rPr>
          <w:sz w:val="20"/>
        </w:rPr>
        <w:t>10</w:t>
      </w:r>
      <w:r>
        <w:rPr>
          <w:sz w:val="20"/>
          <w:vertAlign w:val="superscript"/>
          <w:lang w:val="en-US"/>
        </w:rPr>
        <w:t>m</w:t>
      </w:r>
      <w:r>
        <w:rPr>
          <w:sz w:val="20"/>
        </w:rPr>
        <w:t xml:space="preserve"> с К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=12.7) определены механизмы очагов (рис. 6). Первое из них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одно из наиболее ощутимых в населенных пунктах Туркменистана [9]. Механизм его очага представляет собой левый сдвиг по меридиональной плоскости с небольшой сбросовой компонентой или правый сдвиго-сброс по почти широтной плоскости (рис. 6).</w:t>
      </w:r>
    </w:p>
    <w:p>
      <w:pPr>
        <w:pStyle w:val="Style11"/>
        <w:spacing w:lineRule="exact" w:line="180"/>
        <w:rPr/>
      </w:pPr>
      <w:r>
        <w:rPr/>
        <w:t>15 июня в 08</w:t>
      </w:r>
      <w:r>
        <w:rPr>
          <w:vertAlign w:val="superscript"/>
          <w:lang w:val="en-US"/>
        </w:rPr>
        <w:t>h</w:t>
      </w:r>
      <w:r>
        <w:rPr/>
        <w:t>46</w:t>
      </w:r>
      <w:r>
        <w:rPr>
          <w:vertAlign w:val="superscript"/>
          <w:lang w:val="en-US"/>
        </w:rPr>
        <w:t>m</w:t>
      </w:r>
      <w:r>
        <w:rPr/>
        <w:t xml:space="preserve"> и 22 сентября в 12</w:t>
      </w:r>
      <w:r>
        <w:rPr>
          <w:vertAlign w:val="superscript"/>
          <w:lang w:val="en-US"/>
        </w:rPr>
        <w:t>h</w:t>
      </w:r>
      <w:r>
        <w:rPr/>
        <w:t>56</w:t>
      </w:r>
      <w:r>
        <w:rPr>
          <w:vertAlign w:val="superscript"/>
          <w:lang w:val="en-US"/>
        </w:rPr>
        <w:t>m</w:t>
      </w:r>
      <w:r>
        <w:rPr/>
        <w:t xml:space="preserve"> произошли землетрясения с К</w:t>
      </w:r>
      <w:r>
        <w:rPr>
          <w:vertAlign w:val="subscript"/>
        </w:rPr>
        <w:t>Р</w:t>
      </w:r>
      <w:r>
        <w:rPr/>
        <w:t xml:space="preserve">=10.7 и 11.5 и интенсивностью сотрясений в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=6 баллов. Очаг первого из них расположен в 10 км к югу от туркмено-иранской границы и в населенных пунках на територии Ирана оно проявилось с максимальной интенсивностью в 5-6 баллов, в Туркменистане </w:t>
      </w:r>
      <w:r>
        <w:rPr>
          <w:rFonts w:eastAsia="Symbol" w:cs="Symbol" w:ascii="Symbol" w:hAnsi="Symbol"/>
        </w:rPr>
        <w:t></w:t>
      </w:r>
      <w:r>
        <w:rPr/>
        <w:t xml:space="preserve"> в 3-4 балла [9]. Эпицентр второго землетрясения удален на 25 км к северо-востоку от Кучана (в Иране), в котором оно ощущалось с интенсивностью 4-5 баллов, а в Туркменистане сотрясения достигли интенсивности 3-4 балла в селении Кодамга (18 км), 3 балла – в Шамли, Гаудане, Маныше, Баба-Дурмазе (55 - 57 км), Ахсу, Гяурсе (60-65 км), 2-3 балла в Ашхабаде (85 км). Согласно определению механизма очага, это землетрясение произошло в условиях вертикального сжатия и горизонтального растяжения. Первое решение механизма очага представляет собой поддвиг по некрутой меридиональной плоскости, второе – сброс по крутой северо-северо-западной плоскости (рис. 6).</w:t>
      </w:r>
    </w:p>
    <w:p>
      <w:pPr>
        <w:pStyle w:val="Style11"/>
        <w:spacing w:lineRule="exact" w:line="180"/>
        <w:rPr/>
      </w:pPr>
      <w:r>
        <w:rPr/>
        <w:t>Самое сильное землетрясение года с К</w:t>
      </w:r>
      <w:r>
        <w:rPr>
          <w:vertAlign w:val="subscript"/>
        </w:rPr>
        <w:t>Р</w:t>
      </w:r>
      <w:r>
        <w:rPr/>
        <w:t>=12.7 произошло 9 ноября в 05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 xml:space="preserve"> юго-восточнее Мешхеда (Иран). Сведения об его ощутимости на территории Туркменистана отсутствуют. В условиях вертикального растяжения и горизонтального сжатия в очаге произошел надвиг по плоскости северо-западного простирания, причем для первого варианта решения – с падением на северо-восток, а во 2-м варианте – на юго-запад. Характерной чертой этого землетрясения является отсутствие афтершоков представительного энергетического уровня (K</w:t>
      </w:r>
      <w:r>
        <w:rPr>
          <w:vertAlign w:val="subscript"/>
        </w:rPr>
        <w:t>min</w:t>
      </w:r>
      <w:r>
        <w:rPr>
          <w:rFonts w:eastAsia="Symbol" w:cs="Symbol" w:ascii="Symbol" w:hAnsi="Symbol"/>
        </w:rPr>
        <w:t></w:t>
      </w:r>
      <w:r>
        <w:rPr/>
        <w:t>9), но в первой половине года (до этого землетрясения) наблюдалась повышенная сейсмическая активность в кольцеобразной зоне, охватывающей очаг будущего землетрясения.</w:t>
      </w:r>
    </w:p>
    <w:p>
      <w:pPr>
        <w:pStyle w:val="Style11"/>
        <w:spacing w:lineRule="exact" w:line="180"/>
        <w:rPr/>
      </w:pPr>
      <w:r>
        <w:rPr/>
        <w:t>25-27 ноября зарегистрирован рой из 70 землетрясений с К</w:t>
      </w:r>
      <w:r>
        <w:rPr>
          <w:vertAlign w:val="subscript"/>
        </w:rPr>
        <w:t>Р</w:t>
      </w:r>
      <w:r>
        <w:rPr/>
        <w:t>=3-9 в районе Гермаба.</w:t>
      </w:r>
    </w:p>
    <w:p>
      <w:pPr>
        <w:pStyle w:val="Style11"/>
        <w:spacing w:lineRule="exact" w:line="180"/>
        <w:rPr/>
      </w:pPr>
      <w:r>
        <w:rPr/>
        <w:t>Очаговая зона Кёнекесирского землетрясения 21 октября 1994 г. с К</w:t>
      </w:r>
      <w:r>
        <w:rPr>
          <w:vertAlign w:val="subscript"/>
        </w:rPr>
        <w:t>Р</w:t>
      </w:r>
      <w:r>
        <w:rPr/>
        <w:t>=13.5 [17] на протяжении всего 1995 г. оставалась активной, однако максимум сейсмической активности сместился на восток, в район Бахардена (рис. 7).</w:t>
      </w:r>
    </w:p>
    <w:p>
      <w:pPr>
        <w:pStyle w:val="Style11"/>
        <w:spacing w:lineRule="exact" w:line="180"/>
        <w:rPr/>
      </w:pPr>
      <w:r>
        <w:rPr/>
        <w:t xml:space="preserve">В районе </w:t>
      </w:r>
      <w:r>
        <w:rPr>
          <w:b/>
        </w:rPr>
        <w:t>Восточный Туркменистан (№4)</w:t>
      </w:r>
      <w:r>
        <w:rPr/>
        <w:t xml:space="preserve"> самым сильным (К</w:t>
      </w:r>
      <w:r>
        <w:rPr>
          <w:vertAlign w:val="subscript"/>
        </w:rPr>
        <w:t>Р</w:t>
      </w:r>
      <w:r>
        <w:rPr/>
        <w:t>=10.6) было землетрясение 8 февраля в 16</w:t>
      </w:r>
      <w:r>
        <w:rPr>
          <w:vertAlign w:val="superscript"/>
          <w:lang w:val="en-US"/>
        </w:rPr>
        <w:t>h</w:t>
      </w:r>
      <w:r>
        <w:rPr/>
        <w:t>22</w:t>
      </w:r>
      <w:r>
        <w:rPr>
          <w:vertAlign w:val="superscript"/>
          <w:lang w:val="en-US"/>
        </w:rPr>
        <w:t>m</w:t>
      </w:r>
      <w:r>
        <w:rPr/>
        <w:t>, локализованное на Туркмено-Афганской границе. Несколько землетрясений с К</w:t>
      </w:r>
      <w:r>
        <w:rPr>
          <w:vertAlign w:val="subscript"/>
        </w:rPr>
        <w:t>Р</w:t>
      </w:r>
      <w:r>
        <w:rPr/>
        <w:t>=9-10 произошло южнее этой границы, а также в Газлийской и Гаурдак-Кугитангской очаговых зонах.</w:t>
      </w:r>
    </w:p>
    <w:p>
      <w:pPr>
        <w:pStyle w:val="Style11"/>
        <w:spacing w:lineRule="exact" w:line="180"/>
        <w:rPr/>
      </w:pPr>
      <w:r>
        <w:rPr>
          <w:b/>
        </w:rPr>
        <w:t>Центрально-Каракумский район</w:t>
      </w:r>
      <w:r>
        <w:rPr/>
        <w:t xml:space="preserve"> </w:t>
      </w:r>
      <w:r>
        <w:rPr>
          <w:b/>
        </w:rPr>
        <w:t xml:space="preserve">(№5) </w:t>
      </w:r>
      <w:r>
        <w:rPr/>
        <w:t>в 1995 г. на представительном энергетическом уровне оставался асейсмичным.</w:t>
      </w:r>
    </w:p>
    <w:p>
      <w:pPr>
        <w:pStyle w:val="Style14"/>
        <w:spacing w:lineRule="exact" w:line="180"/>
        <w:rPr/>
      </w:pPr>
      <w:r>
        <w:rPr/>
        <w:t>Литература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Гаипов Б.Н., Голинский Г.Л., Петрова Н.В., Рахимов А.Р., Сарыева Г.Ч. 1999.</w:t>
      </w:r>
      <w:r>
        <w:rPr/>
        <w:t xml:space="preserve"> Землетрясения Копетдага // Землетрясения Северной Евразии в 1993 году. М.: Изд-во НИА-Природа. С. 40-48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Гаипов Б.Н., Голинский Г.Л., Петрова Н.В., Рахимов А.Р., Сарыева Г.Ч. 2000.</w:t>
      </w:r>
      <w:r>
        <w:rPr/>
        <w:t xml:space="preserve"> Копетдаг // Землетрясения Северной Евразии в 1994 году. М.: Изд-во ОИФЗ РАН. С. 30-35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Каррыев Б.С., Ахмедова С.В., Аннаоразова Т.А., Голинский Г.Л., Петрова Н.В. 1997.</w:t>
      </w:r>
      <w:r>
        <w:rPr/>
        <w:t xml:space="preserve"> Землетрясения Копетдага // Землетрясения Северной Евразии в 1992 году. М.: Изд-во Геоинформмарк. С. 37-41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Абасеев С.С. 1991</w:t>
      </w:r>
      <w:r>
        <w:rPr/>
        <w:t>. Решение задачи гипоцентрии с учетом горизонтальной неоднородности среды и произвольного расположения точек приема относительно источника // Известия АН ТССР. Сер. ФТХиГН. №6. С. 34-42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Рахимов А.Р., Славина Л.Б. 1984</w:t>
      </w:r>
      <w:r>
        <w:rPr/>
        <w:t>. Региональный годограф Копетдагской сейсмической зоны // Известия АН ТССР. Сер. ФТХиГН. №3. С. 31-38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Раутиан Т</w:t>
      </w:r>
      <w:r>
        <w:rPr/>
        <w:t>.</w:t>
      </w:r>
      <w:r>
        <w:rPr>
          <w:b/>
        </w:rPr>
        <w:t>Г. 1964</w:t>
      </w:r>
      <w:r>
        <w:rPr/>
        <w:t>. Об определении энергии землетрясений на расстоянии до 3000 км // Эспериментальная сейсмика. С. 88-93. (Тр. ИФЗ АН СССР; № 32(199))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 xml:space="preserve">Рахимов А.Р., Соловьева О.Р., Арбузова Г.Н. 1983. </w:t>
      </w:r>
      <w:r>
        <w:rPr/>
        <w:t>Определение магнитуды землетрясений Туркмении на эпицентральных расстояниях до 400 км. // Известия АН ТССР. Сер. ФТХиГН. №5. С. 61-66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Петрова Н.В., Рахимов А.Р. 1992.</w:t>
      </w:r>
      <w:r>
        <w:rPr/>
        <w:t xml:space="preserve"> Соотношения между магнитудными шкалами и энергетическими характеристиками землетрясений Копетдагского региона // Известия АН ТССР. Сер. ФТХиГН. №5. С. 60-67.</w:t>
      </w:r>
    </w:p>
    <w:p>
      <w:pPr>
        <w:pStyle w:val="Style15"/>
        <w:numPr>
          <w:ilvl w:val="0"/>
          <w:numId w:val="5"/>
        </w:numPr>
        <w:rPr/>
      </w:pPr>
      <w:r>
        <w:rPr>
          <w:rStyle w:val="Style9"/>
        </w:rPr>
        <w:t>Сарыева Г.И., Рахимов А.Р., Голинский Г.Л. (отв. сост.), Тачов Б., Мамедязова М., Халлаева А., Коржукова Т.А., Таджиева Ш., Доманова Л.Ю., Петрова Н.В.</w:t>
      </w:r>
      <w:r>
        <w:rPr/>
        <w:t xml:space="preserve"> Копетдаг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Голинский Г.Л</w:t>
      </w:r>
      <w:r>
        <w:rPr/>
        <w:t xml:space="preserve">. </w:t>
      </w:r>
      <w:r>
        <w:rPr>
          <w:b/>
        </w:rPr>
        <w:t xml:space="preserve">1977. </w:t>
      </w:r>
      <w:r>
        <w:rPr/>
        <w:t xml:space="preserve">Уравнения макросейсмического поля землетрясений Туркмении // Известия АН ТССР. Сер. ФТХиГН. №1. </w:t>
      </w:r>
      <w:r>
        <w:rPr>
          <w:lang w:val="en-US"/>
        </w:rPr>
        <w:t>C</w:t>
      </w:r>
      <w:r>
        <w:rPr/>
        <w:t>. 69-74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Медведев С.В. (Москва), Шпонхойер В. (Иена), Карник В. (Прага) 1965.</w:t>
      </w:r>
      <w:r>
        <w:rPr/>
        <w:t xml:space="preserve"> Шкала сейсмической интенсивности </w:t>
      </w:r>
      <w:r>
        <w:rPr>
          <w:lang w:val="en-US"/>
        </w:rPr>
        <w:t>MSK</w:t>
      </w:r>
      <w:r>
        <w:rPr/>
        <w:t>-64. М.: Изд-во МГК АН СССР. 11 с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 xml:space="preserve">Аннаоразова Т.А. (отв. сост.). </w:t>
      </w:r>
      <w:r>
        <w:rPr/>
        <w:t xml:space="preserve">Копетдаг. См. раздел </w:t>
      </w:r>
      <w:r>
        <w:rPr>
          <w:lang w:val="en-US"/>
        </w:rPr>
        <w:t>IV</w:t>
      </w:r>
      <w:r>
        <w:rPr/>
        <w:t xml:space="preserve"> (Каталоги механизмов очагов) в наст. сб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 xml:space="preserve">Амурский Г.И. 1966. </w:t>
      </w:r>
      <w:r>
        <w:rPr/>
        <w:t>Тектоника Туркмении и сопредельных с ней территорий // Тектоника Туркмении. М.: Наука. С. 186-191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 xml:space="preserve">Расцветаев Л.М. 1966. </w:t>
      </w:r>
      <w:r>
        <w:rPr/>
        <w:t>Разрывы Копетдага и их связь со складчатой структурой // Геотектоника. №3. С. 93-108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Горбунова И.В. 1964.</w:t>
      </w:r>
      <w:r>
        <w:rPr/>
        <w:t xml:space="preserve"> Построение карт активности с постоянной точностью // Экспериментальная сейсмика. М.: Наука. С. 138-148. (Тр. ИФЗ АН СССР. №32(199))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 xml:space="preserve">Голинский Г.Л., Мурадов Ч.М. 2000. </w:t>
      </w:r>
      <w:r>
        <w:rPr/>
        <w:t>Янгаджинское землетрясение 1 июля 1994 года // Землетрясения Северной Евразии в 1994 году. М.: Изд-во ОИФЗ РАН. С. 142-146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Голинский Г.Л., Мурадов Ч.М., Рахимов А.Р. 2000.</w:t>
      </w:r>
      <w:r>
        <w:rPr/>
        <w:t xml:space="preserve"> Кёнекесирское землетрясение 21 октября 1994 года // Землетрясения Северной Евразии в 1994 г. М.: Изд-во ОИФЗ РАН. С. 151-162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18" w:right="1134" w:gutter="0" w:header="567" w:top="130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В [1] в этом соотношении допущена опечатка: напечатано – </w:t>
      </w:r>
      <w:r>
        <w:rPr>
          <w:lang w:val="en-US"/>
        </w:rPr>
        <w:t>MS</w:t>
      </w:r>
      <w:r>
        <w:rPr/>
        <w:t xml:space="preserve">, следует читать – </w:t>
      </w:r>
      <w:r>
        <w:rPr>
          <w:lang w:val="en-US"/>
        </w:rPr>
        <w:t>MLH</w:t>
      </w: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ПЕТДАГ   Б.Н. Гаипов, Г.Л. Голинский, Н.В. Петрова, А.Р. Рахимов, Г.Ч. Сарые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ind w:left="1134" w:hanging="1134"/>
      <w:jc w:val="center"/>
      <w:outlineLvl w:val="6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76z0">
    <w:name w:val="WW8NumSt76z0"/>
    <w:qFormat/>
    <w:rPr>
      <w:rFonts w:ascii="Symbol" w:hAnsi="Symbol" w:cs="Symbol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0z0">
    <w:name w:val="WW8NumSt2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омер таблицы"/>
    <w:basedOn w:val="Style7"/>
    <w:qFormat/>
    <w:rPr>
      <w:b/>
      <w:i/>
      <w:sz w:val="18"/>
    </w:rPr>
  </w:style>
  <w:style w:type="character" w:styleId="Style9">
    <w:name w:val="литература-авторы"/>
    <w:basedOn w:val="Style7"/>
    <w:qFormat/>
    <w:rPr>
      <w:b/>
      <w:sz w:val="18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1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2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3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4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5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6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17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18">
    <w:name w:val="Формула"/>
    <w:basedOn w:val="Normal"/>
    <w:qFormat/>
    <w:pPr>
      <w:spacing w:before="60" w:after="60"/>
      <w:ind w:left="2268" w:hanging="0"/>
    </w:pPr>
    <w:rPr/>
  </w:style>
  <w:style w:type="paragraph" w:styleId="Style19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0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1">
    <w:name w:val="Подзаголовок статьи"/>
    <w:basedOn w:val="Style11"/>
    <w:qFormat/>
    <w:pPr>
      <w:ind w:left="720" w:firstLine="720"/>
    </w:pPr>
    <w:rPr>
      <w:b/>
    </w:rPr>
  </w:style>
  <w:style w:type="paragraph" w:styleId="Style22">
    <w:name w:val="текст перед рис."/>
    <w:basedOn w:val="Style11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3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/>
  </w:style>
  <w:style w:type="paragraph" w:styleId="Style24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8:13:00Z</dcterms:created>
  <dc:creator>anton</dc:creator>
  <dc:description/>
  <dc:language>en-US</dc:language>
  <cp:lastModifiedBy>agar</cp:lastModifiedBy>
  <dcterms:modified xsi:type="dcterms:W3CDTF">2002-01-25T09:41:00Z</dcterms:modified>
  <cp:revision>19</cp:revision>
  <dc:subject/>
  <dc:title>  </dc:title>
</cp:coreProperties>
</file>