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</w:t>
      </w:r>
    </w:p>
    <w:p>
      <w:pPr>
        <w:pStyle w:val="Heading3"/>
        <w:rPr/>
      </w:pPr>
      <w:r>
        <w:rPr/>
        <w:t>Дагестан</w:t>
        <w:br/>
      </w:r>
      <w:r>
        <w:rPr>
          <w:caps w:val="false"/>
          <w:smallCaps w:val="false"/>
          <w:sz w:val="20"/>
        </w:rPr>
        <w:t>М.Г. Даниялов, Р.А. Левкович, О.А. Асманов, М.М. Мирзалиев.</w:t>
      </w:r>
    </w:p>
    <w:p>
      <w:pPr>
        <w:pStyle w:val="Style15"/>
        <w:spacing w:lineRule="exact" w:line="180"/>
        <w:rPr/>
      </w:pPr>
      <w:r>
        <w:rPr/>
        <w:t xml:space="preserve">В 1995 г. система наблюдений в Дагестане состояла из 13 сейсмических станций ДОМСП ГС РАН (табл. 1) и станции </w:t>
      </w:r>
      <w:r>
        <w:rPr>
          <w:rFonts w:cs="Arial" w:ascii="Arial" w:hAnsi="Arial"/>
        </w:rPr>
        <w:t>"</w:t>
      </w:r>
      <w:r>
        <w:rPr/>
        <w:t>Махачкала</w:t>
      </w:r>
      <w:r>
        <w:rPr>
          <w:rFonts w:cs="Arial" w:ascii="Arial" w:hAnsi="Arial"/>
        </w:rPr>
        <w:t>"</w:t>
      </w:r>
      <w:r>
        <w:rPr/>
        <w:t xml:space="preserve"> ОМЭ ОИФЗ РАН. Эта сеть станций обеспечила уверенную регистрацию землетрясений с K</w:t>
      </w:r>
      <w:r>
        <w:rPr>
          <w:vertAlign w:val="subscript"/>
        </w:rPr>
        <w:t>min</w:t>
      </w:r>
      <w:r>
        <w:rPr/>
        <w:t>=6-7 для района водохранилищ Сулакского каскада ГЭС и K</w:t>
      </w:r>
      <w:r>
        <w:rPr>
          <w:vertAlign w:val="subscript"/>
        </w:rPr>
        <w:t>min</w:t>
      </w:r>
      <w:r>
        <w:rPr/>
        <w:t>=8 на всей территории Дагестана. Вне этой территории представительны землетрясения с K</w:t>
      </w:r>
      <w:r>
        <w:rPr>
          <w:vertAlign w:val="subscript"/>
        </w:rPr>
        <w:t>min</w:t>
      </w:r>
      <w:r>
        <w:rPr/>
        <w:t>=9 в пределах координат 40.0-44.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N</w:t>
      </w:r>
      <w:r>
        <w:rPr/>
        <w:t xml:space="preserve"> и 45.5-50.0</w:t>
      </w:r>
      <w:r>
        <w:rPr>
          <w:rFonts w:eastAsia="Symbol" w:cs="Symbol" w:ascii="Symbol" w:hAnsi="Symbol"/>
        </w:rPr>
        <w:t></w:t>
      </w:r>
      <w:r>
        <w:rPr/>
        <w:t>Е. Следует отметить, однако, что в период с 16 января по 1 февраля станции не работали из-за отсутствия фотобумаги [1]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Список сейсмических станций Дагестана, работавших в 1995 г., и их параметры</w:t>
      </w:r>
    </w:p>
    <w:tbl>
      <w:tblPr>
        <w:tblW w:w="9343" w:type="dxa"/>
        <w:jc w:val="left"/>
        <w:tblInd w:w="5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5"/>
        <w:gridCol w:w="1158"/>
        <w:gridCol w:w="700"/>
        <w:gridCol w:w="700"/>
        <w:gridCol w:w="900"/>
        <w:gridCol w:w="664"/>
        <w:gridCol w:w="665"/>
        <w:gridCol w:w="732"/>
        <w:gridCol w:w="913"/>
        <w:gridCol w:w="742"/>
        <w:gridCol w:w="885"/>
        <w:gridCol w:w="799"/>
      </w:tblGrid>
      <w:tr>
        <w:trPr>
          <w:trHeight w:val="23" w:hRule="atLeast"/>
        </w:trPr>
        <w:tc>
          <w:tcPr>
            <w:tcW w:w="4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558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</w:t>
            </w:r>
          </w:p>
        </w:tc>
        <w:tc>
          <w:tcPr>
            <w:tcW w:w="2061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91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ип </w:t>
              <w:br/>
              <w:t>прибора</w:t>
            </w:r>
          </w:p>
        </w:tc>
        <w:tc>
          <w:tcPr>
            <w:tcW w:w="74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о-</w:t>
              <w:br/>
              <w:t>нента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8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</w:t>
            </w:r>
            <w:r>
              <w:rPr>
                <w:sz w:val="18"/>
                <w:vertAlign w:val="subscript"/>
                <w:lang w:val="en-US"/>
              </w:rPr>
              <w:t xml:space="preserve">max, </w:t>
              <w:br/>
            </w:r>
            <w:r>
              <w:rPr>
                <w:sz w:val="1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  <w:lang w:val="en-US"/>
              </w:rPr>
              <w:t>, N</w:t>
            </w:r>
          </w:p>
        </w:tc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</w:t>
            </w:r>
            <w:r>
              <w:rPr>
                <w:sz w:val="18"/>
                <w:lang w:val="en-US"/>
              </w:rPr>
              <w:t>, E</w:t>
            </w:r>
          </w:p>
        </w:tc>
        <w:tc>
          <w:tcPr>
            <w:tcW w:w="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у</w:t>
            </w:r>
            <w:r>
              <w:rPr>
                <w:sz w:val="18"/>
                <w:vertAlign w:val="subscript"/>
                <w:lang w:val="en-US"/>
              </w:rPr>
              <w:t xml:space="preserve">, </w:t>
              <w:br/>
            </w:r>
            <w:r>
              <w:rPr>
                <w:sz w:val="18"/>
              </w:rPr>
              <w:t>м</w:t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еж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ег.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4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Буйнакск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Y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Y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9.7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81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4170</w:t>
              <w:br/>
              <w:t>4230</w:t>
              <w:br/>
              <w:t>7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5-1.2</w:t>
              <w:br/>
              <w:t>0.3-1.2</w:t>
              <w:br/>
              <w:t>0.6-1.2</w:t>
            </w:r>
          </w:p>
        </w:tc>
      </w:tr>
      <w:tr>
        <w:trPr/>
        <w:tc>
          <w:tcPr>
            <w:tcW w:w="485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5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Ахты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KT</w:t>
            </w:r>
          </w:p>
        </w:tc>
        <w:tc>
          <w:tcPr>
            <w:tcW w:w="7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HT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6.7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8</w:t>
            </w:r>
          </w:p>
        </w:tc>
        <w:tc>
          <w:tcPr>
            <w:tcW w:w="66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73</w:t>
            </w:r>
          </w:p>
        </w:tc>
        <w:tc>
          <w:tcPr>
            <w:tcW w:w="7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</w:t>
            </w:r>
          </w:p>
        </w:tc>
        <w:tc>
          <w:tcPr>
            <w:tcW w:w="91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К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6"/>
              </w:rPr>
              <w:t>21800</w:t>
              <w:br/>
              <w:t>34860</w:t>
              <w:br/>
              <w:t>2690</w:t>
            </w:r>
          </w:p>
        </w:tc>
        <w:tc>
          <w:tcPr>
            <w:tcW w:w="79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6-1.2</w:t>
              <w:br/>
              <w:t>0.6-1.2</w:t>
              <w:br/>
              <w:t>0.4-1.2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Дылым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LM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LM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.7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7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6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6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00</w:t>
              <w:br/>
              <w:t>5700</w:t>
              <w:br/>
              <w:t>1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-1.2</w:t>
              <w:br/>
              <w:t>0.4-1.2</w:t>
              <w:br/>
              <w:t>0.3-1.0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Дубки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BC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B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.7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02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8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К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600</w:t>
              <w:br/>
              <w:t>23700</w:t>
              <w:br/>
              <w:t>11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-0.9</w:t>
              <w:br/>
              <w:t>0.2-0.9</w:t>
              <w:br/>
              <w:t>0.1-0.8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Дербент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DRN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DR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5.06.7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0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8.33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-28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-3</w:t>
              <w:br/>
              <w:t>СМ-3</w:t>
              <w:br/>
              <w:t>СМ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90</w:t>
              <w:br/>
              <w:t>11280</w:t>
              <w:br/>
              <w:t>11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-0.8</w:t>
              <w:br/>
              <w:t>0.2-0.8</w:t>
              <w:br/>
              <w:t>0.4-1.2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Унцукуль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C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2.8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78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78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К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100</w:t>
              <w:br/>
              <w:t>22000</w:t>
              <w:br/>
              <w:t>11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-0.8</w:t>
              <w:br/>
              <w:t>0.2-0.8</w:t>
              <w:br/>
              <w:t>0.3-0.9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Кумух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UM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4.8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1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1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5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К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30</w:t>
              <w:br/>
              <w:t>11400</w:t>
              <w:br/>
              <w:t>299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6"/>
                <w:lang w:val="en-US"/>
              </w:rPr>
              <w:t>0.2-0.8</w:t>
              <w:br/>
              <w:t>0.2-1.0</w:t>
              <w:br/>
              <w:t>0.2-1.1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Касумкент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SM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0.8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6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1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  <w:br/>
            </w:r>
            <w:r>
              <w:rPr>
                <w:sz w:val="16"/>
              </w:rPr>
              <w:t>С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6600</w:t>
              <w:br/>
              <w:t>13800</w:t>
              <w:br/>
              <w:t>24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3-0.8</w:t>
              <w:br/>
              <w:t>0.3-0.8</w:t>
              <w:br/>
              <w:t>0.3-1.2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Каранай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KR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4.04.8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73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.9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6"/>
              </w:rPr>
            </w:pPr>
            <w:r>
              <w:rPr>
                <w:sz w:val="16"/>
              </w:rPr>
              <w:t>СКМ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7700</w:t>
              <w:br/>
              <w:t>37000</w:t>
              <w:br/>
              <w:t>115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-0.8</w:t>
              <w:br/>
              <w:t>0.3-0.9</w:t>
              <w:br/>
              <w:t>0.4-1.2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Араканы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ARK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08.02.8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60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.99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7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6"/>
              </w:rPr>
            </w:pPr>
            <w:r>
              <w:rPr>
                <w:sz w:val="16"/>
              </w:rPr>
              <w:t>СМ-3В</w:t>
              <w:br/>
              <w:t>СМ-3В</w:t>
              <w:br/>
              <w:t>СМ-3В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0200</w:t>
              <w:br/>
              <w:t>10100</w:t>
              <w:br/>
              <w:t>9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1-0.5</w:t>
              <w:br/>
              <w:t>0.1-0.5</w:t>
              <w:br/>
              <w:t>0.1-0.5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Ленинкент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LN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.10.8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9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7.37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6"/>
              </w:rPr>
            </w:pPr>
            <w:r>
              <w:rPr>
                <w:sz w:val="16"/>
              </w:rPr>
              <w:t>СМ-3</w:t>
              <w:br/>
              <w:t>СМ-3</w:t>
              <w:br/>
              <w:t>СМ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5110</w:t>
              <w:br/>
              <w:t>5130</w:t>
              <w:br/>
              <w:t>2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1-0.6</w:t>
              <w:br/>
              <w:t>0.1-0.6</w:t>
              <w:br/>
              <w:t>0.1-0.6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  <w:lang w:val="en-US"/>
              </w:rPr>
            </w:pPr>
            <w:r>
              <w:rPr>
                <w:sz w:val="18"/>
              </w:rPr>
              <w:t>Хунзах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NZ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1.9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.54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70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4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</w:rPr>
              <w:t>СКМ</w:t>
            </w:r>
            <w:r>
              <w:rPr>
                <w:sz w:val="16"/>
                <w:lang w:val="en-US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00</w:t>
              <w:br/>
              <w:t>14300</w:t>
              <w:br/>
              <w:t>143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-0.7</w:t>
              <w:br/>
              <w:t>0.2-0.7</w:t>
              <w:br/>
              <w:t>0.2-0.7</w:t>
            </w:r>
          </w:p>
        </w:tc>
      </w:tr>
      <w:tr>
        <w:trPr/>
        <w:tc>
          <w:tcPr>
            <w:tcW w:w="4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>
                <w:sz w:val="18"/>
              </w:rPr>
            </w:pPr>
            <w:r>
              <w:rPr>
                <w:sz w:val="18"/>
              </w:rPr>
              <w:t>Ботлих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  <w:lang w:val="en-US"/>
              </w:rPr>
              <w:t>BT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.11.9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2.66</w:t>
            </w:r>
          </w:p>
        </w:tc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6.22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870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85" w:hanging="0"/>
              <w:rPr/>
            </w:pP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-3</w:t>
              <w:br/>
            </w: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3</w:t>
              <w:br/>
            </w:r>
            <w:r>
              <w:rPr>
                <w:sz w:val="16"/>
                <w:lang w:val="en-US"/>
              </w:rPr>
              <w:t>CM</w:t>
            </w:r>
            <w:r>
              <w:rPr>
                <w:sz w:val="16"/>
              </w:rPr>
              <w:t>-3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</w:t>
              <w:br/>
              <w:t>N</w:t>
              <w:br/>
              <w:t>E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28900</w:t>
              <w:br/>
              <w:t>31600</w:t>
              <w:br/>
              <w:t>2000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ind w:left="57" w:hanging="0"/>
              <w:rPr>
                <w:sz w:val="16"/>
              </w:rPr>
            </w:pPr>
            <w:r>
              <w:rPr>
                <w:sz w:val="16"/>
              </w:rPr>
              <w:t>0.4-1.2</w:t>
              <w:br/>
              <w:t>0.4-1.2</w:t>
              <w:br/>
              <w:t>0.1-0.6</w:t>
            </w:r>
          </w:p>
        </w:tc>
      </w:tr>
    </w:tbl>
    <w:p>
      <w:pPr>
        <w:pStyle w:val="Style23"/>
        <w:rPr/>
      </w:pPr>
      <w:r>
        <w:rPr/>
        <w:t>Примечание. По сравнению с системой наблюдений в 1993 г. [2] произошли следующие изменения: закрыты сейсмические станции "Какашура" (25.06.1993 г.) и "Сергокала" (11.07.1993 г.), уточнены даты открытия станций.</w:t>
      </w:r>
    </w:p>
    <w:p>
      <w:pPr>
        <w:pStyle w:val="Style17"/>
        <w:spacing w:lineRule="exact" w:line="180"/>
        <w:rPr/>
      </w:pPr>
      <w:r>
        <w:rPr/>
        <w:t>Всего за год определены пространственные координаты 159 землетрясений с К</w:t>
      </w:r>
      <w:r>
        <w:rPr>
          <w:vertAlign w:val="subscript"/>
        </w:rPr>
        <w:t>Р</w:t>
      </w:r>
      <w:r>
        <w:rPr/>
        <w:t>=5-11 [1], показанных на карте эпицентров (рис. 1). Еще для 35 слабых (К</w:t>
      </w:r>
      <w:r>
        <w:rPr>
          <w:vertAlign w:val="subscript"/>
        </w:rPr>
        <w:t>Р</w:t>
      </w:r>
      <w:r>
        <w:rPr/>
        <w:t>=5-7) землетрясений определить координаты эпицентров не удалось, хотя, судя по эпицентральным расстояниям, их можно отнести к западной части тектонической зоны Дагестанский клин в районе водохранилища Чиркейской ГЭС.</w:t>
      </w:r>
    </w:p>
    <w:p>
      <w:pPr>
        <w:pStyle w:val="Style15"/>
        <w:spacing w:lineRule="exact" w:line="180"/>
        <w:rPr/>
      </w:pPr>
      <w:r>
        <w:rPr/>
        <w:t>Распределение числа землетрясений по энергетическим классам и глубине очагов представлено в табл. 2,3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2. </w:t>
      </w:r>
      <w:r>
        <w:rPr/>
        <w:t>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на территории Дагестана и в приграничных районах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115"/>
        <w:gridCol w:w="1115"/>
        <w:gridCol w:w="1114"/>
        <w:gridCol w:w="1114"/>
        <w:gridCol w:w="1114"/>
        <w:gridCol w:w="1114"/>
        <w:gridCol w:w="1499"/>
      </w:tblGrid>
      <w:tr>
        <w:trPr/>
        <w:tc>
          <w:tcPr>
            <w:tcW w:w="1115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170" w:firstLine="122"/>
              <w:jc w:val="both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both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</w:rPr>
              <w:t>Е</w:t>
            </w: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11</w:t>
            </w:r>
            <w:r>
              <w:rPr>
                <w:sz w:val="18"/>
              </w:rPr>
              <w:t>, Дж</w:t>
            </w:r>
          </w:p>
        </w:tc>
      </w:tr>
      <w:tr>
        <w:trPr/>
        <w:tc>
          <w:tcPr>
            <w:tcW w:w="1115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ind w:left="170" w:firstLine="122"/>
              <w:jc w:val="both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0" w:after="60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482" w:leader="none"/>
              </w:tabs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3.78</w:t>
            </w:r>
          </w:p>
        </w:tc>
      </w:tr>
    </w:tbl>
    <w:p>
      <w:pPr>
        <w:pStyle w:val="Style20"/>
        <w:spacing w:lineRule="exact" w:line="180"/>
        <w:rPr/>
      </w:pPr>
      <w:r>
        <w:rPr>
          <w:b/>
          <w:i/>
        </w:rPr>
        <w:t xml:space="preserve">Рис. 1. </w:t>
      </w:r>
      <w:r>
        <w:rPr/>
        <w:t>Карта эпицентров землетрясений Дагестана и прилегающих районов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3726180" cy="4404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1395" cy="4314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1395" cy="431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346.8pt;mso-wrap-distance-left:9.05pt;mso-wrap-distance-right:9.05pt;mso-wrap-distance-top:0pt;mso-wrap-distance-bottom:0pt;margin-top:6.8pt;mso-position-vertical-relative:text;margin-left:87.1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1395" cy="4314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1395" cy="431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jc w:val="center"/>
        <w:rPr/>
      </w:pPr>
      <w:r>
        <w:rPr/>
        <w:t xml:space="preserve">1.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vertAlign w:val="subscript"/>
        </w:rPr>
        <w:t>Р</w:t>
      </w:r>
      <w:r>
        <w:rPr/>
        <w:t xml:space="preserve">; 2,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, региональная и ОМЭ ОИФЗ РАН, соответственно.</w:t>
      </w:r>
    </w:p>
    <w:p>
      <w:pPr>
        <w:pStyle w:val="Style15"/>
        <w:rPr/>
      </w:pPr>
      <w:r>
        <w:rPr/>
        <w:t xml:space="preserve">Суммарная сейсмическая энергия, выделенная в 1995 г., близка к среднемноголетнему значению </w:t>
      </w:r>
      <w:r>
        <w:rPr>
          <w:rFonts w:eastAsia="Symbol" w:cs="Symbol" w:ascii="Symbol" w:hAnsi="Symbol"/>
        </w:rPr>
        <w:t></w:t>
      </w:r>
      <w:r>
        <w:rPr/>
        <w:t>Е для этой территории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2. </w:t>
      </w:r>
      <w:r>
        <w:rPr/>
        <w:t>Распределение числа землетрясений Дагестана и приграничных районов по глубине очагов</w:t>
      </w:r>
    </w:p>
    <w:tbl>
      <w:tblPr>
        <w:tblW w:w="940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3"/>
        <w:gridCol w:w="1343"/>
        <w:gridCol w:w="1343"/>
        <w:gridCol w:w="1343"/>
        <w:gridCol w:w="1343"/>
        <w:gridCol w:w="1342"/>
      </w:tblGrid>
      <w:tr>
        <w:trPr/>
        <w:tc>
          <w:tcPr>
            <w:tcW w:w="134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ind w:left="340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1</w:t>
            </w:r>
            <w:r>
              <w:rPr>
                <w:sz w:val="18"/>
                <w:lang w:val="en-US"/>
              </w:rPr>
              <w:t>-h</w:t>
            </w:r>
            <w:r>
              <w:rPr>
                <w:sz w:val="18"/>
                <w:vertAlign w:val="subscript"/>
                <w:lang w:val="en-US"/>
              </w:rPr>
              <w:t>2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-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-10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-15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-20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-3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&gt;31</w:t>
            </w:r>
          </w:p>
        </w:tc>
      </w:tr>
      <w:tr>
        <w:trPr/>
        <w:tc>
          <w:tcPr>
            <w:tcW w:w="13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ind w:left="340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Style17"/>
        <w:spacing w:lineRule="exact" w:line="180"/>
        <w:rPr/>
      </w:pPr>
      <w:r>
        <w:rPr/>
        <w:t xml:space="preserve">График повторяемости землетрясений, построенный непосредственно для территории Дагестана, характеризуется наклоном </w:t>
      </w:r>
      <w:r>
        <w:rPr>
          <w:rFonts w:eastAsia="Symbol" w:cs="Symbol" w:ascii="Symbol" w:hAnsi="Symbol"/>
        </w:rPr>
        <w:t></w:t>
      </w:r>
      <w:r>
        <w:rPr/>
        <w:t>=0.40, что ниже среднего долговременного его значения. Статистика землетрясений по наиболее сейсмоактивному району Дагестана (Дагестанский клин</w:t>
      </w:r>
      <w:r>
        <w:rPr>
          <w:rFonts w:cs="Arial" w:ascii="Arial" w:hAnsi="Arial"/>
        </w:rPr>
        <w:t>)</w:t>
      </w:r>
      <w:r>
        <w:rPr/>
        <w:t>, где уровень представительного класса соответствует К</w:t>
      </w:r>
      <w:r>
        <w:rPr>
          <w:vertAlign w:val="subscript"/>
          <w:lang w:val="en-US"/>
        </w:rPr>
        <w:t>min</w:t>
      </w:r>
      <w:r>
        <w:rPr/>
        <w:t>=7, обеспечивает построение графика повторяемости в интервале К</w:t>
      </w:r>
      <w:r>
        <w:rPr>
          <w:vertAlign w:val="subscript"/>
        </w:rPr>
        <w:t>Р</w:t>
      </w:r>
      <w:r>
        <w:rPr/>
        <w:t xml:space="preserve">=7-9. Значение наклона графика повторяемости этого района составило </w:t>
      </w:r>
      <w:r>
        <w:rPr>
          <w:rFonts w:eastAsia="Symbol" w:cs="Symbol" w:ascii="Symbol" w:hAnsi="Symbol"/>
        </w:rPr>
        <w:t></w:t>
      </w:r>
      <w:r>
        <w:rPr/>
        <w:t>=0.42. По землетрясениям с К</w:t>
      </w:r>
      <w:r>
        <w:rPr>
          <w:vertAlign w:val="subscript"/>
        </w:rPr>
        <w:t>Р</w:t>
      </w:r>
      <w:r>
        <w:rPr/>
        <w:t>=10 наблюдается значительный дефицит, что может быть связано с процессами сейсмического затишья на этом уровне энергии землетрясений. Это дает основание ожидать в недалеком будущем активизации сейсмичности этого района.</w:t>
      </w:r>
    </w:p>
    <w:p>
      <w:pPr>
        <w:pStyle w:val="Style15"/>
        <w:spacing w:lineRule="exact" w:line="180"/>
        <w:rPr/>
      </w:pPr>
      <w:r>
        <w:rPr/>
        <w:t>Отсутствие видимой линейной концентрации эпицентров землетрясений на рис. 1 не позволяет выделить тот или иной верхнекоровый разлом, как конкретную область сейсмогенерации в этом году, но в региональном плане можно утверждать о концентрации ее вдоль разломов шовных зон Терско-Каспийского прогиба и поддвига Большого Кавказа на участке пересечения их с антикавказским Ботлихо-Сулакским глубинным разломом мантийного заложения. Макросейсмические обследования в 1995 г. не проводились. Каталог землетрясений Дагестана представлен совместно с каталогом землетрясений Северного Кавказа [3]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 xml:space="preserve">Мирзалиев М.М. 1996. </w:t>
      </w:r>
      <w:r>
        <w:rPr/>
        <w:t>Каталог землетрясений Дагестана за январь-апрель 1995 года по данным ДОМ</w:t>
      </w:r>
      <w:r>
        <w:rPr>
          <w:lang w:val="en-US"/>
        </w:rPr>
        <w:t>C</w:t>
      </w:r>
      <w:r>
        <w:rPr/>
        <w:t>П ГС РАН // Сводный информационный отчет ГС РАН за 1995 г. Обнинск: Фонды ГС РАН. С. 235.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Даниялов М.Г., Левкович Р.А., Асманов О.А., Мирзалиев М.М. 1999.</w:t>
      </w:r>
      <w:r>
        <w:rPr/>
        <w:t xml:space="preserve"> Землетрясения Дагестана // Землетрясения Северной Евразии в 1993 году. М.: Изд-во НИА-Природа. С. 31-33.</w:t>
      </w:r>
    </w:p>
    <w:p>
      <w:pPr>
        <w:pStyle w:val="Style19"/>
        <w:numPr>
          <w:ilvl w:val="0"/>
          <w:numId w:val="5"/>
        </w:numPr>
        <w:rPr/>
      </w:pPr>
      <w:r>
        <w:rPr>
          <w:rStyle w:val="Style13"/>
        </w:rPr>
        <w:t>Габсатарова И.П. (отв. сост.), Некрасова В.Н., Мусалаева З.А., Гамидова А.М.</w:t>
      </w:r>
      <w:r>
        <w:rPr/>
        <w:t xml:space="preserve"> Северный Кавказ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0z0">
    <w:name w:val="WW8NumSt3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5z0">
    <w:name w:val="WW8NumSt3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7z0">
    <w:name w:val="WW8NumSt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06:00Z</dcterms:created>
  <dc:creator>anton</dc:creator>
  <dc:description/>
  <dc:language>en-US</dc:language>
  <cp:lastModifiedBy>agar</cp:lastModifiedBy>
  <cp:lastPrinted>2001-11-20T19:51:00Z</cp:lastPrinted>
  <dcterms:modified xsi:type="dcterms:W3CDTF">2002-01-25T09:48:00Z</dcterms:modified>
  <cp:revision>16</cp:revision>
  <dc:subject/>
  <dc:title>  </dc:title>
</cp:coreProperties>
</file>