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октябрь 1999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/>
        <w:t>30.11.99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1октября 1999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7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9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7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7 Msha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42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50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2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5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7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5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0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1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3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9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7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8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3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5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9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3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1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7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8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5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51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 M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4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1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1 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5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1 Msha=4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2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7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2 Msha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54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2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9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9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1 Msha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8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6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0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6.6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8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1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рильск 3-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8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8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3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49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9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1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0 Msha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2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8 42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2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9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pva=5.1 Msh=5.8 Msha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4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2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8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Составители</w:t>
      </w:r>
      <w:r>
        <w:rPr>
          <w:lang w:val="en-US"/>
        </w:rPr>
        <w:t xml:space="preserve">: </w:t>
      </w:r>
      <w:r>
        <w:rPr/>
        <w:t xml:space="preserve">Величко Л.Ф., Садчикова А.А., Паршина И.А.,Пиневич М.В., Крючкова О.В.  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1:37:00Z</dcterms:created>
  <dc:creator>Shura</dc:creator>
  <dc:description/>
  <dc:language>en-US</dc:language>
  <cp:lastModifiedBy>Крючкова</cp:lastModifiedBy>
  <dcterms:modified xsi:type="dcterms:W3CDTF">1999-11-30T01:57:00Z</dcterms:modified>
  <cp:revision>4</cp:revision>
  <dc:subject/>
  <dc:title>					Директору ГС РАН</dc:title>
</cp:coreProperties>
</file>