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январ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964"/>
        <w:gridCol w:w="737"/>
        <w:gridCol w:w="1814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 52 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7,5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 10  0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 36  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 57  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15 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 02  19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 13  4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 38 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30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48 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 23  2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10 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04  3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 37  0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 45 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 24  2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36  5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28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39 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53  5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 05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 16 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16  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19  1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46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 41  3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 26  5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23  5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11  1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40  0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58  4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 36  2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06 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 19 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 35  2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 38  3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 34  5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45 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57  50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59 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 38  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 48 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49 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 34  1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 55  0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26  5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199.rtf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3:20:00Z</dcterms:created>
  <dc:creator>Ларионов А.Г.</dc:creator>
  <dc:description/>
  <dc:language>en-US</dc:language>
  <cp:lastModifiedBy>Ларионов А.Г.</cp:lastModifiedBy>
  <cp:lastPrinted>1999-04-01T15:19:00Z</cp:lastPrinted>
  <dcterms:modified xsi:type="dcterms:W3CDTF">1999-04-01T06:20:00Z</dcterms:modified>
  <cp:revision>3</cp:revision>
  <dc:subject/>
  <dc:title>Дата	</dc:title>
</cp:coreProperties>
</file>