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ноябрь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6 57,7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4 1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4 1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7 1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9 0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 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 1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 5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0 5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 3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3 1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 1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 17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 25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8 5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 1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2 3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 1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2 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 4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3:22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2-02T03:22:00Z</dcterms:modified>
  <cp:revision>2</cp:revision>
  <dc:subject/>
  <dc:title>Дата	</dc:title>
</cp:coreProperties>
</file>