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eived: from easy.gsras.ru (easy.gsras.ru [194.226.43.84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elicon.gsras.ru (8.9.3/8.9.3) with ESMTP id KAA061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&lt;gloria@gsras.ru&gt;; Thu, 12 Aug 1999 10:22:34 +0300 (EET 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relim. det. epic. service" &lt;pdes@GSRAS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(from pdes@local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asy.gsras.ru (8.9.3/8.9.3) id LAA089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loria@gsras.ru; Thu, 12 Aug 1999 11:00:19 +0400 (WRT 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2 Aug 1999 11:00:19 +0400 (WRT 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908120700.LAA08913@easy.gsras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loria@gsras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atorn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35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U S S I A N   A C A D E M Y   O F   S C I E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phys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ral Experimental-Methodical Expedition (Obnin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ve Seismological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      1-31 , 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 Day  Origin_time Latitude Longitude  h   MPSP MPLP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 hh:mm:ss.s (degrees) (degrees) 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13   1   7:54: 8.8  55.56 N  162.66 E   36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4   1   8:51: 0.9   2.84 S  126.61 E   33  6.1  6.3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ram Se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15   1  10:49:45.1  53.36 N  154.04 E  484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 of Okhotsk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6   1  17:46:46.3  85.59 N   85.94 E   10  5.3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17   1  20: 7:27.7  48.11 N  146.38 E  497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 of Okhotsk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8   1  20:12:21.9  85.61 N   85.23 E   10  4.9      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19   2   4:24:41.3  51.64 N  104.84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Irkuts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0   2   7:12:20.9  35.60 N  141.75 E   33  5.6  5.9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, Japa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21   2   9:28:42.5  53.46 N  160.36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22   2  15:55: 6.2  55.76 N  161.50 E   9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23   2  18:45: 4.2  44.40 N  149.39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24   2  21:15:31.2  51.63 N  179.44 E   82  5.6  5.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 Islands, Aleutian Island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25   3   2: 8:38.9  51.57 N  104.94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Irkuts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26   3  12:23:18.8  50.53 N  155.70 E  122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27   3  15:41:42.5  51.65 N  104.83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28   3  17: 0:57.0  51.72 N  104.8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29   3  17:53:54.4  85.60 N   87.81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30   3  21: 7: 4.3  85.93 N   81.68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31   4   4:49:52.3  42.30 N   51.08 E   33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spian Se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2   4   5:38:26.0  28.21 N   57.19 E   33  6.4  6.5 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33   4   5:47:50.3  28.41 N   57.21 E   33  5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34   4   5:50:29.0  28.57 N   57.13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35   4   7:16:36.6  28.48 N   56.96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36   4   7:19:18.1  28.09 N   57.15 E   33  5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7   4   7:26: 3.9  28.34 N   56.91 E   33  5.6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Ir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8   4   7:52:45.6  85.61 N   85.95 E   10  5.1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9   4   8:52: 2.0   5.48 N  121.93 E   33  6.7  7.2 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lebes Se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40   4   9:52: 2.7  28.38 N   57.18 E   33  5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41   4  11:12:59.1  28.35 N   57.15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Ir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2   4  12:26:55.9  54.85 N  164.16 W   33  5.3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mak Island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43   4  15:16: 0.5  39.31 N   70.70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dzhikista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Tashkent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44   4  19:25:54.5  28.30 N   56.98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Ir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45   4  23:20: 4.5  51.63 N  104.83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46   5   0: 7:56.5  85.73 N   84.80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7   5   0:33:35.0  20.19 S   68.84 W   10  6.0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ile-Bolivia Border Reg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48   5   6:56:47.0  43.43 N  146.88 E   29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9   5  13: 1:10.8   5.29 N  122.17 E   33  6.0  6.5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lebes Se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50   5  13: 7:19.7  85.66 N   91.54 E   10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51   6   0:54:34.4  51.62 N  104.89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V) at Vidrino; (II-III) at Irkutsk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) at Talaya, Tirgan, Slujdyanka, Elanci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52   6   2: 3:32.1  51.67 N  104.8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53   6   3:54:31.8  42.00 N  142.22 E   76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kkaido, Japan,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54   6   6: 0:23.5  55.15 N  162.47 E   28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5   6   7:21:38.5  85.64 N   84.64 E   10  5.0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6   6   7:44:12.8  85.65 N   85.31 E   10  4.9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57   6   7:48:28.2  85.63 N   84.25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58   6   9:22:42.2  51.85 N  104.80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59   6   9:56:47.1  85.65 N   83.25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60   6  10:36:34.3  51.74 N  104.9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61   6  13: 9:26.8  55.84 N  110.3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2   7   1: 3:41.9  42.95 N  145.91 E   33  5.5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kkaido, Japan,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Uzhno-Kurilsk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63   7   2:17:15.3  85.56 N   85.03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64   7   3: 7:24.2  55.79 N  110.37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65   7   5:54:50.5  42.82 N   46.94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66   7  10:55:19.1  52.77 N  159.40 E   58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Petropavlovsk-Kamchatskii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67   7  11: 9:12.9  52.74 N  159.56 E   57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8   8   5:40: 0.3  52.19 N  159.26 E   48  5.5     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-IV) at Petropavlovsk-Kamchatskii, Elizovo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) at Severo-Kurilsk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69   8   5:45:36.7  51.97 N  159.52 E   19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70   8   5:47:47.7  51.92 N  159.79 E   25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1   8   5:57:50.8  52.18 N  159.38 E   37  5.4      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-IV) at Petropavlovsk-Kamchatskii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72   8   6: 6:42.3  52.21 N  159.65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73   8   6:15:51.2  52.05 N  159.88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74   8   6:22:13.1  52.13 N  159.77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75   8   9:22:42.8  52.27 N  159.26 E   24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76   8  10: 2:40.1  52.20 N  159.69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7   8  12:25:46.0  52.07 N  159.37 E   33  6.1  6.8 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V-V) at Petropavlovsk-Kamchatskii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-III) at Severo-Kurilsk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 3.5E19 n.m (OBN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ult plane solution: P-wave C64, D 6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P1: STK 194 , DP 21 , SLIP   63 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P2: STK  42 , DP 71 , SLIP  100 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 PL 63 , AZM 327 ; N PL  9 , AZM 219 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 PL 25 , AZM 124 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78   8  12:42:19.2  51.98 N  159.85 E   32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79   8  12:50:31.0  52.08 N  159.69 E   32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80   8  13: 4:25.5  52.12 N  159.82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81   8  13: 5:38.4  52.02 N  159.93 E   25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82   8  13:11:37.8  52.03 N  159.66 E   32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83   8  13:14:20.8  52.10 N  159.68 E   37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84   8  13:54:54.6  51.92 N  159.98 E   32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85   8  14:43:31.0  51.89 N  159.93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86   8  15:59:24.7  51.99 N  159.75 E   28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87   8  17:10: 5.3  51.96 N  159.96 E   32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88   8  17:38:36.8  51.98 N  159.87 E   24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89   8  18:14:20.0  51.88 N  160.04 E   2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90   8  19:41:25.6  51.93 N  159.80 E   24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91   8  21: 3:56.9  51.88 N  159.91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2   9   9:42: 3.2  39.22 N   44.97 E   59  4.6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western Iran-Russia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93  10   7:34:52.2  55.81 N  110.38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Kichera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4  10   9: 7: 4.9  85.81 N   85.08 E   10  4.9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95  10   9:56:18.5  55.85 N  110.3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96  10  10: 7:33.3  51.92 N  160.00 E   35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97  10  12:16:32.0  55.80 N  110.36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98  10  13:49:21.4  52.72 N  101.19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ral Russi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99  10  14:45:15.9  52.06 N  159.82 E   22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00  10  15: 6: 6.3  51.80 N  160.27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01  10  20:12:26.0  55.76 N  110.4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02  10  23:22: 5.2  85.67 N   83.74 E   10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03  11   0: 9:58.4  85.66 N   86.70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04  11   8:36:33.6  53.77 N  161.92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5  11  13:18: 9.7  41.24 N  114.70 E   33  5.5      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astern Chin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06  11  23:26:57.0  60.99 N  156.32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07  12   7:34:13.5  64.13 N  153.63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Siberi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-IV) at Seimchan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08  12   9: 1:38.8  49.17 N  147.78 E  546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 of Okhotsk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09  12  11:16:42.0  19.76 S  177.93 W  607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of Tonga Island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10  12  12:48:23.2  38.58 N   66.86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astern Uzbekista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11  12  14: 3:26.9  35.92 N   70.69 E  115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  12  16: 0:13.7  85.65 N   84.88 E   10  4.8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3  12  21: 9:31.8  85.67 N   85.24 E   10  4.8      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14  12  21:31:51.4  85.82 N   85.38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15  12  22: 1:29.2  85.58 N   83.60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6  13   1:26:34.0  85.55 N   84.64 E   10  5.6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17  13   2:30:35.1  51.38 N  160.02 E   18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8  13   6:30:29.2  55.89 N  164.16 E   67  4.7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9  13  14:23:40.9  85.68 N   84.40 E   10  4.7      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20  13  20:22:17.9  43.02 N   46.84 E   18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Dubki, Kizilyjr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21  13  20:58:27.2  51.99 N  159.79 E   38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22  13  21:14:57.8  42.99 N   46.88 E   17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3  14   0: 4:46.0  34.41 N  139.06 E   33  5.3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, Japa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24  14   6:53: 8.6  56.47 N  114.40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of Lake Baik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25  14   9: 9:14.1  47.08 N  150.86 E  181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26  14  12:28: 6.6  51.79 N  104.64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27  14  17:29:58.8  85.50 N   86.70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28  14  18:42:49.0  55.03 N  110.68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29  14  20:32:15.7  38.30 N   55.93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ran-Turkmenistan Border Reg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Kara-Kala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30  14  21:20:31.0  43.05 N   47.05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31  14  21:51:34.8  53.04 N  160.32 E   15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32  14  21:57:50.6  51.34 N  160.03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33  15   0:22:19.3  53.97 N  164.05 E   57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4  15   3:51:12.3  44.69 N  149.29 E   44  5.0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35  15   5:51:16.3  44.55 N  149.41 E   38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6  15   9:44:59.5  43.57 N  139.06 E   54  4.8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Sea of Japa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7  15  10:42:59.2  41.92 N   82.79 E   33  5.5     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inkiang Province, Chin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38  15  22:57: 1.7  51.83 N  160.12 E   45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9  16   0:12:40.5  85.64 N   85.11 E   10  4.6      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40  16   1:51: 4.5  37.92 N   69.93 E   51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1  16   3:32: 9.5   2.74 N  125.72 E   57  5.9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laud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2  16   7:43:37.1  35.28 N  135.90 E   33  5.3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Honshu, Japa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43  16   9: 4:37.9  52.53 N  106.64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V-V) at Elanci, Tirgan; (IV) a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ikal-Kudar, Oimur, Sukhaya, Shergino, Krasnii Yar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I-IV) at Irkutsk; (II) at Ulan-Ude, Slyjdyanka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44  16   9:37: 2.4  52.88 N  106.20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Elanci, Tirga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45  16  13:17:20.9  51.90 N  159.49 E   35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46  16  19:26:26.5  52.00 N  159.80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47  17   1:14:23.5  53.60 N  167.15 E   32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48  17   6:30:30.3  42.97 N   46.79 E   11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49  17   7:27: 5.8  47.31 N  154.19 E   33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50  17  11:57:34.5  64.85 N  171.12 W   10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Siberi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51  17  18:51:15.3  43.94 N  147.26 E   65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2  18   1:59: 1.9   0.13 N  124.23 E   92  5.6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Celeb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53  18   2:57:28.1  50.61 N  159.01 E   33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54  18   4:15:29.2  49.55 N  158.27 E   33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Reg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55  18  11: 6:59.5  41.53 N   79.01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rgiz-Sinkiang Border Reg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56  18  12:47:42.9  42.90 N   47.06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7  18  17:55:43.2  41.28 N  142.92 E   33  6.2  6.4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kkaido, Japan,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58  19   7:40:55.8  85.56 N   86.70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59  19   7:55:51.7  45.20 N  140.36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Sea of Japa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0  19   8: 0:34.5  85.64 N   85.14 E   10  4.8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61  19  22:54:40.3  48.87 N  154.83 E  230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2  20   5:23:21.4  28.09 N  142.71 E   33  5.0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nin Islands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63  20  10: 7:41.2  51.68 N  159.77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64  20  10:44:54.7  85.62 N   81.29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5  20  10:47:46.1  51.63 N  177.73 W   33  6.4  6.8  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reanof Islands, Aleutian Island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66  20  12:24:52.0  51.62 N  104.85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Irkuts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7  20  16:21: 4.9  37.05 N   69.95 E   33  5.4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68  20  17:49:42.1  43.12 N   47.20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69  20  23:43: 4.6  52.40 N  152.72 E  368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west of Kurile Island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70  21   3:22:33.9  53.56 N  158.61 E  144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71  21   5:18:23.5  40.17 N   53.11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menista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72  21   5:42:24.1  55.07 N  110.61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73  21   9:31:21.0  42.94 N   47.03 E    5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74  21  10:17:54.8  40.26 N  142.27 E   5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, Japa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75  21  13:32:33.0  45.25 N  150.01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76  21  14:25:40.8  53.75 N  159.92 E  10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7  21  15:24: 7.9  85.62 N   86.82 E   10  5.4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8  21  16:16: 1.5  55.86 N  110.39 E   10  5.8  5.9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 1.2E18 n.m (OBN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ult plane solution: P-wave C22, D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P1: STK 200 , DP 59 , SLIP -158 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P2: STK  98 , DP 71 , SLIP - 33 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 PL  8 , AZM 151 ; N PL 53 , AZM 252 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 PL 36 , AZM  56 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VI) at Kichera, Verhnyaya Zaimka; (V-VI) 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verobaikalsk; (V) at Nizneangarsk; (III-IV) 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oyan; (II-III) at Irkutsk, Ust-Kut; (II) a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lujdyanka, Kumora, Elanci, Bodaibo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79  21  16:17: 3.8  55.97 N  110.28 E   10  5.7  6.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80  21  16:42:39.4  55.88 N  110.32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81  21  16:53:38.8  55.87 N  110.39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82  21  16:57:47.2  51.99 N  160.13 E   11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83  21  17: 5:49.3  55.86 N  110.37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84  21  17:19:30.9  55.83 N  110.2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85  21  17:32:14.2  57.73 N  114.84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of Lake Baik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86  21  17:35:35.0  55.85 N  110.17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87  21  18: 7:27.1  56.01 N  110.08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88  21  18:15:32.9  55.89 N  110.29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89  21  18:43:54.5  55.82 N  110.5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90  21  18:48:12.3  55.86 N  110.21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91  21  19: 5:49.5  55.90 N  110.35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92  21  19:32:10.5  55.95 N  110.3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93  21  19:40:16.6  55.84 N  110.27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94  21  20:29:37.5  55.86 N  110.16 E   10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95  21  20:49:19.3  54.89 N  111.71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96  21  20:54:36.6  55.78 N  110.39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7  21  21:14:17.9  55.84 N  110.28 E   10  4.9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V) at Kichera; (III) at Severobaikalsk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-III) at Bodaibo; (II) at Irkutsk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98  21  22: 0: 9.8  55.80 N  110.31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99  21  22:34: 4.2  55.92 N  110.4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0  21  22:42:32.3  55.95 N  110.37 E   10  4.9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Angoya; (II-III) at Uoyan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) at Irkutsk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01  21  23: 6:16.6  55.90 N  110.29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02  21  23:11:58.8  55.71 N  110.56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03  21  23:53:10.0  55.88 N  110.30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04  22   0:45:28.7  55.87 N  110.26 E   10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05  22   3: 3:29.0  55.85 N  110.2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06  22   4: 6:16.9  55.80 N  110.31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07  22   7:14:21.0  55.84 N  110.19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8  22   8: 4: 7.3   7.03 S  128.70 E   33  5.8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a Se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09  22   8:21:49.7  55.59 N  110.3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10  22   8:46:27.8  55.87 N  110.35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11  22   8:50:29.3  55.92 N  110.1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12  22   9:13:49.1  55.77 N  110.31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13  22  10: 1:25.7  55.76 N  110.4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14  22  10:38: 0.5  51.90 N  159.92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15  22  12: 5:28.8  55.88 N  110.37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6  22  12:29: 5.7  55.83 N  110.21 E   10  5.0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Severobaikalsk; (II) at Irkutsk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17  22  14:36: 3.5  55.64 N  110.35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18  22  15:21:11.9  55.76 N  110.23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19  22  15:27:52.3  36.54 N   71.05 E  266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20  22  15:48:10.2  55.80 N  110.2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21  22  16:13:14.1  55.79 N  110.3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22  22  19:25:53.1  45.48 N   26.29 E  143  3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mania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Kishinev, Kagul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23  22  20:10:22.5  37.06 N   70.00 E   57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24  23   2:16:32.9  55.90 N  110.47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5  23   4:23:33.9  33.29 N  141.30 E   33  5.3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Honshu, Japa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26  23  12: 3: 4.2  55.91 N  110.34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27  23  12:54:17.4  55.85 N  110.25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-IV) at Kichera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8  23  15:33:51.2  85.74 N   88.77 E   10  4.5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29  23  15:48:35.2  85.54 N   86.18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0  23  20:15:28.7  29.65 N  128.38 E   33  5.7      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China Se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31  23  21: 6:58.0  44.12 N   46.76 E   25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western Russia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2  23  22:14:42.6  55.90 N  110.38 E   10  4.8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-IV) at Kichera; (II) at Irkut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33  24   3:26:32.3  75.58 N  121.70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ptev Sea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34  24   4:53:50.7  55.89 N  110.43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35  24   5:33:49.1  55.85 N  110.19 E   10  3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36  24   5:50: 6.2  55.86 N  110.24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37  24  10:41:37.8  55.82 N  110.4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38  24  17:59:18.9  54.88 N  110.80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39  24  18:12:55.0  55.90 N  110.31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40  24  19:22:19.7  55.90 N  110.28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41  24  23:56:36.7  55.12 N  110.71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42  25   1:32:12.8  55.92 N  110.47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3  25   8:33:30.4  39.69 N   77.24 E   79  5.2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inkiang Province, Chin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44  25  15:35:46.8  55.86 N  110.51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45  25  18:14:47.6  55.69 N  110.34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46  25  20:34:22.1  85.59 N   85.58 E   10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7  25  23:31:12.0  36.72 N  140.33 E   76  5.4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, Japa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48  26   6:41:17.0  43.31 N   46.99 E   11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49  26  22:38:35.3  55.96 N  110.18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0  26  23:24:11.6  37.05 N   70.17 E   33  5.1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51  27   0:29:37.5  55.74 N  110.35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52  27   1:36: 5.0  55.07 N  110.66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53  27   2: 6:37.7  55.16 N  162.84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54  27   7:13:34.2  55.11 N  110.7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5  27   8: 3:44.6   9.63 S  112.83 E   33  6.0  6.1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Jav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6  27  10:20: 6.0  38.44 N   68.62 E   33  4.6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dzhikista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7  27  16:37: 4.5  34.06 N  138.98 E   33  5.1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, Japa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58  27  16:48:36.4  44.63 N  146.79 E  14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59  27  19:35:47.4  55.89 N  110.51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60  27  20: 9:18.0  55.75 N  110.29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61  27  23:13:19.9  55.74 N  110.3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62  28   1:17:13.5  85.31 N   87.81 E   10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63  28   1:21:12.4  86.00 N   76.64 E   10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64  28   6: 9:10.9  55.78 N  110.2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65  28   6:37:52.2  55.90 N  110.15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66  28   7:55:13.0  55.08 N  110.71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Irkutsk, Ulujnha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67  28  12:48:35.9  55.83 N  110.35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68  28  14:21:32.1  43.50 N  146.13 E  1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9  28  16:19:56.1  34.21 N   25.68 E   10  5.1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t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0  28  19: 5:13.5  30.46 N   79.38 E   33  6.6  6.9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71  28  19:36: 9.3  30.39 N   79.39 E   33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72  28  19:47: 8.1  30.33 N   79.28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bet-India Border Reg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73  28  21:32:29.4  85.54 N   87.02 E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4  28  21:33:44.0  85.50 N   87.04 E   10  5.1  5.7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75  28  21:47:22.9  85.68 N   88.26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76  29   6: 2: 1.1  56.29 N  114.38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of Lake Baik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7  29   6:17:58.1   4.00 S   87.24 E   10  5.7  6.1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Indian Ocea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78  29  12:30:39.4  42.14 N   47.53 E    5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9  29  13:18:54.6  85.54 N   86.85 E   10  5.0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0  29  13:34: 0.5  85.67 N   85.12 E   10  4.6      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81  29  21:38:17.1  55.81 N  110.2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82  30   1:55:47.5  85.52 N   86.66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83  30   7:23:59.9  55.00 N  162.45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4  30   9:59: 8.1  10.69 N   70.49 W   10  5.6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nezuel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5  30  15:40:58.8  52.03 N  159.82 E   33  4.9      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6  30  21: 2:12.8  30.19 N   79.35 E   33  5.4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bet-India Border Reg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87  30  21: 4:36.8  45.68 N  148.51 E   7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88  30  22: 4:32.9  85.39 N   85.21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89  31   5:37:45.1  56.19 N  110.81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Kumora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0  31   5:54:43.1   5.84 N   82.81 W   10  6.0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Panam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91  31  11:28:26.6  51.91 N  160.16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92  31  11:52: 4.4  86.03 N   85.21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93  31  12:41:33.0  85.57 N   85.39 E   10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4  31  12:45:36.6  85.57 N   86.42 E   10  5.0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95  31  14:24:53.5  48.65 N  154.93 E   55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96  31  14:52: 6.5  55.89 N  110.13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97  31  15:52:13.6  54.89 N  110.7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8  31  16:47: 7.2  85.58 N   86.51 E   10  4.6      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99  31  19:13:34.4  55.80 N  110.1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00  31  19:45: 7.4  56.06 N  110.24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01  31  22: 6:21.9  85.59 N   82.77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