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>8,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январь-декабр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январь 1999 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964"/>
        <w:gridCol w:w="737"/>
        <w:gridCol w:w="1814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  52  2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7,5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 10  0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 36  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 57  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7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  15  3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 02  19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 13  4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 38  1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 30  4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 48  5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 23  24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10  1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 04  3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 37  0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 45  5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 24  2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36  5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  28  0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 39  5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3  5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05  4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16  0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16  4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19  1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46  0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41  33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 26  5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23  5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11  1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40  0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 58  4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 36  24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06  4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19  5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5  2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8  3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4  5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  45  1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7  50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9  5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38  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48  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49 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 34  10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 55  08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 26  5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феврал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28 33,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2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52 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3 51 4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 05 4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 07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 33 2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9 57 3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 06 17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0,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 39 27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3 04 2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3 17 02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3 59 5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4 03 3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2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6 37 03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9 00 3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8 01 4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4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 40 3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 26 1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0,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 26 52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4 46 57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 12 4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0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4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7 54 0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 10 0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8 10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 48 06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1 51 1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 08 55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 24 12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март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23 28,4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33 5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10 4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54 1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49 1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14 32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21 41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01 5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7 1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46 4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59 1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50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47 0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10 19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17 4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01 48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апрел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5 30,4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8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1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24 28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22 4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17 3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37 16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38 15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15 3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43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май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4 50,0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1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30 2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49 02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0 2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8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41 2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27 2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34 0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44 50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32 4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43 16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июн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46 03,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7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58 49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 02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4 4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4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13 0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36 27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55 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18 0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31 2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 18 3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8 06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2"/>
        </w:rPr>
        <w:t>за июл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58 10,0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9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51 30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>за август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46 01,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7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2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14 2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3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44 3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24 1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22 14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>за сентябр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28 10,2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27 2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6 2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48 06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01 09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25 0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32 4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0 45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02 54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38 0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0 57 1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18 45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50 0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8 13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41 15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15 10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29 14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3 06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14 1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27 1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05 4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21 0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</w:t>
            </w:r>
            <w:r>
              <w:rPr>
                <w:sz w:val="22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53 2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41 01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57 2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6 0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08 47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30 49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49 2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7 0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5 4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 26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34 5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56 1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52 5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3 5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8 2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08 38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37 3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38 3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8 43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4 3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6 4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07 29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32 0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05 2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 56 27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42 45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1 5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08 07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30 5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1 40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4 2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 15 3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1 1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октябр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38 56,2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8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01 28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19 05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12 4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55 4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 4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25 4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50 4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12 12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2 0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14 1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58 26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55 28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0 38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ноябр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06 57,7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8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14 1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54 1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57 1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1,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49 0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8 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53 1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51 5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20 5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50 3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53 1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3 1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4 17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38 25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8 5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 15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32 3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10 1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32 1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37 4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  </w:t>
      </w:r>
      <w:r>
        <w:rPr>
          <w:sz w:val="22"/>
          <w:lang w:val="en-US"/>
        </w:rPr>
        <w:t xml:space="preserve">декабрь  1999 г.         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08 08,0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9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55 4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2 4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6 1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19 3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01 5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33 3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3 3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3 2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7 2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11 2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11 3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24 0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7 1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58 5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38 0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38 4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02 3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47 5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6:37:00Z</dcterms:created>
  <dc:creator>Ларионов А.Г.</dc:creator>
  <dc:description/>
  <dc:language>en-US</dc:language>
  <cp:lastModifiedBy>1</cp:lastModifiedBy>
  <cp:lastPrinted>1999-04-01T15:19:00Z</cp:lastPrinted>
  <dcterms:modified xsi:type="dcterms:W3CDTF">2000-03-01T06:43:00Z</dcterms:modified>
  <cp:revision>3</cp:revision>
  <dc:subject/>
  <dc:title>Дата	</dc:title>
</cp:coreProperties>
</file>