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феврал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8 3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2 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51 4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5 05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5 07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5 33 2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9 57 3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06 1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 39 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04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17 02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59 5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4 03 3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2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6 37 03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9 00 3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8 01 4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 40 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 26 1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0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26 5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4 46 5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 12 4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4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7 54 0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 10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8 1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48 0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 51 1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08 5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24 1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299.rt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7:41:00Z</dcterms:created>
  <dc:creator>Ларионов А.Г.</dc:creator>
  <dc:description/>
  <dc:language>en-US</dc:language>
  <cp:lastModifiedBy>Ларионов А.Г.</cp:lastModifiedBy>
  <cp:lastPrinted>1999-04-01T15:19:00Z</cp:lastPrinted>
  <dcterms:modified xsi:type="dcterms:W3CDTF">1999-04-23T01:25:00Z</dcterms:modified>
  <cp:revision>3</cp:revision>
  <dc:subject/>
  <dc:title>Дата	</dc:title>
</cp:coreProperties>
</file>