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R U S S I A N   A C A D E M Y   O F   S C I E N C E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Geophysical Survey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Central Experimental-Methodical Expedition (Obninsk)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Operative Seismological Catalogue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May        1-</w:t>
      </w:r>
      <w:r>
        <w:rPr>
          <w:lang w:val="en-US"/>
        </w:rPr>
        <w:t>3</w:t>
      </w:r>
      <w:r>
        <w:rPr/>
        <w:t>1 ,  199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NN  Day  Origin_time Latitude Longitude  h   MPSP MPLP MS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dd  hh:mm:ss.s (degrees) (degrees)  km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16   1  11:22:43.3  47.06 N  150.73 E  176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17   1  13: 5:41.6  85.72 N   82.36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18   1  15:28:28.1  49.35 N  156.05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19   1  19:54:45.8  48.28 N  155.24 E   33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920   1  22:45:17.6  12.34 N  122.00 E   33  5.2       4.6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uzon, Philippine Islands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21   2   1:29:58.3  55.84 N  110.10 E   21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22   2   1:38:16.1  55.82 N  110.06 E   22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23   2   1:53:53.6  43.13 N   45.94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24   2   1:55:51.6  55.85 N  110.07 E   18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25   2  12: 8: 0.5  55.77 N  110.41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926   2  16:13:50.5  56.73 N   34.31 W   10  5.4  6.1  5.3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Atlantic Ocean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27   2  18:26:18.0  85.71 N   86.73 E   10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28   2  20:58: 4.2  44.43 N  149.57 E   33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29   3   1:35:21.1  85.83 N   83.92 E   10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930   3   2:24: 1.9   5.24 S  102.92 E   33  5.4       4.6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ern Sumatra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31   3   7:13:36.5  53.65 N  161.12 E   33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932   3  17:55:27.8   1.06 S  136.91 E   33  5.3       4.7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West New Guinea Region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33   3  18:15:22.1  42.76 N   46.68 E   22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934   3  20:54:45.5  55.92 N  110.22 E   11  4.7       3.8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Felt (IV-V) at Verhnyaya Zaimka; (IV) at Kichera;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(III) at Severobaikalsk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935   3  20:55: 7.4  56.02 N  110.29 E   10  4.6       3.9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Felt (IV-V) at Verhnyaya Zaimka; (IV) at Kichera;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(III) at Severobaikalsk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36   3  21:15:42.7  56.23 N  109.67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Felt (III) at Verhnyaya Zaimka, Kichera.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37   3  21:23:33.1  55.81 N  110.28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38   3  21:30:16.7  55.97 N  110.28 E   19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39   4   4:38:48.2  53.19 N  154.18 E  445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ea of Okhotsk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40   4   5: 8:54.7  52.88 N  160.14 E   37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41   4   5:13:43.0  55.58 N  161.79 E   32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42   4   9:25:38.3  44.56 N  147.82 E   42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43   4  16:52:10.0  38.69 N   69.45 E   33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dzhikistan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44   4  18: 1:17.3  56.62 N  118.61 E    4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 of Lake Baikal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45   5   1:45: 8.7  52.00 N  159.87 E   19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46   5   3:34:26.7  56.20 N  110.60 E   12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47   5   9:20:46.6  55.86 N  110.19 E   16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48   5  10:30: 2.6  59.32 N  151.55 W   66  5.9  5.9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enai Peninsula, Alaska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49   5  19:31:28.2  42.95 N   46.95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50   5  19:35:58.1  43.04 N   46.90 E   12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951   6  23: 0:53.2  29.52 N   51.90 E   33  6.1  6.4  6.1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ern Iran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52   6  23:13:25.3  29.45 N   51.96 E   33  5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ern Iran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53   7   2:10:40.9   7.68 S   31.50 E   10  5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Tanganyika Region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54   7   3:36:33.9  29.43 N   52.04 E   33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ern Iran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955   7   4:26:47.1  29.38 N   51.99 E   33  4.9       4.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ern Iran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56   7   8:35:10.6  29.19 N   51.88 E   33  4.9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ern Iran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57   7  14: 7:28.5   7.50 S   31.59 E   10  5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Tanganyika Region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958   7  14:13:54.6  56.58 N  152.84 W   33  6.2  6.5  6.2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odiak Island Region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59   7  16:42: 1.0  56.34 N  152.91 W   10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odiak Island Region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60   7  22:41:31.2  85.70 N   87.20 E   10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961   8   4: 5:53.5   2.42 S  142.33 E   33  5.5       4.4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North Coast of New Guinea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62   8   6:27:57.8  29.58 N   51.90 E   33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ern Iran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63   8   7:21:28.2  40.23 N   20.66 E   10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Greece-Albania Border Region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964   8   9:36: 5.7  56.65 N  152.74 W   33  5.4       4.4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odiak Island Region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65   8  14:41:36.5  55.85 N  110.48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66   8  19:44:36.3  45.44 N  151.62 E   65  6.6  7.1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67   9   1: 9: 6.4  56.00 N  110.39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68   9   2:44:50.2  53.46 N  169.05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omandorsky Islands Region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69   9   9:42:17.6  42.99 N   46.09 E   31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70   9  13:38:15.8  50.35 N  156.21 E  102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71   9  16: 3:27.4  43.96 N  148.12 E  100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Region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72   9  23:17:20.7  51.90 N  100.59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Russia-Mongolia Border Region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73  10  15:51: 7.8  28.99 N   51.98 E   33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ern Iran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74  10  20:33: 3.0   5.11 S  150.94 E  142  6.5  7.0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w Britain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75  10  20:58:25.5  47.03 N  150.74 E   33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976  11   1: 0:42.9  35.69 S  110.34 W   10  5.2       5.4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 Island Cordillera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977  11   4:21:59.7  53.60 N  165.46 W   31  5.4       4.5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ox Islands, Aleutian Islands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78  11   5: 4:54.3   6.17 N  148.85 E   10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aroline Islands Region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79  11   5: 8:50.7   7.51 S  108.97 E   33  5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Java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980  11  15:56:11.5  36.19 S  110.48 W   10  5.0       5.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 Island Cordillera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981  11  16: 5:12.6  35.84 S  110.63 W   10  5.0       5.4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 Island Cordillera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82  11  19:15:14.4  45.82 N  151.76 E   64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83  12   4:10: 8.5  45.58 N   97.11 E   33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Mongolia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984  12   9:41:37.9  34.38 S  179.15 W   33  5.3       4.7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 of Kermadec Islands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85  12  17:59:21.7  43.13 N  143.83 E   94  6.2  6.4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Hokkaido, Japan, Region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V) at Yuzhno-Kurilsk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86  12  21:37:51.4  55.85 N  110.15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87  13   0:39: 7.9  43.46 N  134.16 E  425  4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Eastern Russia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88  13   3:14:48.8   6.59 S  130.55 E   33  5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Banda Sea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89  13   4:32: 0.5  22.24 S  170.22 E   33  5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oyalty Islands Region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90  13  12:28:33.6  11.34 S  166.32 E   33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anta Cruz Islands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91  13  13:54:40.4   0.31 S  121.53 E   33  5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ern Celebe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992  13  14:47:12.4  53.61 N  161.84 E   33  4.8       3.7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93  13  15:34:43.8  42.29 N  133.96 E  456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Eastern Russia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94  13  19: 6:56.2  43.67 N  147.09 E   89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95  13  20:38:38.2  42.70 N   78.98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lma-Ata Region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96  13  22:10:49.8  49.24 N  156.16 E   37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97  13  23:38: 9.7  52.90 N  160.86 E   44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998  13  23:39:28.5  52.78 N  160.88 E   33  4.9       3.9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99  14   1:16:32.9  55.48 N  111.48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00  14   3: 3:13.2  34.52 N  141.05 E   46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Honshu, Japan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01  14   8:52:47.8   1.42 N   96.08 E   33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West Coast of Northern Sumatra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02  14   9:35:11.4  51.28 N  151.49 E  465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ea of Okhotsk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03  14  10:53:27.6  55.93 N  110.27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04  14  10:56:30.6  55.97 N  110.29 E   10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05  14  12:42:25.0  54.95 N  111.07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06  14  16:34:18.6  56.27 N  110.56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007  14  20:36:38.1   2.94 S  129.96 E   33  5.6       4.8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eram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08  14  23:24: 3.9  55.97 N  110.24 E   10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09  15   4:29: 5.0  39.48 N   77.06 E   33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ern Sinkiang Province, China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10  15   4:32:39.3   0.34 S  132.70 E   49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West New Guinea Region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011  15   4:51:24.9  39.51 N   76.97 E   33  4.8       4.1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ern Sinkiang Province, China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12  15   6: 2: 3.9  39.32 N   76.96 E   33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ern Sinkiang Province, China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013  15  13:22:12.3  37.47 N  118.75 W   10  5.3       5.3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alifornia-Nevada Border Region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14  15  14:16: 5.6  53.96 N  162.19 E   45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15  15  19:41:28.5  38.28 N   74.06 E  141  4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dzhikistan-Sinkiang Border Region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16  16   0:51:20.5   4.38 S  152.59 E   61  6.2  6.7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w Britain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17  16   9:55:36.4  40.46 N   77.61 E   33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irgiz-Sinkiang Border Region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18  16  14:59: 0.6  37.49 N   70.28 E   33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fghanistan-Tadzhikistan Border Region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19  16  15:25:53.4   2.57 S  138.22 E   53  6.8  6.9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West New Guinea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20  17   4:55: 7.3  58.51 N  163.91 E  19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amchatka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21  17  10: 7:59.2   5.12 S  152.95 E   44  6.2  6.8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w Britain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22  17  11:40:14.9  54.58 N  161.10 E  107  4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23  17  12:28:19.2  53.60 N  161.04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24  17  14: 2:36.5  85.64 N   85.36 E   10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25  18   4:19:57.1   5.72 S  148.33 E  155  5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w Britain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26  18   6:16:17.0   4.47 S  152.80 E   67  5.8  6.0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w Britain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27  18   9:19:32.5  38.56 S  175.56 E  272  5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Island, New Zealand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028  18  19:52:59.9   5.71 N  123.94 E   33  6.3  6.4  5.3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Mindanao, Philippine Islands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029  18  20:20:16.2  85.50 N   86.06 E   10  5.2       5.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30  19   1:27:46.6  52.77 N  160.51 E   38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31  19   2:25: 6.2  43.08 N   75.92 E   33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lma-Ata Region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32  19   4: 6:36.8  36.44 N   71.64 E  232  4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fghanistan-Tadzhikistan Border Region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33  19   4:48:11.5  36.50 N   70.13 E  223  5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Hindu Kush Region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34  19   6: 7:14.9  56.10 N  114.68 E   10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 of Lake Baikal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-III) at Taksimo; (II) at Bodaibo.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35  19   6:31:41.5  47.06 N  150.99 E   82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36  19   8:44:48.7  57.42 N  120.64 E   10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Russia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37  19   9:38: 4.8  55.94 N  162.74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38  19  14:17:56.4  48.53 N   84.70 E   33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Kazahstan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I) at Kurchum, Samarskoe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39  20   9:14: 1.9  85.88 N   89.78 E   10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40  20  10:35:47.8  55.78 N  110.42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41  20  11:58: 7.8  43.01 N  146.75 E   33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42  20  13:47:47.4  46.82 N  152.80 E   33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43  20  14:26:59.4  53.88 N  162.00 E   44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44  20  15:15: 6.4  36.49 N   70.53 E  167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Hindu Kush Region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045  20  16:24:12.4  85.56 N   85.93 E   10  4.8       3.9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46  21   8: 0:32.2  52.33 N  161.01 E   27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47  21  18:20:23.6   3.87 N  126.51 E   33  5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laud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48  22   2:45: 1.1  55.82 N  110.29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49  22   6: 4:52.1   8.70 N  126.27 E   33  5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Mindanao, Philippine Islands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050  22  10: 8:53.9  20.69 S  169.88 E   33  5.6       5.7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w Hebrides Islands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51  22  10:13: 1.6  54.33 N  162.74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52  22  14:19:18.5  42.51 N   42.89 E   10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We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53  22  15:32: 6.0  47.62 N  145.82 E  460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ea of Okhotsk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54  22  19:17:37.8  46.55 N  150.04 E  186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55  22  21:36:22.6  48.84 N  156.28 E  18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Region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056  22  22:56:25.0   5.51 S  152.61 E   33  5.6       5.2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w Britain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57  23   8:19:11.0  43.39 N  146.35 E   44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Felt (II-III) at Jzhno-Kurilsk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58  24   0:25:48.9  85.92 N   83.56 E   10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59  24   3:32:39.1  55.95 N  110.32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60  24  10: 4:25.6  40.95 N   44.39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urkey-Russia Border Region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61  24  17: 3:33.4  55.73 N  162.33 E   4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62  24  21:21:56.1  54.59 N  162.47 E   29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63  25   0:52:43.4  42.96 N   46.84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64  25   3:38:55.9  12.86 N  124.97 E   33  5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amar, Philippine Islands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65  25   6:27:46.8  55.96 N  110.34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66  25   7: 1:11.4  55.76 N  110.23 E   10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Felt (II-III) at Verhnyaya Zaimka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67  25   8:16:41.0  48.09 N  154.57 E   51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68  25   9:46:33.8  39.61 N   50.69 E   10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aspian Sea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069  25  13:21:48.6  55.79 N  110.09 E   10  5.0       4.6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Felt (V) at Verhnyaya Zaimka; (III-IV) at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Kichera, Severobaikalsk; (II-III) at Bodaibo,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Nizneangarsk.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70  25  14:19: 6.7  50.32 N  155.34 E  149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071  25  16: 0:25.8   3.74 N   90.18 E   33  5.5       4.9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West Coast of Northern Sumatra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072  25  17:15:24.6  34.45 N   32.19 E   33  5.6       4.6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yprus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73  25  20:48:38.9  55.81 N  110.12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Felt (II) at Verhnyaya Zaimka.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74  25  21:53:44.9  55.77 N  110.23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075  25  23:56:32.5  85.45 N   87.09 E   10  5.3       4.3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076  26   1:24: 3.7  85.65 N   83.92 E   10  4.9       3.9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77  26  10:26:37.0  44.47 N  149.39 E   35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78  26  19: 6:16.3  85.50 N   84.30 E   10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079  26  23:56:33.0  85.58 N   85.93 E   10  5.2       4.5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80  27   6:18:20.9  15.34 N  119.93 E   33  5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uzon, Philippine Islands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081  27   8: 8:58.3  58.60 N  137.38 W   10  5.9  6.2  5.2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eastern Alaska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082  27  16: 1:22.8  55.81 N  110.15 E   10  5.1       4.5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Felt (V-VI) at Verhnyaya Zaimka; (IV-V) at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Kichera; (III-IV) at Severobaikalsk; (II-III) at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Nizneangarsk; (II) at Bodaibo.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83  27  16:14:31.6  55.83 N  110.00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84  27  19:44:41.1  46.61 N  153.19 E   43  4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85  28   8:37:28.6   9.94 N  125.47 E   33  5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Mindanao, Philippine Islands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86  28  12:36:44.2  45.51 N  151.39 E   52  4.9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87  28  18: 5: 1.0  85.84 N   87.93 E   10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88  28  18: 5:48.9  85.62 N   84.16 E   10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89  28  18:59:11.3  43.08 N   44.98 E    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We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090  28  19:50:29.6  45.71 N  151.20 E   36  5.0       3.8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91  28  20:44:32.2  36.85 N   71.18 E  104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fghanistan-Tadzhikistan Border Region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92  28  22:52:23.1  12.64 N   95.08 E   33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ndaman Islands Region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93  29   3: 4:43.1  51.76 N  157.31 E  135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94  29  12:54:37.7  50.51 N  156.28 E   83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Felt (II) at Severo-Kurilsk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95  29  13:31: 8.9  85.51 N   87.19 E   10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96  29  15:37:42.6  55.80 N  110.19 E   10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097  29  20:10:45.2  32.85 N   93.80 E   33  5.3       4.9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ibet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98  29  22:20:26.8  42.40 N   47.81 E   14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99  30   0:15:37.7  29.35 N   51.93 E   33  4.9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ern Iran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00  30   2:21:43.1   1.63 N  126.52 E   50  5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Molucca Passage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01  30  11:56:54.7  52.96 N  159.92 E   49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102  30  15:56:45.6  55.82 N  110.15 E   10  5.6       4.9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Felt (VI) at Verhnyaya Zaimka; (IV-V) at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Kichera; (III-IV) at Severobaikalsk, Bodaibo;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(II-III) at Irkutsk; (II) at Tirgan, Kumora.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03  30  16: 1:13.7  55.86 N  110.16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04  30  16:16:47.7  55.79 N  110.15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05  30  18:59:31.9  42.94 N   46.56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Felt (II) at Mahachkala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106  31  19:34:50.5  55.77 N  110.13 E   10  4.6       4.7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Felt (IV-V) at Verhnyaya Zaimka; (IV) at Kichera;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(II-III) at Severobaikalsk, Nizneangarsk;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(II) at Uoyan.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07  31  19:59:27.3  29.05 N   98.60 E   58  5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ibet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08  31  20:33:41.7  55.75 N  110.15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09  31  21:38:58.3  55.75 N  110.24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-----------------------------------------------------------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7T05:01:00Z</dcterms:created>
  <dc:creator>1</dc:creator>
  <dc:description/>
  <dc:language>en-US</dc:language>
  <cp:lastModifiedBy>1</cp:lastModifiedBy>
  <dcterms:modified xsi:type="dcterms:W3CDTF">1999-08-27T05:15:00Z</dcterms:modified>
  <cp:revision>5</cp:revision>
  <dc:subject/>
  <dc:title>Received: from easy</dc:title>
</cp:coreProperties>
</file>