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ЕОФИЗИЧЕСКАЯ   СЛУЖБА    РОССИЙСКОЙ   АКАДЕМИИ   НАУ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АГЕСТАНСКАЯ    ОПЫТНО  -  МЕТОДИЧЕСКА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ЙСМОЛОГИЧЕСКАЯ    ПАР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</w:rPr>
        <w:t xml:space="preserve">Согласовано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</w:t>
      </w:r>
      <w:r>
        <w:rPr>
          <w:b/>
          <w:bCs/>
          <w:sz w:val="28"/>
          <w:szCs w:val="28"/>
        </w:rPr>
        <w:t xml:space="preserve">     «У Т В Е  Р Ж Д А Ю»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Директор И.Г. ДНЦ РАН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Директор ГС РАН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_________ </w:t>
      </w:r>
      <w:r>
        <w:rPr>
          <w:b/>
          <w:bCs/>
          <w:sz w:val="28"/>
          <w:szCs w:val="28"/>
        </w:rPr>
        <w:t xml:space="preserve">к.г-м.н.  Мирзоев Д.А.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________</w:t>
      </w:r>
      <w:r>
        <w:rPr>
          <w:b/>
          <w:bCs/>
          <w:sz w:val="28"/>
          <w:szCs w:val="28"/>
        </w:rPr>
        <w:t>к.ф-м.н.Старовойт О.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«_______»__________________1997г.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ОВОЕ  ЗАДА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режимных сейсмологически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офизических и геохимических наблюдений в 199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Дагест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1560"/>
        <w:rPr/>
      </w:pPr>
      <w:r>
        <w:rPr>
          <w:b/>
          <w:bCs/>
          <w:sz w:val="28"/>
          <w:szCs w:val="28"/>
        </w:rPr>
        <w:t>ОТРАСЛЬ:</w:t>
      </w:r>
      <w:r>
        <w:rPr>
          <w:sz w:val="28"/>
          <w:szCs w:val="28"/>
        </w:rPr>
        <w:t xml:space="preserve">  специальные геологоразведочных (сейсмические,    геохимические, геофизические)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1560"/>
        <w:rPr/>
      </w:pPr>
      <w:r>
        <w:rPr>
          <w:b/>
          <w:bCs/>
          <w:sz w:val="28"/>
          <w:szCs w:val="28"/>
        </w:rPr>
        <w:t>НАИМЕНОВАНИЕ</w:t>
      </w:r>
      <w:r>
        <w:rPr>
          <w:sz w:val="28"/>
          <w:szCs w:val="28"/>
        </w:rPr>
        <w:t>: режимные сейсмологические, геохимические геофизические наблю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МЕСТОНАХОЖДЕНИЕ</w:t>
      </w:r>
      <w:r>
        <w:rPr>
          <w:sz w:val="28"/>
          <w:szCs w:val="28"/>
        </w:rPr>
        <w:t>:  территория РД г.Махачк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МАХАЧКА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ЕВОЕ  НА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оизводство режимных сейсмологических, геофизических,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еохимических наблюдений и обработка данных сети сей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ических и геохимических станций с целью изучения сей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ического режима территории РД и сопредельных рай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 поисков предвестников землетряс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И ОСНОВНЫЕ МЕТОДЫ ИХ РЕШ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84"/>
        <w:gridCol w:w="2066"/>
        <w:gridCol w:w="1528"/>
      </w:tblGrid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N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/</w:t>
            </w: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ые методы и их решения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ерывная регистрация близких и местных землетрясений региональ-ными сейсмическими станциями «Ахты»,  «Дербент», «Буйнакск», «Дубки», «Дылым», «Унцукуль», «Кумух», «Касумкент», «Каранай», «Араканы», «Хунзах», «Ботлих», «Сергокола» и отрядом полевых сейсмических наблюдений «Ленинкент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жимных геохимических и инструментальных сейсмологических наблюдений на комплексной геохимической станции «Караман,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учение сейсмологического режима центральной части Сулакского Каскада ГЭС, в связи с предстоящим заполнением  Ирганайской ГЭС и вводом в строительство Зирани ГЭС и др. ГЭС каскада на базе вновь орга-низованных полигонных сейсмо-станций «Хунзах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Араканы», «Ботлих»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земле-трясений с помо-щью комплекса стандартн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период-ной аппарату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ые 2-х 4-х разовые измерения геохимических параметр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землетрясений с помощью комплекса стандартной аппартуры.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-IV </w:t>
            </w:r>
            <w:r>
              <w:rPr>
                <w:sz w:val="24"/>
                <w:szCs w:val="24"/>
              </w:rPr>
              <w:t>к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бот по определению спектора помех на стационарных сейсмических станциях с целью выбора оптимальных значений увеличения сейсмических канал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акросейсмических инструментальных эпицентриальных исследований в случае сильных землетрясений на территории РД и сопредельных район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ей и сводной обработки материалов полевых наблюдений: составление бюллетеней каталогов, карт эпицентров, опера-тивная  обработка данных для подготовки сводных донесений, и публик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работ по обработке накопленного экспериментального сейсмологического материала подготовка планшетов и карт различных масштабов, построение  годографов для отдельных зон Дагестана, определение различными методами момента возникновения и др. параметров землетрясен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всех материалов сейсмических, геофизических, гидрогеохимических наблюдений. Составление годового отчета со сдачей в ТГФ.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комплекса стандарстной аппара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нтрук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 инструк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нструк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м ТГ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-III</w:t>
            </w:r>
            <w:r>
              <w:rPr>
                <w:sz w:val="24"/>
                <w:szCs w:val="24"/>
              </w:rPr>
              <w:t xml:space="preserve">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сильных землетря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I - </w:t>
            </w:r>
            <w:r>
              <w:rPr>
                <w:sz w:val="24"/>
                <w:szCs w:val="24"/>
              </w:rPr>
              <w:t xml:space="preserve">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 ОЖИДАЕМЫЕ РЕЗУЛЬТАТЫ (С УКАЗАНИЕМ ФОРМ ОТЧЕТНОЙ ДОКУМЕНТАЦИИ</w:t>
      </w:r>
      <w:r>
        <w:rPr>
          <w:sz w:val="24"/>
          <w:szCs w:val="24"/>
        </w:rPr>
        <w:t xml:space="preserve"> ). </w:t>
      </w:r>
    </w:p>
    <w:p>
      <w:pPr>
        <w:pStyle w:val="Normal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сейсмологических, геофизических и геохимических наблюдений будут представлены в виде окончательного отчета, составленного согласно требованиям ТГФ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b/>
          <w:bCs/>
          <w:sz w:val="24"/>
          <w:szCs w:val="24"/>
        </w:rPr>
        <w:t>СРОКИ ВЫПОЛНЕНИЯ РАБОТ</w:t>
      </w:r>
      <w:r>
        <w:rPr>
          <w:sz w:val="24"/>
          <w:szCs w:val="24"/>
        </w:rPr>
        <w:t xml:space="preserve">: </w:t>
      </w:r>
    </w:p>
    <w:p>
      <w:pPr>
        <w:pStyle w:val="Normal"/>
        <w:jc w:val="center"/>
        <w:rPr/>
      </w:pPr>
      <w:r>
        <w:rPr>
          <w:sz w:val="24"/>
          <w:szCs w:val="24"/>
        </w:rPr>
        <w:br/>
        <w:t xml:space="preserve">Начал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января 1997года конец 31 декабря 1997 года. Сроки сдачи в ТГФ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. 1998 г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.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424" w:gutter="0" w:header="720" w:top="851" w:footer="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09:59:00Z</dcterms:created>
  <dc:creator>Alexandre Katalov</dc:creator>
  <dc:description/>
  <dc:language>en-US</dc:language>
  <cp:lastModifiedBy>Alexandre Katalov</cp:lastModifiedBy>
  <cp:lastPrinted>1997-06-16T16:02:00Z</cp:lastPrinted>
  <dcterms:modified xsi:type="dcterms:W3CDTF">1997-06-18T08:52:00Z</dcterms:modified>
  <cp:revision>10</cp:revision>
  <dc:subject/>
  <dc:title>ГЕОФИЗИЧЕСКАЯ   СЛУЖБА    РОССИЙСКОЙ   АКАДЕМИИ   НАУК</dc:title>
</cp:coreProperties>
</file>